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PTS Vol A - 1] [\z A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A - 1] [\z A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ttaran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bh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k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ittapariy�d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 eka� samaya� bhagav� s�vatthiya� viharati jetavane an�thapi�ikassa �r�me tatra kho bhagav� bhikkh� �mantesi bhikkhavoti. Bhadanteti kho te bhikkh� bhagavato paccassosu�.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r�pampi samanupass�mi, ya� eva� purisassa citta� pariy�d�ya ti��hati. Yathayida� bhikkhave itthir�pa�. Itthir�pa� bhikkhave purisassa citta� pariy�d�ya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saddampi samanupass�mi, ya� eva� purisassa citta� pariy�d�ya ti��hati yathayida� bhikkhave itthisaddo. Itthisaddo bhikkhave purisassa citta� pariy�d�ya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gandhampi samanupass�mi, ya� eva� purisassa citta� pariy�d�ya ti��hati. Yathayida� bhikkhave itthigandho. Itthigandho bhikkhave purisassa citta� pariy�d�ya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rasampi samanupass�mi, ya� eva� purisassa citta� pariy�d�ya ti��hati. Yathayida� bhikkhave itthiraso. Itthiraso bhikkhave purisassa citta� pariy�d�ya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pho��habbampi samanupass�mi, ya� eva� purisassa citta� pariy�d�ya ti��hati, yathayida� bhikkhave itthipho��habbeb�.1 Itthipho��habbo2 bhikkhave purisassa citta� pariy�d�ya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r�pampi samanupass�mi, ya� eva� itthiy� citta� pariy�d�ya ti��hati, yathayida� bhikkhave purisar�pa�. Purisar�pa� bhikkhave itthiy� citta� pariy�d�ya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saddampi samanupass�mi, ya� eva� itthiy� citta� pariy�d�ya ti��hati, yathayida� bhikkhave purisasaddo. Purisasaddo bhikkhave itthiy� citta� pariy�d�ya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gandhampi samanupass�mi, ya� eva� itthiy� citta� pariy�d�ya ti��hati, yathayida� bhikkhave purisagandho. Purisagandho bhikkhave itthiy� citta� pariy�d�ya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rasampi samanupass�mi, ya� eva� itthiy� citta� pariy�d�ya ti��hati, yathayida� bhikkhave purisaraso. Purisaraso bhikkhave itthiy� citta� pariy�d�ya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pho��habbampi samanupass�mi, ya� eva� itthiy� citta� pariy�d�ya ti��hati, yathayida� bhikkhave purisapho��habbo. Purisapho��habbo bhikkhave itthiy� citta� pariy�d�ya ti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pa�ham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�vara�appah��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 yena anuppanno v� k�macchando uppajjati, uppanno v� k�macchando bhiyyobh�v�ya vepull�ya sa�vattati, yathayida� bhikkhave subhanimitta�. Subhanimitta� bhikkhave ayoniso manasi karoto anuppanno ceva k�macchando uppajjati, uppanno ca k�macchando vepull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 yena anuppanno v� vy�p�do4 uppajjati, uppanno v� vy�p�do bhiyyobh�v�ya vepull�ya sa�vattati, yathayida� bhikkhave pa�ighanimitta� pa�ighanimitta� bhikkhave ayoniso manasi karoto anuppanno ceva vy�p�do5 uppajjati, uppanno va vy�p�do bhiyyobh�v�ya veppul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 yena anuppanna� v� th�namiddha�6 uppajjati, uppanna� v� th�namiddha� bhiyyobh�v�ya vepull�ya sa�vattati, yathayida� bhikkhave arati tandi7 vijambhik�8 bhattasammado9 cetaso ca l�natta�. L�nacittassa bhikkhave anuppanna� ceva th�namiddha� uppajjati, uppanna�ca th�namiddha� bhiyyobh�v�ya veppul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 yena anuppanna� v� uddhaccakukkucca� uppajjati, uppanna� v� uddhaccakukkucca� bhiyyobh�v�ya vepull�ya sa�vattati, yathayida� bhikkhave cetaso avupasamo. Avupasantacittassa10 bhikkhave anuppanna� ceva uddhaccakukkucca� uppajjati, uppanna� ca uddhaccakukkucca� bhiyyobh�v�ya veppul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vicikicch� uppajjati, uppann� v� vicikicch� bhiyyobh�v�ya vepull�ya sa�vattati, yathayida� bhikkhave ayoniso manasik�ro. Ayoniso bhikkhave manasi karoto anuppann� ceva vicikicch� uppajjati, uppann� ca vicikicch� bhiyyobh�v�ya vepull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 yena anuppanno v� k�macchando nuppajjati, uppanno v� k�macchando pah�yati, yathayida� bhikkhave asubhanimitta� asubhanimitta� bhikkhave yoniso manasi karoto anuppanno ceva k�macchando nuppajjati, uppanno ca k�macchando pa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 yena anuppanno v� vy�p�do nuppajjati, uppanno v� vy�p�do pah�yati. Yathayida� bhikkhave mett� cetovimutti. Metta� bhikkhave cetovimutti� yoniso manasi karoto anuppanno ceva vy�p�do nuppajjati, uppanno ca vy�p�do pa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a� v� th�namiddha� nuppajjati, uppanna� v� th�namiddha� pah�yati, yathayida� bhikkhave �rambhadh�tu nikkamadh�tu11 parakkamadh�tu. �raddhaviriyassa bhikkhave anuppanna�ceva th�namiddha� nuppajjati, uppanna�ca th�namiddha� pa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a� v� uddhaccakukkucca� nuppajjati, uppanna� v� uddhaccakukkucca� pah�yati, yathayida� bhikkhave cetaso v�pasamo. V�pasantacittassa bhikkhave anuppanna� ceva uddhaccakukkucca� nuppajjati, uppanna�ca uddhaccakukkucca� pa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 [PTS Page 005] [\q   5/]      yena anuppann� v� vicikicch� nuppajjati, uppann� v� vicikicch� pah�yati. Yathayida� bhikkhave yoniso manasik�ro. Yoniso bhikkhave manasi karoto anuppann� ceva vicikicch� nuppajjati, uppann� ca vicikicch� pa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dutiyo.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kammani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abh�vita� akammaniya� hoti, yathayida�13 citta�. Citta� bhikkhave abh�vita� akammaniy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bh�vita� kammaniya� hoti, yathayida� citta�. Citta� bhikkhave bh�vita� kammaniy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abh�vita� mahato anatth�ya sa�vattati, yathayida� citta�. Citta� bhikkhave abh�vita�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bh�vita� mahato atth�ya sa�vattati, yathayida� citta�. Citta� bhikkhave bh�vita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abh�vita� ap�tubh�ta� mahato anatth�ya sa�vattati. Yathayida� citta�. Citta� bhikkhave abh�vita� ap�tubh�ta�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[PTS Page 006] [\q   6/]      ya� eva� bh�vita� p�tubh�ta� mahato atth�ya sa�vattati. Yathayida� citta�. Citta� bhikkhave bh�vita� p�tubh�ta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abh�vita� abahul�kata� mahato anatth�ya sa�vattati, yathayida� citta�. Citta� bhikkhave abh�vita� abahul�kata�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bh�vita� bahul�kata� mahato atth�ya sa�vattati, yathayida�14 citta�. Citta� bhikkhave bh�vita� bahul�kata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abh�vita� abahul�kata� dukkh�vaha�15 hoti, yathayida� citta�. Citta� bhikkhave abh�vita� abahul�kata� dukkh�va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bh�vita� bahul�kata� sukh�vaha�16 hoti, yathayida� citta�. Citta� bhikkhave bh�vita� bahul�kata� sukh�vah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tatiyo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an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 ya� eva� adanta� mahato anatth�ya sa�vattati, yathayida� citta�. Citta� bhikkhave adanta�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danta� mahato atth�ya sa�vattati, yathayida� citta�. Citta� bhikkhave danta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 [PTS Page 007] [\q   7/]      ya� eva� agutta� mahato anatth�ya sa�vattati, yathayida� citta�. Citta� bhikkhave agutta�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gutta� mahato atth�ya sa�vattati, yathayida� citta�. Citta� bhikkhave gutta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arakkhita� mahato anatth�ya sa�vattati, yathayida� citta�. Citta� bhikkhave arakkhita�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rakkhita� mahato atth�ya sa�vattati, yathayida� citta�. Citta� bhikkhave rakkhita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asa�vuta� mahato anatth�ya sa�vattati, yathayida� citta�. Citta� bhikkhave asa�vuta�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sa�vuta� mahato atth�ya sa�vattati, yathayida�18 citta�. Citta� bhikkhave sa�vuta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adanta� agutta� arakkhita� asa�vuta� mahato anatth�ya sa�vattati, yathayida� citta�. Citta� bhikkhave adanta� agutta� arakkhita� asa�vuta�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danta� gutta� rakkhita� sa�vuta� mahato atth�ya sa�vattati, yathayida� citta�. Citta� bhikkhave danta� gutta� rakkhita� sa�vuta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catuttho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k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s�lis�ka� v� yavas�ka� v� micch�pa�ihita� hatthena v� p�dena v� akkanta� p�da� v� bhecchati,20 lohita� v� upp�dessat�ti neta�21 �h�na�22 vijjati. Ta� kissa hetu: micch�pa�ihitatt� bhikkhave s�kassa. Evameva kho bhikkhave so vata bhikkhu23 micch�pa�ihitena cittena avijja� bhecchati, vijja� upp�dessati, nibb��a� sacchikarissat�ti neta� �h�na�24 vijjati ta� kissa hetu: micch�pa�ihitatt� bhikkhave citt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s�lis�ka� v� yavas�ka� v� samm�pa�ihita� hatthena v� p�dena v� akkanta� hattha� v� p�da� v� bhecchati,25 lohita� v� upp�dessat�ti �h�nameta� vijjati. Ta� kissa hetu: samm�pa�ihitatt� bhikkhave s�kassa.26 Evameva kho bhikkhave so vata bhikkhu27 samm�pa�ihitena cittena avijja� bhecchati,28 vijja� upp�dessati, nibb��a� sacchikarissat�ti �h�nameta� vijjati ta� kissa hetu: samm�pa�ihitatt� bhikkhave citt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ha�29 bhikkhave ekacca� puggala� padu��hacitta� eva� cetas� ceto paricca paj�n�mi: imamhi ce aya� samaye puggalo k�la� kareyya, yath�bhata� nikkhitto eva� niraye. Ta� kissa hetu: citta� hissa bhikkhave padu��ha�. Cetopadosahetucca30 pana bhikkhave evamidhekacce satt� k�yassa bhed� parammara� ap�ya� duggati� vinip�ta� niray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ha� bhikkhave ekacca� puggala� pasannacitta� eva� cetas� ceto paricca paj�n�mi: imamhi ce [PTS Page 009] [\q   9/]      aya� samaye puggalo k�la� kareyya, yath�bhata� nikkhitto eva� sagge. Ta� kissa hetu: citta� hissa bhikkhave pasanna�. Cetopas�dahetucca31 pana bhikkhave evamidhekacce satt� k�yassa bhed� parammara� sugati� sagga� loka� upapajj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udakarahado �vilo lulito kalal�bh�to32, tattha cakkhum� puriso t�re �hito na passeyya sippisambukampi33 sakkharaka�halampi macchagumbampi34 carantampi ti��hantamapi. Ta� kissa hetu: �vilatt� bhikkhave udakassa. Evameva kho bhikkhave so vata bhikkhu �vilena cittena attattha� v� �assati35, parattha� v� �assati, ubhayattha� v� �assati, uttari� v� manussadhamm�36 alamariya���adassanavisesa� sacchikarissat�ti, neta� �h�na� vijjati. Ta� kissa hetu: �vilatt� bhikkhave cittass�ti.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udakarahado accho vippasanno an�vilo, tattha cakkhum� puriso t�re �hito passeyya sippisambukampi sakkharaka�halampi macchagumbampi carantampi ti��hantamapi. Ta� kissa hetu: an�vilatt� bhikkhave udakassa. Evameva kho bhikkhave so vata bhikkhu an�vilena cittena attattha� v� �assati, parattha� v� �assati, ubhayattha� v� �assati, uttari� v� manussadhamm� alamariya���adassanavisesa� sacchikarissat�ti, �h�nameta� vijjati. Ta� kissa hetu: an�vilatt� bhikkhave citt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y�ni k�nici rukkhaj�t�na�38 phandano39 tesa� aggamakkh�yati, yadida� mudut�ya ceva kamma��at�ya ca. Evameva kho aha� bhikkhave na a��a�40 ekadhammampi samanupass�mi, ya� eva�41 bh�vita� bahul�kata� mudu ca42 hoti kamma��a�ca43 yathayida� citta�, citta� bhikkhave bh�vita� bahul�kata� mudu ca hoti kamma��a�c�ti.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lahuparivatta�, yathayida� citta�, y�va�cida�45 bhikkhave upam�pi na sukar� y�va lahuparivatta� 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assaramida� bhikkhave citta�, ta�ca kho �gantukehi upakkilesehi upakkil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5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assaramida� bhikkhave citta�, ta�ca kho �gantukehi upakkilesehi vippa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pa�camo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bhassar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assaramida� bhikkhave citta� ta�ca kho �gantukehi upakkilesehi upakkili��ha�. Ta� assutav�47 puthujjano yath�bh�ta� nappan�j�ti. Tasm� assutavato puthujjanassa cittabh�van� natth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assaramida� bhikkhave citta� ta�ca kho �gantukehi upakkilesehi vippamutta�.48 Ta� sutav� ariyas�vako yath�bh�ta� paj�n�ti. Tasm� sutavato ariyas�vakassa cittabh�van� atth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etta�491 citta� �sevati, aya� vuccati bhikkhave bhikkhu arittajjh�no viharati, satthus�sanakaro ov�dapatikaro amogha� ra��hapi�a� bhu�jati. Ko pana v�do ye na�50 bahul�karont�ti.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sa�gh�tamattampi ce bhikkhave bhikkhu metta� citta� bh�veti, aya� vuccati bhikkhave bhikkhu arittajjh�no viharati, satthus�sanakaro ov�dapatikaro amogha� ra��hapi�a� bhu�jati. Ko pana v�do ye na� bahul�karont�ti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1] [\q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etta� citta� manasikaro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bhikkhave dhamm� akusal� akusalabh�giy� akusalapakkhik�, sabbe te manopubba�gam�.53 Mano tesa� dhamm�na� pa�hama� uppajjati, anvadeva54 akusal�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bhikkhave dhamm� kusal� kusalabh�giy� kusalapakkhik�, sabbe te manopubba�gam�. Mano tesa� dhamm�na� pa�hama� uppajjati, anvadeva kusal�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ttacitta� - sy� mett�cit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hikkhave a��a� ekadhammampi samanupass�mi, yena anuppann� v� akusal� dhamm� uppajjanti, uppann� v� kusal� dhamm� parih�yanti, yathayida� bhikkhave pam�do. Pamattassa bhikkhave anuppann� ceva akusal� dhamm� uppajjanti, uppan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kusal� dhamm� uppajjanti, uppann� v� akusal� dhamm� parih�yanti, yathayida� bhikkhave appam�do. Appamattassa bhikkhave anuppann� ceva kusal� dhamm� uppajjanti, uppann� ca a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akusal� dhamm� uppajjanti, uppann� v� kusal� dhamm� parih�yanti, yathayida� bhikkhave kosajja�. Kus�tassa bhikkhave anuppann� ceva akusal� dhamm� uppajjanti, uppann� ca 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cha��h�.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2] [\q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riy�ramb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kusal� dhamm� uppajjanti, uppann� v� akusal� dhamm� parih�yanti, yathayida� bhikkhave viriy�rambho56 �raddhaviriyassa57 bhikkhave anuppann� ceva kusal� dhamm� uppajjanti, uppann� ca a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akusal� dhamm� uppajjanti, uppann� v� kusal� dhamm� parih�yanti, yathayida� bhikkhave mahicchat�, mahicchassa bhikkhave anuppann� ceva akusal� dhamm� uppajjanti, uppann� ca 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kusal� dhamm� uppajjanti. Uppann� v� akusal� dhamm� parih�yanti, yathayida� bhikkhave appicchat�.58 Appicchassa bhikkhave anuppann� ceva kusal� dhamm� uppajjanti, uppann� ca a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akusal� dhamm� uppajjanti, uppann� v� kusal� dhamm� parih�yanti, yathayida� bhikkhave asantu��hit�.59 Asantu��hassa bhikkhave anuppann� ceva akusal� dhamm� uppajjanti, uppann� ca 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kusal� dhamm� uppajjanti, uppann� v� akusal� dhamm� parih�yanti, yathayida� bhikkhave santu��hit�. Santu��hassa60 bhikkhave anuppann� ceva kusal� dhamm� uppajjanti, uppann� ca a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3] [\q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akusal� dhamm� uppajjanti, uppann� v� kusal� dhamm� parih�yanti, yathayida� bhikkhave ayoniso manasik�ro. Ayoniso bhikkhave manasikaroto anuppann� ceva akusal� dhamm� uppajjanti, uppann� ca 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kusal� dhamm� uppajjanti, uppann� v� akusal� dhamm� parih�yanti, yathayida� bhikkhave yoniso manasik�ro. Yoniso bhikkhave manasikaroto anuppann� ceva kusal� dhamm� uppajjanti, uppann� ca a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akusal� dhamm� uppajjanti, uppann� v� kusal� dhamm� parih�yanti, yathayida� bhikkhave asampaja��a�. Asampaj�nassa bhikkhave anuppann� ceva akusal� dhamm� uppajjanti, uppann� ca 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kusal� dhamm� uppajjanti, uppann� v� akusal� dhamm� parih�yanti, yathayida� bhikkhave sampaja��a�, sampaj�nassa bhikkhave anuppann� ceva kusal� dhamm� uppajjanti, uppann� ca a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akusal� dhamm� uppajjanti, uppann� v� kusal� dhamm� parih�yanti, yathayida� bhikkhave p�pamittat�. P�pamittassa bhikkhave anuppann� ceva akusal� dhamm� uppajjanti, uppann� ca 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sattamo.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ly��amit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kusal� dhamm� uppajjanti, uppann� v� akusal� dhamm� parih�yanti, yathayida� bhikkhave kaly��amittat�. Kaly��amittassa bhikkhave anuppann� ceva kusal� dhamm� uppajjanti, uppann� ca a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akusal� dhamm� uppajanti, uppann� v� kusal� dhamm� parih�yanti, yathayida� bhikkhave anuyogo akusal�na� dhamm�na� ananuyogo kusal�na� dhamm�na�. Anuyog� bhikkhave akusal�na� dhamm�na�. Ananuyog� kusal�na� dhamm�na� anuppann� ceva akusal� dhamm� uppajjanti, uppann� ca 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kusal� dhamm� uppajanti, uppann� v� akusal� dhamm� parih�yanti, yathayida� bhikkhave anuyogo kusal�na� dhamm�na� ananuyogo akusal�na� dhamm�na� anuyog� bhikkhave kusal�na� dhamm�na� ananuyogo akusal�na� dhamm�na� anuppann� ceva kusal� dhamm� uppajjanti, uppann� ca akusal� dhamm� parih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bojjha�g� nuppajjanti, uppann� v� bojjha�g� na bh�van� p�rip�ri� gacchanti, yathayida� bhikkhave ayoniso manasik�ro. Ayoniso bhikkhave manasikaroto anuppann� ceva bojjha�g� n�ppajjanti, uppann� ca bojjha�g� na bh�van�p�rip�ri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bojjha�g� uppajjanti, uppann� v� bojjha�g� bh�van� p�rip�ri� gacchanti, yathayida� bhikkhave yoniso manasik�ro. [PTS Page 015] [\q  15/]      yoniso bhikkhave manasikaroto anuppann� ceva bojjha�g� uppajjanti, uppann� ca bojjha�g� bh�van�p�rip�ri� gac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ik� es� bhikkhave parih�ni, yadida� ��tiparih�ni. Eta� patiki��ha� bhikkhave parih�n�na� yadida� pa��� 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ik� es� bhikkhave vuddhi, yadida� ��tivuddhi. Etadagga� bhikkhave vuddh�na� yadida� pa���vuddhi. Tasm�tiha bhikkhave eva� sikkhitabba�: pa���vuddhiy� va��hiss�m�ti.62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ik� es� bhikkhave parih�ni, yadida� bhogaparih�ni. Eta� patiki��ha� bhikkhave parih�n�na� yadida� pa���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ik� es� bhikkhave vuddhi, yadida� bhogavuddhi. Etadagga� bhikkhave vuddh�na� yadida� pa���vuddhi. Tasm�tiha bhikkhave eva� sikkhitabba�. Pa���vuddhiy� va��h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ik� es� bhikkhave parih�ni, yadida� yasoparih�ni. Eta� patiki��ha� bhikkhave parih�n�na� yadida� pa���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ik� es� bhikkhave vuddhi, yadida� yasovuddhi. Etadagga� bhikkhave vuddh�na� yadida� pa���vuddhi. Tasm�tiha bhikkhave eva� sikkhitabba�. Pa���vuddhiy� va��h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a��hamo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m�d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o eva� mahato anatth�ya sa�vattati, yathayida� bhikkhave pam�do. Pam�do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] [\q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o eva� mahato atth�ya sa�vattati, yathayida� bhikkhave appam�do. Appam�do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mahato anatth�ya sa�vattati, yathayida� bhikkhave kosajja�. Kosajja�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o eva� mahato atth�ya sa�vattati, yathayida� bhikkhave viriy�rambho. Viriy�rambho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� eva� mahato anatth�ya sa�vattati, yathayida� bhikkhave mahicchat�. Mahicchat�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� eva� mahato atth�ya sa�vattati, yathayida� bhikkhave appicchat�. Appicchat�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� eva� mahato anatth�ya sa�vattati yathayida� bhikkhave asantu��hit�. Asantu��hit�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� eva� mahato atth�ya sa�vattati, yathayida� bhikkhave santu��hit�. Santu��hit�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. Yo eva� mahato anatth�ya sa�vattati, yathayida� bhikkhave ayoniso manasik�ro. Ayoniso manasik�ro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o eva� mahato atth�ya sa�vattati, yathayida� bhikkhave yoniso manasik�ro. Yoniso manasik�ro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mahato anatth�ya sa�vattati, yathayida� bhikkhave asampaja��a�. Asampaja��a�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mahato atth�ya sa�vattati, yathayida� bhikkhave sampaja��a�. Sampaja��a�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� eva� mahato anatth�ya sa�vattati, yathayida� bhikkhave p�pamittat�. P�pamittat�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� eva� mahato atth�ya sa�vattati, yathayida� bhikkhave kaly��amittat�. Kaly��amittat�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o eva� mahato anatth�ya sa�vattati, yathayida� bhikkhave anuyogo akusal�na� dhamm�na�, ananuyogo kusal�na� dhamm�na�, anuyogo bhikkhave akusal�na� dhamm�na� ananuyogo kusal�na� dhamm�na�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hikkhave a��a� ekadhammampi samanupass�mi, yo eva� mahato atth�ya sa�vattati yathayida� bhikkhave anuyogo kusal�na� dhamm�na�, ananuyogo akusal�na� dhamm�na� anuyogo bhikkhave kusal�na� dhamm�na�, ananuyogo akusal�na� dham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navamo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jjhatti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65 eka�gampi66 samanupass�mi, ya� eva� mahato anatth�ya sa�vattati, yathayida� bhikkhave pam�do. Pam�do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 eka�gampi samanupass�mi, ya� eva� mahato atth�ya sa�vattati, yathayida� bhikkhave appam�do. [PTS Page 017] [\q  17/]      appam�do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 eka�gampi samanupass�mi, ya� eva� mahato anatth�ya sa�vattati, yathayida� bhikkhave kosajja�. Kosajja�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 eka�gampi samanupass�mi, yo eva� mahato atth�ya sa�vattati, yathayida� bhikkhave viriy�rambho. Viriy�rambho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 eka�gampi samanupass�mi, y�67 eva� mahato anatth�ya sa�vattati, yathayida� bhikkhave mahicchat�. Mahicchat�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 eka�gampi samanupass�mi, y�68 eva� mahato atth�ya sa�vattati, yathayida� bhikkhave appicchat�. Appicchat�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 eka�gampi samanupass�mi, y� eva� mahato anatth�ya sa�vattati, yathayida� bhikkhave asantu��hit�. Asantu��hit�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 eka�gampi samanupass�mi, y�69 eva� mahato atth�ya sa�vattati, yathayida� bhikkhave santu��hit�. Santu��hit�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 eka�gampi samanupass�mi, yo70 eva� mahato anatth�ya sa�vattati, yathayida� bhikkhave ayoniso manasik�ro. Ayoniso manasik�ro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 eka�gampi samanupass�mi, yo71 eva� mahato atth�ya sa�vattati, yathayida� bhikkhave yoniso manasik�ro. Yoniso manasik�ro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 eka�gampi samanupass�mi, ya� eva� mahato anatth�ya sa�vattati, yathayida� bhikkhave asampaja��a�. Asampaja��a�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 eka�gampi samanupass�mi, ya� eva� mahato atth�ya sa�vattati, yathayida� bhikkhave sampaja��a�. Sampaja��a�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a� bhikkhave a�ganti karitv� na a��a� eka�gampi samanupass�mi, y�72 eva� mahato anatth�ya sa�vattati, yathayida� bhikkhave p�pamittat�. P�pamittat� bhikkhave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a� bhikkhave a�ganti karitv� na a��a� eka�gampi samanupass�mi, y�73 eva� mahato atth�ya sa�vattati, yathayida� bhikkhave kaly��amittat�. Kaly��amittat� bhikkhave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 eka�gampi samanupass�mi, yo eva� mahato anatth�ya sa�vattati, yathayida� bhikkhave anuyogo akusal�na� dhamm�na�, ananuyogo kusal�na� dhamm�na�. Anuyogo bhikkhave akusal�na� dhamm�na�, ananuyogo kusal�na� dhamm�na� mahato an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� bhikkhave a�ganti karitv� na a��a� eka�gampi samanupass�mi, yo eva� mahato atth�ya sa�vattati, yathayida� bhikkhave anuyogo kusal�na� dhamm�na�, ananuyogo akusal�na� dhamm�na�. Anuyogo bhikkhave kusal�na� dhamm�na�, ananuyogo akusal�na� dhamm�na� mahato atth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o eva� saddhammassa sammos�ya antaradh�n�ya sa�vattati, yathayida� bhikkhave pam�do. Pam�do bhikkhave saddhammassa sammos�ya 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o eva� saddhammassa �hitiy� asammos�ya anantaradh�n�ya sa�vattati, yathayida� bhikkhave appam�do. [PTS Page 018] [\q  18/]      appam�do bhikkhave saddhamassa �hitiy� asammos�ya an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74 eva� saddhammassa sammos�ya antaradh�n�ya sa�vattati, yathayida� bhikkhave kosajja�. Kosajja� bhikkhave saddhamassa sammos�ya 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o eva� saddhammassa �hitiy� asammos�ya anantaradh�n�ya sa�vattati, yathayida� bhikkhave viriy�rambho. Viriy�rambho bhikkhave saddhammassa �hitiy� asammos�ya an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21. N�ha� bhikkhave a��a� ekadhammampi samanupass�mi, y� eva� saddhammassa sammos�ya antaradh�n�ya sa�vattati, yathayida� bhikkhave mahicchat�, mahicchat� bhikkhave saddhammassa sammos�ya 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� eva� saddhammassa asammos�ya anantaradh�n�ya sa�vattati, yathayida� bhikkhave appicchat�, appicchat� bhikkhave saddhammassa asammos�ya an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� eva� saddhammassa sammos�ya antaradh�n�ya sa�vattati, yathayida� bhikkhave asantu��hit�, asantu��hit� bhikkhave saddhammassa sammos�ya 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� eva� saddhammassa asammos�ya anantaradh�n�ya sa�vattati, yathayida� bhikkhave santu��hit�, santu��hit� bhikkhave saddhammassa asammos�ya an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o eva� saddhammassa sammos�ya antaradh�n�ya sa�vattati, yathayida� bhikkhave ayoniso manasik�ro, ayoniso manasik�ro bhikkhave saddhammassa sammos�ya 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o eva� saddhammassa asammos�ya anantaradh�n�ya sa�vattati, yathayida� bhikkhave yoniso manasik�ro, yoniso manasik�ro bhikkhave saddhammassa asammos�ya an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saddhammassa sammos�ya antaradh�n�ya sa�vattati, yathayida� bhikkhave asampaja��a�, asampaja��a� bhikkhave saddhammassa sammos�ya 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a� eva� saddhammassa asammos�ya anantaradh�n�ya sa�vattati, yathayida� bhikkhave sampaja��a�, sampaja��a� bhikkhave saddhammassa asammos�ya an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� eva� saddhammassa sammos�ya antaradh�n�ya sa�vattati, yathayida� bhikkhave p�pamittat�, p�pamittat� bhikkhave saddhammassa sammos�ya 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� eva� saddhammassa asammos�ya anantaradh�n�ya sa�vattati, yathayida� bhikkhave kaly��amittat�, kaly��amittat� bhikkhave saddhammassa asammos�ya an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o eva� saddhammassa sammos�ya antaradh�n�ya sa�vattati, yathayida� bhikkhave anuyogo akusal�na� dhamm�na�, ananuyogo kusal�na� dhamm�na�. Anuyogo bhikkhave akusal�na� dhamm�na�, ananuyogo kusal�na� dhamm�na� saddhammassa sammos�ya 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hikkhave a��a� ekadhammampi samanupass�mi, yo eva� saddhammassa �hitiy� asammos�ya anantaradh�n�ya sa�vattati, yathayida� bhikkhave anuyogo kusal�na� dhamm�na ananuyogo akusal�na� dhamm�na�, anuyogo bhikkhave kusal�na� dhamm�na�, ananuyogo akusal�na� dhamm�na� saddhamassa �hitiy� asammo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dh�n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ko�ika� ni��hita�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76 te bhikkhave bhikkh� adhamma� dhammoti d�penti, te bhikkhave bhikkh� bahujan�hit�ya77 pa�ipann� bahujan�sukh�ya78 bahuno janassa anatth�ya ahit�ya dukkh�ya devamanuss�na�. Bahu�ca te bhikkhave bhikkh� apu��a� pasavanti, tevima�79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dhamma� adhammoti d�penti, te bhikkhave bhikkh� bahujan�hit�ya pa�ipann� bahujan�sukh�ya bahuno janassa anatth�ya ahit�ya dukkh�ya devamanuss�na�. Bahu�ca te bhikkhave bhikkh� apu��a� pasavanti,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vinaya� vinayoti d�penti, te bhikkhave bhikkh� bahujan�hit�ya pa�ipann� bahujan�sukh�ya bahuno janassa anatth�ya ahit�ya dukkh�ya devamanuss�na�. Bahu�ca te bhikkhave bhikkh� apu��a� pasavanti,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vinaya� avinayoti d�penti, te bhikkhave bhikkh� bahujan�hit�ya pa�ipann� bahujan�sukh�ya bahuno janassa anatth�ya ahit�ya dukkh�ya devamanuss�na�. Bahu�ca te bhikkhave bhikkh� apu��a� pasavanti,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9] [\q  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bh�sita� alapita� tath�gatena bh�sita� lapita� tath�gaten�ti d�penti, te bhikkhave bhikkh� bahujan�hit�ya pa�ipann� bahujan�sukh�ya bahuno janassa anatth�ya ahit�ya dukkh�ya devamanuss�na�. Bahu�ca te bhikkhave bhikkh� apu��a� pasavanti,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bh�sita� lapita� tath�gatena abh�sita� alapita� tath�gaten�ti d�penti, te bhikkhave bhikkh� bahujan�hit�ya pa�ipann� bahujan�sukh�ya bahuno janassa anatth�ya ahit�ya dukkh�ya devamanuss�na�. Bahu�ca te bhikkhave bhikkh� apu��a� pasavanti,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n�ci��a� tath�gatena �ci��a� tath�gaten�ti d�penti, te bhikkhave bhikkh� bahujan�hit�ya pa�ipann� bahujan�sukh�ya bahuno janassa anatth�ya ahit�ya dukkh�ya devamanuss�na�. Bahu�ca te bhikkhave bhikkh� apu��a� pasavanti,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�ci��a� tath�gatena an�ci��a� tath�gaten�ti d�penti, te bhikkhave bhikkh� bahujan�hit�ya pa�ipann� bahujan�sukh�ya bahuno janassa anatth�ya ahit�ya dukkh�ya devamanuss�na�. Bahu�ca te bhikkhave bhikkh� apu��a� pasavanti,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ppa��atta� tath�gatena pa��atta� tath�gaten�ti d�penti, te bhikkhave bhikkh� bahujan�hit�ya pa�ipann� bahujan�sukh�ya bahuno janassa anatth�ya ahit�ya dukkh�ya devamanuss�na�. Bahu�ca te bhikkhave bhikkh� apu��a� pasavanti,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. 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pa��atta� tath�gatena appa��atta� tath�gaten�ti d�penti, te bhikkhave bhikkh� bahujan�hit�ya pa�ipann� bahujan�sukh�ya bahuno janassa anatth�ya ahit�ya dukkh�ya devamanuss�na�. Bahu�ca te bhikkhave bhikkh� apu��a� pasavanti,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dasamo.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hamm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dhamma� adhammoti d�penti, te bhikkhave bhikkh� bahujanahit�ya pa�ipann� bahujanasukh�ya bahuno janassa atth�ya hit�ya sukh�ya devamanuss�na�. Bahu�ca te bhikkhave bhikkh� pu��a� pasavanti, tevima�81 saddhamma� �hapent�ti.8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dhamma� dhammoti d�penti, te bhikkhave bhikkh� bahujanahit�ya pa�ipann� bahujanasukh�ya bahuno janassa atth�ya hit�ya sukh�ya devamanuss�na�. Bahu�ca te bhikkhave bhikkh� pu��a� pasavanti,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vinaya� avinayoti d�penti, te bhikkhave bhikkh� bahujanahit�ya pa�ipann� bahujanasukh�ya bahuno janassa atth�ya hit�ya sukh�ya devamanuss�na�. Bahu�ca te bhikkhave bhikkh� pu��a� pasavanti,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vinaya� vinayoti d�penti, te bhikkhave bhikkh� bahujanahit�ya pa�ipann� bahujanasukh�ya bahuno janassa atth�ya hit�ya sukh�ya devamanuss�na�. Bahu�ca te bhikkhave bhikkh� pu��a� pasavanti,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bh�sita� alapita� tath�gatena abh�sita� alapita� tath�gaten�ti d�penti, te bhikkhave bhikkh� bahujanahit�ya pa�ipann� bahujanasukh�ya bahuno janassa atth�ya hit�ya sukh�ya devamanuss�na�. Bahu�ca te bhikkhave bhikkh� pu��a� pasavanti,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bh�sita� lapita� tath�gatena bh�sita� lapita� tath�gaten�ti d�penti, te bhikkhave bhikkh� bahujanahit�ya pa�ipann� bahujanasukh�ya bahuno janassa atth�ya hit�ya sukh�ya devamanuss�na�. Bahu�ca te bhikkhave bhikkh� pu��a� pasavanti,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0] [\q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n�ci��a� tath�gatena an�ci��a� tath�gaten�ti d�penti, te bhikkhave bhikkh� bahujanahit�ya pa�ipann� bahujanasukh�ya bahuno janassa atth�ya hit�ya sukh�ya devamanuss�na�. Bahu�ca te bhikkhave bhikkh� pu��a� pasavanti,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�ci��a� tath�gatena �ci��a� tath�gaten�ti d�penti, te bhikkhave bhikkh� bahujanahit�ya pa�ipann� bahujanasukh�ya bahuno janassa atth�ya hit�ya sukh�ya devamanuss�na�. Bahu�ca te bhikkhave bhikkh� pu��a� pasavanti,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ppa��atta� tath�gatena appa��atta� tath�gaten�ti d�penti, te bhikkhave bhikkh� bahujanahit�ya pa�ipann� bahujanasukh�ya bahuno janassa atth�ya hit�ya sukh�ya devamanuss�na�. Bahu�ca te bhikkhave bhikkh� pu��a� pasavanti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pa��atta� tath�gatena pa��atta� tath�gaten�ti d�penti, te bhikkhave bhikkh� bahujanahit�ya pa�ipann� bahujanasukh�ya bahuno janassa atth�ya hit�ya sukh�ya devamanuss�na�. Bahu�ca te bhikkhave bhikkh� pu��a� pasavanti, tevima�83 saddhamma� �hapent�ti.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ek�dasamo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n�patt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n�patti� �patt�ti d�penti, te bhikkhave bhikkh� bahujan�hit�ya pa�ipann� bahujan�sukh�ya bahuno janassa anatth�ya ahit�ya dukkh�ya devamanuss�na�. Bahu�ca te bhikkhave bhikkh� apu��a� pasavanti.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�patti� an�patt�ti d�penti, te bhikkhave bhikkh� bahujan�hit�ya pa�ipann� bahujan�sukh�ya bahuno janassa anatth�ya ahit�ya dukkh�ya devamanuss�na�. Bahu�ca te bhikkhave bhikkh� apu��a� pasavanti.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lahuka� �patti� garuk� �patt�ti d�penti, te bhikkhave bhikkh� bahujan�hit�ya pa�ipann� bahujan�sukh�ya bahuno janassa anatth�ya ahit�ya dukkh�ya devamanuss�na�. Bahu�ca te bhikkhave bhikkh� apu��a� pasavanti.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garuka� �patti� lahuk� �patt�ti d�penti, te bhikkhave bhikkh� bahujan�hit�ya pa�ipann� bahujan�sukh�ya bahuno janassa anatth�ya ahit�ya dukkh�ya devamanuss�na�. Bahu�ca te bhikkhave bhikkh� apu��a� pasavanti.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du��hulla� �patti� adu��hull� �patt�ti d�penti, te bhikkhave bhikkh� bahujan�hit�ya pa�ipann� bahujan�sukh�ya bahuno janassa anatth�ya ahit�ya dukkh�ya devamanuss�na�. Bahu�ca te bhikkhave bhikkh� apu��a� pasavanti.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du��hulla� �patti� du��hull� �patt�ti d�penti, te bhikkhave bhikkh� bahujan�hit�ya pa�ipann� bahujan�sukh�ya bahuno janassa anatth�ya ahit�ya dukkh�ya devamanuss�na�. Bahu�ca te bhikkhave bhikkh� apu��a� pasavanti.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s�vasesa� �patti� anavases� �patt�ti d�penti, te bhikkhave bhikkh� bahujan�hit�ya pa�ipann� bahujan�sukh�ya bahuno janassa anatth�ya ahit�ya dukkh�ya devamanuss�na�. Bahu�ca te bhikkhave bhikkh� apu��a� pasavanti.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] [\q  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navasse� �patti� s�vases� �patt�ti d�penti, te bhikkhave bhikkh� bahujan�hit�ya pa�ipann� bahujan�sukh�ya bahuno janassa anatth�ya ahit�ya dukkh�ya devamanuss�na�. Bahu�ca te bhikkhave bhikkh� apu��a� pasavanti.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sappa�ikamma� �patti� appa�ikamm� �patt�ti d�penti, te bhikkhave bhikkh� bahujan�hit�ya pa�ipann� bahujan�sukh�ya bahuno janassa anatth�ya ahit�ya dukkh�ya devamanuss�na�. Bahu�ca te bhikkhave bhikkh� apu��a� pasavanti.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ppa�ikamma� �patti� sappa�ikamm� �patt�ti d�penti, te bhikkhave bhikkh� bahujan�hit�ya pa�ipann� bahujan�sukh�ya bahuno janassa anatth�ya ahit�ya dukkh�ya devamanuss�na�. Bahu�ca te bhikkhave bhikkh� apu��a� pasavanti. Tevima� saddhamma� antarad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n�patti� an�patt�ti d�penti, te bhikkhave bhikkh� bahujanahit�ya pa�ipann� bahujanasukh�ya bahuno janassa atth�ya hit�ya sukh�ya devamanuss�na�. Bahu�ca te bhikkhave bhikkh� pu��a� pasavanti. Tevima� saddhamma� �hapent�ti. 1. 12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�patti� �patt�ti d�penti, te bhikkhave bhikkh� bahujanahit�ya pa�ipann� bahujanasukh�ya bahuno janassa atth�ya hit�ya sukh�ya devamanuss�na�. Bahu�ca te bhikkhave bhikkh� pu��a� pasavanti.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lahuka� �patti� lahuk� �patt�ti d�penti, te bhikkhave bhikkh� bahujanahit�ya pa�ipann� bahujanasukh�ya bahuno janassa atth�ya hit�ya sukh�ya devamanuss�na�. Bahu�ca te bhikkhave bhikkh� pu��a� pasavanti.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garuka� �patti� garuk� �patt�ti d�penti, te bhikkhave bhikkh� bahujanahit�ya pa�ipann� bahujanasukh�ya bahuno janassa atth�ya hit�ya sukh�ya devamanuss�na�. Bahu�ca te bhikkhave bhikkh� pu��a� pasavanti.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du��hulla� �patti� du��hull� �patt�ti d�penti, te bhikkhave bhikkh� bahujanahit�ya pa�ipann� bahujanasukh�ya bahuno janassa atth�ya hit�ya sukh�ya devamanuss�na�. Bahu�ca te bhikkhave bhikkh� pu��a� pasavanti.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du��hulla� �patti� adu��hull� �patt�ti d�penti, te bhikkhave bhikkh� bahujanahit�ya pa�ipann� bahujanasukh�ya bahuno janassa atth�ya hit�ya sukh�ya devamanuss�na�. Bahu�ca te bhikkhave bhikkh� pu��a� pasavanti.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s�vasesa� �patti� s�vases� �patt�ti d�penti, te bhikkhave bhikkh� bahujanahit�ya pa�ipann� bahujanasukh�ya bahuno janassa atth�ya hit�ya sukh�ya devamanuss�na�. Bahu�ca te bhikkhave bhikkh� pu��a� pasavanti.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navasesa� �patti� anavases� �patt�ti d�penti, te bhikkhave bhikkh� bahujanahit�ya pa�ipann� bahujanasukh�ya bahuno janassa atth�ya hit�ya sukh�ya devamanuss�na�. Bahu�ca te bhikkhave bhikkh� pu��a� pasavanti.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sappa�ikamma� �patti� sappa�ikamm� �patt�ti d�penti, te bhikkhave bhikkh� bahujanahit�ya pa�ipann� bahujanasukh�ya bahuno janassa atth�ya hit�ya sukh�ya devamanuss�na�. Bahu�ca te bhikkhave bhikkh� pu��a� pasavanti.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2.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appa�ikamma� �patti� appa�ikamm� �patt�ti d�penti, te bhikkhave bhikkh� bahujanahit�ya pa�ipann� bahujanasukh�ya bahuno janassa atth�ya hit�ya sukh�ya devamanuss�na�. Bahu�ca te bhikkhave bhikkh� pu��a� pasavanti.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dv�dasamo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kapugga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uggalo bhikkhave loke uppajjam�no uppajjati bahujanahit�ya bahujanasukh�ya lok�nukamp�ya87 atth�ya hit�ya sukh�ya devamanuss�na�. Katamo ekapuggalo: tath�gato araha� samm�sambuddho. Aya� kho bhikkhave ekapuggalo loke uppajjam�no uppajjati bahujanahit�ya bahujanasukh�ya lok�nukamp�ya atth�ya hit�ya sukh�ya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uggalassa bhikkhave p�tubh�vo dullabho lokasmi� katamassa ekapuggalassa: tath�gatassa arahato samm�sambuddhassa. Imassa kho bhikkhave ekapuggalassa p�tubh�vo dullabho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uggalo bhikkhave loke uppajjam�no uppajjati acchariya manusso. Katamo ekapuggalo: tath�gato araha� samm�sambuddho. Aya� kho bhikkhave ekapuggalo loke uppajjam�no uppajjati acchariya manus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3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uggalassa bhikkhave k�lakiriy� bahuno janassa anutapp�88 hoti. Katamassa ekapuggalassa: tath�gatassa arahato samm�sambuddhassa. Imassa kho bhikkhave ekapuggalassa k�lakiriy� bahuno janassa anutapp� hot�ti.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3. 5-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uggalo bhikkhave loke uppajjam�no uppajjati adutiyo asah�yo, appa�imo, appa�isamo, appa�ibh�go, appa�ipuggalo, asamo asamasamo, dipad�na� aggo. Katamo ekapuggalo: tath�gato araha� samm�sambuddho. Aya� kho bhikkhave ekapuggalo loke uppajjam�no uppajjati adutiyo, asah�yo, appa�imo, appa�isamo, appa�ibh�go, appa�i puggal�, asamo, asamasamo, dipad�na� agg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3. 14-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uggalassa bhikkhave p�tubh�v� mahato cakkhussa p�tubh�vo hoti, mahato �lokassa p�tubh�vo hoti, mahato obh�sassa p�tubh�vo hoti, channa� anuttariy�na� p�tubh�vo hoti, catunna� pa�isambhid�na� sacchikiriy� hoti, anekadh�tupa�ivedho hoti, n�n�dh�tupa�ivedho hoti, vijj�vimuttiphalasacchikiriy� [PTS Page 023] [\q  23/]      hoti, sot�pattiphalasacchikiriy� hoti, sakad�g�miphalasacchikiriy� hoti, an�g�miphalasacchikiriy� hoti. Arahattaphalasacchikiriy� hoti. Katamassa ekapuggalassa: tath�gatassa arahato samm�sambuddhassa. Imassa kho bhikkhave ekapuggalassa p�tubh�v� mahato cakkhussa p�tubh�vo hoti, mahato �lokassa p�tubh�vo hoti, mahato obh�sassa p�tubh�vo hoti, channa� anuttariy�na� p�tubh�vo hoti, catunna� pa�isambhid�na� sacchikiriy� hoti, anekadh�tupa�ivedho hoti, n�n�dh�tupa�ivedho hoti, vijj�vimuttiphalasacchikiriy� hoti, sot�pattiphalasacchikiriy� hoti, sakad�g�miphalasacchikiriy� hoti. An�g�miphalasacchikiriy� hoti, arahattaphalasacchikiriy� hot�ti.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3.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puggalampi samanupass�mi, yo eva� tath�gatena anuttara� dhammacakka� pavattita� sammadeva anuppavatteti, yathayida� bhikkhave s�riputto, s�riputto bhikkhave tath�gatena anuttara� dhammacakka� pavattita� sammadeva anuppavatt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terasamo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tadaggap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4. 1. 1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ratta���na� yadida� a���ko�a��o,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mah�pa���na� yadida� s�riput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iddhimant�na� yadida� mah�moggall�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dhutav�d�na�94 yadida� mah�kassap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dibbacakkhuk�na� yadida� anurudd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ucc�kulik�na� yadida� bhaddiyo , k��igodh�ya putto,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ma�jussar�na� yadida� laku�a�akabhaddiyo,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s�han�d�k�na� yadida� pi�olabh�radv�j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dhammakathik�na� yadida� pu��o mant��iput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agga� bhikkhave mama s�vak�na� bhikkh�na� sa�khittena bh�sitassa vitth�rena attha� vibhajant�na� yadida� mah�kacc�noti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4] [\q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agga� bhikkhave mama s�vak�na� bhikkh�na� manomaya� k�ya� abhinimmi�ant�na� yadida� cullapanthako,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agga� bhikkhave mama s�vak�na� bhikkh�na� cetoviva��akusal�na� yadida� cullapanthako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sa���viva��akusal�na� yadida� mah�pantha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ara�avih�r�na� yadida� subh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dakkhi�eyy�na� yadida� subh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�ra��ak�na� yadida� revato khadiravani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jh�y�na� yadida� ka�kh�reva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�raddhaviriy�na� yadida� so�o ko�iv�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kaly��av�kkara�na� yadida� So�o Ku�ika��o,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l�bh�na� yadida� s�val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2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saddh�dhimutt�na� yadida� vakkal�ti.1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sikkh�k�m�na� yadida� r�hu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saddh�pabbajit�na� yadida� ra��hap�l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pa�hama� sal�ka� ga�hant�na� yadida� ku�adh�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3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pa�ibh�navant�na� yadida� va�g�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3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samantap�s�dik�na� yadida� upaseno va�gantaput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sen�sanapa���pak�na� yadida� dabbo mallaput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devat�na� piyaman�p�na� yadida� pi�indivaccho,1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agga� bhikkhave mama s�vak�na� bhikkh�na� khipp�bhi���na� yadida� b�hiyo d�ruc�r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3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cittakathik�na� yadida� kum�rakassapo,1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bhikkh�na� pa�isambhid�ppatt�na� yadida� mah�ko��hitoti.1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bahussut�na� yadida� �nand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satimant�na� yadida� �nand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gatimant�na� yadida� �nand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dhitimant�na� yadida� �nand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upa��h�k�na� yadida� �nand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mah�paris�na� yadida� uruvelakassap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kulappas�dak�na� yadida� k�lud�y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app�b�dh�na� yadida� bakkulo,1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pubbe niv�sa� anussarant�na� yadida� sobhi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vinayadhar�na� yadida� up�l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bhikkhunov�dak�na� yadida� nanda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indriyesu guttadv�r�na� yadida� nand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bhikkhuov�dak�na� yadida� mah�kappi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tejodh�tu kusal�na� yadida� s�ga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pa�ibh�neyyak�na� yadida� r�d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4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a� bhikkh�na� l�khac�varadhar�na� yadida� moghar�j�ti.1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bhikkhun�na� ratta���na� yadida� mah�paj�pat�gotam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bhikkhun�na� mah� pa���na� yadida� khem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bhikkhun�na� iddhimant�na� yadida� uppalava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5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bhikkhun�na� vinayadhar�na� yadida� Pa��c�r�,10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bhikkhun�na� dhammakathik�na� yadida� dhammadin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5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bhikkhun�na� jh�y�na� yadida� nand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5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bhikkhun�na� �raddhaviriy�na� yadida� so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bhikkhun�na� dibbacakkhuk�na� yadida� sakul�,1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5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bhikkhun�na� khipp�bhi���na� yadida� bhadd�ku�a�alakes�,1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5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bhikkhun�na� pubbeniv�sa� anussarant�na� yadida� bhadd�k�pil�ni,1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5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bhikkhun�na� mah�bhi��appatt�na� yadida� bhaddakacc�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5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bhikkhun�na� l�khac�varadhar�na� yadida� kis�gotam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5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agga� bhikkhave mama s�vik�na� bhikkhun�na� saddh�dhimutt�na� yadida� sig�lam�t�ti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6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up�sak�na� pa�hama� sara�a� gacchant�na� [PTS Page 026] [\q  26/]      yadida� tapussabhallik�112 v��ij�,1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6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up�sak�na� d�yak�na� yadida� sudatto gahapati an�thapi�i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6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up�sak�na� dhammakathik�na� yadida� citto gahapati macchik�sa�iko,1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6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up�sak�na� cat�hi sa�gahavatth�hi parisa� sa�ga�hant�na� yadida� hatthako115 �lava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6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up�sak�na� pa�tad�yak�na� yadida� mah�n�mo sak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6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up�sak�na� man�pad�yak�na� yadida� uggo gahapati ves�li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6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up�sak�na� sa�ghupa��h�k�na� yadida� uggato116 gahap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6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up�sak�na� aveccappasann�na� yadida� s�ro amba��ho,1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6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agga� bhikkhave mama s�vak�na� up�sak�na� puggalappasann�na� yadida� j�vako kom�rabhacco,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6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ak�na� up�sak�na� viss�sak�na� yadida� nakulapit�119 gaha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7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agga� bhikkhave mama s�vik�na� up�sik�na� pa�hama� sara�a� gacchant�na� yadida� suj�t� sen�n�dh�t�,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7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up�sik�na� d�yik�na� yadida� vis�kh� mig�ram�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7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up�sik�na� bahussut�na� yadida� khujj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7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up�sik�na� mett�vih�r�na� yadida� s�m�vat�,1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7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up�sik�na� jh�y�na� yadida� uttar� nandam�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7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up�sik�na� pa�tad�yik�na� yadida� suppav�s� koliyadh�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. 7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up�sik�na� gil�nupa��h�k�na� yadida� suppiy� up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7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up�sik�na� aveccappasann�na� yadida� k�tiy�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7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gga� bhikkhave mama s�vik�na� up�sik�na� viss�sik�na� yadida� nakulam�t� gahapat�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4. 7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agga� bhikkhave mama s�vik�na� up�sik�na� anussavappasann�na� yadida� k�´ up�sik� kuraragharik�ti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��h�nap�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ameta� bhikkhave anavak�so, ya� di��hisampanno puggalo ka�ci123 sa�kh�ra� niccato upagaccheyya, neta� �h�na� vijjati. �h�na�ca kho eta� bhikkhave [PTS Page 027] [\q  27/]      vijjati, ya� puthujjano ka�ci sa�kh�ra� niccato upagaccheyya, �h�nameta� vijjati.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di��hisampanno puggalo ka�ci sa�kh�ra� sukhato upagaccheyya, neta� �h�na� vijjati. �h�na�ca kho eta� bhikkhave vijjati, ya� puthujjano ka�ci sa�kh�ra� sukhato upagacch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di��hisampanno puggalo ka�ci dhamma� attato upagaccheyya, neta� �h�na� vijjati. �h�na�ca kho eta� bhikkhave vijjati, ya� puthujjano ka�ci dhamma� attato upagacch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di��hisampanno puggalo m�tara� j�vit� voropeyya, neta� �h�na� vijjati. �h�na�ca kho eta� bhikkhave vijjati, ya� puthujjano m�tara� j�vit� vorop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di��hisampanno puggalo pitara� j�vit� voropeyya, neta� �h�na� vijjati. �h�na�ca kho eta� bhikkhave vijjati, ya� puthujjano pitara� j�vit� vorop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di��hisampanno puggalo arahanta� j�vit� voropeyya, neta� �h�na� vijjati. �h�na�ca kho eta� bhikkhave vijjati, ya� puthujjano puggalo arahanta� j�vit� vorop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ameta� bhikkhave anavak�so, ya� di��hisampanno puggalo tath�gatassa du��hena cittena lohita� upp�deyya, neta� �h�na� vijjati. �h�na�ca kho eta� bhikkhave vijjati, ya� puthujjano tath�gatassa du��hena cittena lohita� upp�deyya, �h�nameta� vijjati.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di��hisampanno puggalo sa�gha� bhindeyya, neta� �h�na� vijjati. �h�na�ca kho eta� bhikkhave vijjati, ya� puthujjano sa�gha� bhind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di��hisampanno puggalo a��a� satth�ra� uddiseyya, neta� �h�na� vijjati. �h�na�ca kho eta� bhikkhave vijjati, ya� puthujjano a��a� satth�ra� uddis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ekiss� lokadh�tuy� dve arahanto samm�sambuddh� apubba� [PTS Page 028] [\q  28/]      acarima� uppajjeyyu�, neta� �h�na� vijjati. �h�na�ca kho eta� bhikkhave vijjati, ya� ekiss� lokadh�tuy� eko araha� samm�sambuddho uppajj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ekiss� lokadh�tuy� dve r�j�no cakkavatt� apubba� acarima� uppajjeyyu�, neta� �h�na� vijjati. �h�na�ca kho eta� bhikkhave vijjati, ya� ekiss� lokadh�tuy� eko r�j� cakkavatt� uppajj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itthi araha� assa samm�sambuddho, neta� �h�na� vijjati. �h�na�ca kho eta� bhikkhave vijjati, ya� puriso araha� assa samm�sambuddho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itthi r�j� assa cakkavatt�, neta� �h�na� vijjati. �h�na�ca kho eta� bhikkhave vijjati, ya� puriso r�j� assa cakkavatt�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itthi sakkatta� k�reyya, neta� �h�na� vijjati. �h�na�ca kho eta� bhikkhave vijjati, ya� puriso sakkatta� k�r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itthi m�ratta� k�reyya, neta� �h�na� vijjati. �h�na�ca kho eta� bhikkhave vijjati, ya� puriso m�ratta� k�r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itthi brahmatta� k�reyya, neta� �h�na� vijjati. �h�na�ca kho eta� bhikkhave vijjati, ya� puriso brahmatta� k�r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k�yaduccaritassa i��ho kanto man�po vip�ko nibbatteyya, neta� �h�na� vijjati. �h�na�ca kho eta� bhikkhave vijjati, ya� k�yaduccaritassa ani��ho akanto aman�po vip�ko nibbatt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vac�duccaritassa i��ho kanto man�po vip�ko nibbatteyya, neta� �h�na� vijjati. �h�na�ca kho eta� bhikkhave vijjati, ya� vac�duccaritassa ani��ho akanto aman�po vip�ko nibbatt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manoduccaritassa i��ho kanto man�po vip�ko nibbatteyya, neta� �h�na� vijjati. �h�na�ca kho eta� bhikkhave vijjati, ya� manoduccaritassa ani��ho akanto aman�po vip�ko nibbatt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k�yasucaritassa ani��ho akanto aman�po vip�ko nibbatteyya, neta� �h�na� vijjati. �h�na�ca kho eta� bhikkhave vijjati, ya� k�yasucaritassa i��ho kanto man�po vip�ko nibbatt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vac�sucaritassa ani��ho akanto aman�po vip�ko nibbatteyya, neta� �h�na� vijjati. �h�na�ca kho eta� bhikkhave vijjati, ya� vac�sucaritassa i��ho kanto man�po vip�ko nibbatt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manosucaritassa ani��ho akanto aman�po vip�ko nibbatteyya, neta� �h�na� vijjati. �h�na�ca kho eta� bhikkhave vijjati, ya� manosucaritassa i��ho kanto man�po vip�ko nibbatt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k�yaduccaritasama�g� tannid�n� tappaccay� k�yassa bhed� parammara� sugati� sagga� loka� upapajjeyya, neta� �h�na� vijjati. �h�na�ca kho eta� bhikkhave vijjati, ya� k�yaduccaritasama�g� tannid�n� tappaccay� k�yassa bhed� parammara� ap�ya� duggati� vinip�ta� niraya� upapajj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vac�duccaritasama�g� tannid�n� tappaccay� k�yassa bhed� parammara� sugati� sagga� loka� upapajjeyya, neta� �h�na� vijjati. �h�na�ca kho eta� bhikkhave vijjati, ya� vac�duccaritasama�g� tannid�n� tappaccay� k�yassa bhed� parammara� ap�ya� duggati� vinip�ta� niraya� upapajj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manoduccaritasama�g� tannid�n� tappaccay� k�yassa bhed� parammara� sugati� sagga� loka� upapajjeyya, neta� �h�na� vijjati. �h�na�ca kho eta� bhikkhave vijjati, ya� manoduccaritasama�g� tannid�n� tappaccay� k�yassa bhed� parammara� ap�ya� duggati� vinip�ta� niraya� upapajj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k�yasucaritasama�g� tannid�n� tappaccay� k�yassa bhed� parammara� ap�ya� duggati� vinip�ta� niraya� upapajjeyya, neta� �h�na� vijjati. �h�na�ca kho eta� bhikkhave vijjati, ya� k�yasucaritasama�g� tannid�n� tappaccay� k�yassa bhed� parammara� sugati� sagga� loka� upapajjeyya,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vac�sucaritasama�g� tannid�n� tappaccay� k�yassa bhed� parammara� ap�ya� duggati� vinip�ta� niraya� upapajjeyya, neta� �h�na� vijjati. �h�na�ca kho eta� bhikkhave vijjati, ya� vac�sucaritasama�g� tannid�n� tappaccay� k�yassa bhed� parammara� sugati� sagga� loka� upapajjeyya, �h�nameta�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5. 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, ya� manosucaritasama�g� tannid�n� tappaccay� k�yassa bhed� parammara� ap�ya� duggati� vinip�ta� niraya� upapajjeyya, neta� �h�na� vijjati. �h�na�ca kho eta� bhikkhave vijjati, [PTS Page 030] [\q  30/]      ya� manosucaritasama�g� tannid�n� tappaccay� k�yassa bhed� parammara� sugati� sagga� loka� upapajjeyya, �h�nameta�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h�nap��i ni��hit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kadhamma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hammo bhikkhave bh�vito bahul�kato ekantanibbid�ya vir�g�ya nirodh�ya upasam�ya abhi���ya sambodh�ya nibb��ya sa�vattati. Katamo ekadhammo: buddh�nussati. Aya� kho bhikkhave ekadhammo bh�vito bahul�kato ekantanibbid�ya vir�g�ya nirodh�ya upasam�ya abhi���ya sambodh�ya nibb��ya sa�vattat�ti.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ekantanibbid�ya vir�g�ya nirodh�ya upasam�ya abhi���ya sambodh�ya nibb��ya sa�vattati. Katamo ekadhammo: dhamm�nussati. Aya� kho bhikkhave ekadhammo bh�vito bahul�kato ekantanibbid�ya vir�g�ya nirodh�ya upasam�ya abhi���ya sambodh�ya nibb�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ekantanibbid�ya vir�g�ya nirodh�ya upasam�ya abhi���ya sambodh�ya nibb��ya sa�vattati. Katamo ekadhammo: sa�gh�nussati. Aya� kho bhikkhave ekadhammo bh�vito bahul�kato ekantanibbid�ya vir�g�ya nirodh�ya upasam�ya abhi���ya sambodh�ya nibb�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ekantanibbid�ya vir�g�ya nirodh�ya upasam�ya abhi���ya sambodh�ya nibb��ya sa�vattati. Katamo ekadhammo: s�l�nussati. Aya� kho bhikkhave ekadhammo bh�vito bahul�kato ekantanibbid�ya vir�g�ya nirodh�ya upasam�ya abhi���ya sambodh�ya nibb�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ekantanibbid�ya vir�g�ya nirodh�ya upasam�ya abhi���ya sambodh�ya nibb��ya sa�vattati. Katamo ekadhammo: c�g�nussati. Aya� kho bhikkhave ekadhammo bh�vito bahul�kato ekantanibbid�ya vir�g�ya nirodh�ya upasam�ya abhi���ya sambodh�ya nibb�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ekantanibbid�ya vir�g�ya nirodh�ya upasam�ya abhi���ya sambodh�ya nibb��ya sa�vattati. Katamo ekadhammo: devat�nussati. Aya� kho bhikkhave ekadhammo bh�vito bahul�kato ekantanibbid�ya vir�g�ya nirodh�ya upasam�ya abhi���ya sambodh�ya nibb�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ekantanibbid�ya vir�g�ya nirodh�ya upasam�ya abhi���ya sambodh�ya nibb��ya sa�vattati. Katamo ekadhammo: ��p�nasati. Aya� kho bhikkhave ekadhammo bh�vito bahul�kato ekantanibbid�ya vir�g�ya nirodh�ya upasam�ya abhi���ya sambodh�ya nibb�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ekantanibbid�ya vir�g�ya nirodh�ya upasam�ya abhi���ya sambodh�ya nibb��ya sa�vattati. Katamo ekadhammo: mara�asati. Aya� kho bhikkhave ekadhammo bh�vito bahul�kato ekantanibbid�ya vir�g�ya nirodh�ya upasam�ya abhi���ya sambodh�ya nibb�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ekantanibbid�ya vir�g�ya nirodh�ya upasam�ya abhi���ya sambodh�ya nibb��ya sa�vattati. Katamo ekadhammo: k�yagat�sati. Aya� kho bhikkhave ekadhammo bh�vito bahul�kato ekantanibbid�ya vir�g�ya nirodh�ya upasam�ya abhi���ya sambodh�ya nibb�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ekantanibbid�ya vir�g�ya nirodh�ya upasam�ya abhi���ya sambodh�ya nibb��ya sa�vattati. Katamo ekadhammo: upasam�nussati. Aya� kho bhikkhave ekadhammo bh�vito bahul�kato ekantanibbid�ya vir�g�ya nirodh�ya upasam�ya abhi���ya sambodh�ya nibb�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akusal� dhamm� uppajjanti, uppann� v� akusal� dhamm� bhiyyobh�v�ya vepull�ya sa�vattanti, yathayida� bhikkhave micch�di��hi. Micch�di��hikassa bhikkhave anuppann� ceva akusal� dhamm� uppajjanti, uppann� ca akusal� dhamm� bhiyyobh�v�ya vepull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kusal� dhamm� uppajjanti, uppann� v� kusal� dhamm� bhiyyobh�v�ya vepull�ya sa�vattanti, yathayida� bhikkhave samm�di��hi. [PTS Page 031] [\q  31/]      samm�di��hikassa bhikkhave anuppann� ceva kusal� dhamm� uppajjanti, uppann� ca kusal� dhamm� bhiyyobh�v�ya vepull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hikkhave a��a� ekadhammampi samanupass�mi, yena anuppann� v� kusal� dhamm� n�ppajjanti, uppann� v� kusal� dhamm� parih�yanti, yathayida� bhikkhave micch�di��hi. Micch�di��hikassa bhikkhave anuppann� ceva kusal� dhamm� n�ppajjanti, uppann� ca kusal� dhamm� parih�yanti.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akusal� dhamm� n�ppajjanti, uppann� v� akusal� dhamm� parih�yanti, yathayida� bhikkhave samm�di��hi. Samm�di��hikassa bhikkhave anuppann� ceva akusal� dhamm� n�ppajjanti, uppann� ca akusal� dhamm� pari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hikkhave a��a� ekadhammampi samanupass�mi, yena anuppann� v� micch�di��hi uppajjati, uppann� v� micch�di��hi pava��hati, yathayida� bhikkhave ayoniso manasik�ro. Ayoniso bhikkhave manasikaroto anuppann� ceva micch�di��hi uppajjati, uppann� ca micch�di��hi pava��hati.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, yena anuppann� v� samm�di��hi uppajjati, uppann� v� samm�di��hi pava��hati, yathayida� bhikkhave yoniso manasik�ro. Yoniso bhikkhave manasikaroto anuppann� ceva samm�di��hi uppajjati, uppann� ca samm�di��hi pa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hikkhave a��a� ekadhammampi samanupass�mi, yeneva�129 satt� k�yassa bhed� parammara� ap�ya� duggati� vinip�ta� niraya� upapajjanti, yathayida� bhikkhave micch�di��hi. Micch�di��hiy� bhikkhave samann�gat� satt� k�yassa bhed� parammara� ap�ya� duggati� vinip�ta� niraya� upapajjanti.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[PTS Page 032] [\q  32/]      samanupass�mi, yeneva�131 satt� k�yassa bhed� parammara� suggati� sagga� loka� upapajjanti, yathayida� bhikkhave samm�di��hi. Samm�di��hiy� bhikkhave samann�gat�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assa bhikkhave purisapuggalassa ya�ceva k�yakamma� yath�di��hi samatta� sam�dinna�, sabbete dhamm� ani��h�ya akant�ya aman�p�ya ahit�ya dukkh�ya sa�vattanti. Ta� kissa hetu: di��hi hi132 bhikkhave p�pik�. Seyyath�pi bhikkhave nimbab�ja� v� kos�tak�b�ja� v� tittakal�bub�ja� v� all�ya pa�haviy�133 nikkhitta� ya�ceva pa�havirasa� up�diyati, ya�ca �porasa� up�diyati, sabba� ta� tittakatt�ya ka�ukatt�ya as�tatt�ya sa�vattati. Ta� kissa hetu: b�ja�134 hi bhikkhave p�paka�. Evameva kho bhikkhave micch�di��hikassa purisapuggalassa ya�ceva k�yakamma� yath�di��hi samatta� sam�dinna�, sabbete dhamm� ani��h�ya akant�ya aman�p�ya ahit�ya dukkh�ya sa�vattanti. Ta� kissa hetu: di��hi hi bhikkhave p�p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assa bhikkhave purisapuggalassa ya�ca vac�kamma� yath�di��hi samatta� sam�dinna�, sabbete dhamm� ani��h�ya akant�ya aman�p�ya ahit�ya dukkh�ya sa�vattanti. Ta� kissa hetu: di��hi hi bhikkhave p�pik�. Seyyath�pi bhikkhave nimbab�ja� v� kos�tak�b�ja� v� tittakal�bub�ja� v� all�ya pa�haviy� nikkhitta� ya�ceva pa�havirasa� up�diyati, ya�ca �porasa� up�diyati, sabba� ta� tittakatt�ya ka�ukatt�ya as�tatt�ya sa�vattati. Ta� kissa hetu: b�ja� hi bhikkhave p�paka�. Evameva kho bhikkhave micch�di��hikassa purisapuggalassa ya�ca vac�kamma� yath�di��hi samatta� sam�dinna�, sabbete dhamm� ani��h�ya akant�ya aman�p�ya ahit�ya dukkh�ya sa�vattanti. Ta� kissa hetu: di��hi hi bhikkhave p�p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assa bhikkhave purisapuggalassa ya�ca manokamma� yath�di��hi samatta� sam�dinna�, sabbete dhamm� ani��h�ya akant�ya aman�p�ya ahit�ya dukkh�ya sa�vattanti. Ta� kissa hetu: di��hi hi bhikkhave p�pik�. Seyyath�pi bhikkhave nimbab�ja� v� kos�tak�b�ja� v� tittakal�bub�ja� v� all�ya pa�haviy� nikkhitta� ya�ceva pa�havirasa� up�diyati, ya�ca �porasa� up�diyati, sabba� ta� tittakatt�ya ka�ukatt�ya as�tatt�ya sa�vattati. Ta� kissa hetu: b�ja� hi bhikkhave p�paka�. Evameva kho bhikkhave micch�di��hikassa purisapuggalassa ya�ca manokamma� yath�di��hi samatta� sam�dinna�, sabbete dhamm� ani��h�ya akant�ya aman�p�ya ahit�ya dukkh�ya sa�vattanti. Ta� kissa hetu: di��hi hi bhikkhave p�p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assa bhikkhave purisapuggalassa y� ca cetan� yath�di��hi samatt� sam�dinn�, sabbete dhamm� ani��h�ya akant�ya aman�p�ya ahit�ya dukkh�ya sa�vattanti. Ta� kissa hetu: di��hi hi bhikkhave p�pik�. Seyyath�pi bhikkhave nimbab�ja� v� kos�tak�b�ja� v� tittakal�bub�ja� v� all�ya pa�haviy� nikkhitta� ya�ceva pa�havirasa� up�diyati, ya�ca �porasa� up�diyati, sabba� ta� tittakatt�ya ka�ukatt�ya as�tatt�ya sa�vattati. Ta� kissa hetu: b�ja� hi bhikkhave p�paka�. Evameva kho bhikkhave micch�di��hikassa purisapuggalassa y� ca cetan� yath�di��hi samatt� sam�dinn�, sabbete dhamm� ani��h�ya akant�ya aman�p�ya ahit�ya dukkh�ya sa�vattanti. Ta� kissa hetu: di��hi hi bhikkhave p�p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assa bhikkhave purisapuggalassa y� ca patthan� yath�di��hi samatt� sam�dinn�, sabbete dhamm� ani��h�ya akant�ya aman�p�ya ahit�ya dukkh�ya sa�vattanti. Ta� kissa hetu: di��hi hi bhikkhave p�pik�. Seyyath�pi bhikkhave nimbab�ja� v� kos�tak�b�ja� v� tittakal�bub�ja� v� all�ya pa�haviy� nikkhitta� ya�ceva pa�havirasa� up�diyati, ya�ca �porasa� up�diyati, sabba� ta� tittakatt�ya ka�ukatt�ya as�tatt�ya sa�vattati. Ta� kissa hetu: b�ja� hi bhikkhave p�paka�. Evameva kho bhikkhave micch�di��hikassa purisapuggalassa y� ca patthan� yath�di��hi samatt� sam�dinn�, sabbete dhamm� ani��h�ya akant�ya aman�p�ya ahit�ya dukkh�ya sa�vattanti. Ta� kissa hetu: di��hi hi bhikkhave p�p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assa bhikkhave purisapuggalassa yo ca pa�idhi yath�di��hi samatto sam�dinno, sabbete dhamm� ani��h�ya akant�ya aman�p�ya ahit�ya dukkh�ya sa�vattanti. Ta� kissa hetu: di��hi hi bhikkhave p�pik�. Seyyath�pi bhikkhave nimbab�ja� v� kos�tak�b�ja� v� tittakal�bub�ja� v� all�ya pa�haviy� nikkhitta� ya�ceva pa�havirasa� up�diyati, ya�ca �porasa� up�diyati, sabba� ta� tittakatt�ya ka�ukatt�ya as�tatt�ya sa�vattati. Ta� kissa hetu: b�ja� hi bhikkhave p�paka�. Evameva kho bhikkhave micch�di��hikassa purisapuggalassa yo ca pa�idhi yath�di��hi samatto sam�dinno, sabbete dhamm� ani��h�ya akant�ya aman�p�ya ahit�ya dukkh�ya sa�vattanti. Ta� kissa hetu: di��hi hi bhikkhave p�p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assa bhikkhave purisapuggalassa ye ca sa�kh�r� yath�di��hi samatt� sam�dinn�, sabbete dhamm� ani��h�ya akant�ya aman�p�ya ahit�ya dukkh�ya sa�vattanti. Ta� kissa hetu: di��hi hi bhikkhave p�pik�. Seyyath�pi bhikkhave nimbab�ja� v� kos�tak�b�ja� v� tittakal�bub�ja� v� all�ya pa�haviy� nikkhitta� ya�ceva pa�havirasa� up�diyati, ya�ca �porasa� up�diyati, sabba� ta� tittakatt�ya ka�ukatt�ya as�tatt�ya sa�vattati. Ta� kissa hetu: b�ja� hi bhikkhave p�paka�. Evameva kho bhikkhave micch�di��hikassa purisapuggalassa ye ca sa�kh�r� yath�di��hi samatt� sam�dinn�, sabbete dhamm� ani��h�ya akant�ya aman�p�ya ahit�ya dukkh�ya sa�vattanti. Ta� kissa hetu: di��hi hi bhikkhave p�p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assa bhikkhave purisapuggalassa ya�ceva k�yakamma� yath�di��hi samatta� sam�dinna�, sabbete dhamm� i��h�ya kant�ya man�p�ya hit�ya sukh�ya sa�vattanti. Ta� kissa hetu: di��hi hi bhikkhave bhaddik�. Seyyath�pi bhikkhave ucchub�ja� v� s�lib�ja� v� muddik�b�ja� v� all�ya pa�haviy�135 nikkhitta� ya�ceva pa�havirasa� up�diyati, ya�ca �porasa� up�diyati, sabba� ta� madhuratt�ya s�tatt�ya �secakatt�ya136 sa�vattati. Ta� kissa hetu: b�ja� hi bhikkhave bhaddaka�. Evameva kho bhikkhave samm�di��hikassa purisapuggalassa ya�ceva k�yakamma� yath�di��hi samatta� sam�dinna�, sabbete dhamm� i��h�ya kant�ya man�p�ya hit�ya sukh�ya sa�vattanti. Ta� kissa hetu: di��hi hi bhikkhave bhadd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assa bhikkhave purisapuggalassa ya�ca vac�kamma� yath�di��hi samatta� sam�dinna�, sabbete dhamm� i��h�ya kant�ya man�p�ya hit�ya sukh�ya sa�vattanti. Ta� kissa hetu: di��hi hi bhikkhave bhaddik�. Seyyath�pi bhikkhave ucchub�ja� v� s�lib�ja� v� muddik�b�ja� v� all�ya pa�haviy� nikkhitta� ya�ceva pa�havirasa� up�diyati, ya�ca �porasa� up�diyati, sabba� ta� madhuratt�ya s�tatt�ya �secakatt�ya sa�vattati. Ta� kissa hetu: b�ja� hi bhikkhave bhaddaka�. Evameva kho bhikkhave samm�di��hikassa purisapuggalassa ya�ca vac�kamma� yath�di��hi samatta� sam�dinna�, sabbete dhamm� i��h�ya kant�ya man�p�ya hit�ya sukh�ya sa�vattanti. Ta� kissa hetu: di��hi hi bhikkhave bhadd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assa bhikkhave purisapuggalassa ya�ca manokamma� yath�di��hi samatta� sam�dinna�, sabbete dhamm� i��h�ya kant�ya man�p�ya hit�ya sukh�ya sa�vattanti. Ta� kissa hetu: di��hi hi bhikkhave bhaddik�. Seyyath�pi bhikkhave ucchub�ja� v� s�lib�ja� v� muddik� b�ja� v� all�ya pa�haviy� nikkhitta� ya�ceva pa�havirasa� up�diyati, ya�ca �porasa� up�diyati, sabba� ta� madhuratt�ya s�tatt�ya asecakatt�ya sa�vattati. Ta� kissa hetu: b�ja� hi bhikkhave bhaddaka� evameva kho bhikkhave samm�di��hikassa purisapuggalassa ya�ca manokamma� yath�di��hi samatta� sam�dinna�, sabbete dhamm� i��h�ya kant�ya man�p�ya hit�ya sukh�ya sa�vattanti. Ta� kissa hetu: di��hi hi bhikkhave bhadd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assa bhikkhave purisapuggalassa y� ca cetan� yath�di��hi samatt� sam�dinn�, sabbete dhamm� i��h�ya kant�ya man�p�ya hit�ya sukh�ya sa�vattanti. Ta� kissa hetu: di��hi hi bhikkhave bhaddik�. Seyyath�pi bhikkhave ucchub�ja� v� s�lib�ja� v� muddik�b�ja� v� all�ya pa�haviy� nikkhitta� ya�ceva pa�havirasa� up�diyati, ya�ca �porasa� up�diyati, sabba� ta� madhuratt�ya s�tatt�ya �secakatt�ya sa�vattati. Ta� kissa hetu: b�ja� hi bhikkhave bhaddaka�. Evameva kho bhikkhave samm�di��hikassa purisapuggalassa y� ca cetan� yath�di��hi samatt� sam�dinn�, sabbete dhamm� i��h�ya kant�ya man�p�ya hit�ya sukh�ya sa�vattanti. Ta� kissa hetu: di��hi hi bhikkhave bhadd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assa bhikkhave purisapuggalassa y� ca patthan� yath�di��hi samatt� sam�dinn�, sabbete dhamm� i��h�ya kant�ya man�p�ya hit�ya sukh�ya sa�vattanti. Ta� kissa hetu: di��hi hi bhikkhave bhaddik�. Seyyath�pi bhikkhave ucchub�ja� v� s�lib�ja� v� muddik�b�ja� v� all�ya pa�haviy� nikkhitta� ya�ceva pa�havirasa� up�diyati, ya�ca �porasa� up�diyati, sabba� ta� madhuratt�ya s�tatt�ya �secakatt�ya sa�vattati. Ta� kissa hetu: b�ja� hi bhikkhave bhaddaka�. Evameva kho bhikkhave samm�di��hikassa purisapuggalassa y� ca patthan� yath�di��hi samatt� sam�dinna�, sabbete dhamm� i��h�ya kant�ya man�p�ya hit�ya sukh�ya sa�vattanti. Ta� kissa hetu: di��hi hi bhikkhave bhadd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assa bhikkhave purisapuggalassa yo ca pa�idhi yath�di��hi samatto sam�dinno, sabbete dhamm� i��h�ya kant�ya man�p�ya hit�ya sukh�ya sa�vattanti. Ta� kissa hetu: di��hi hi bhikkhave bhaddik�. Seyyath�pi bhikkhave ucchub�ja� v� s�lib�ja� v� muddik�b�ja� v� all�ya pa�haviy� nikkhitta� ya�ceva pa�havirasa� up�diyati, ya�ca �porasa� up�diyati, sabba� ta� madhuratt�ya s�tatt�ya �secakatt�ya sa�vattati. Ta� kissa hetu: b�ja� hi bhikkhave bhaddaka�. Evameva kho bhikkhave samm�di��hikassa purisapuggalassa yo ca pa�idhi yath�di��hi samatto sam�dinno, sabbete dhamm� i��h�ya kant�ya man�p�ya hit�ya sukh�ya sa�vattanti. Ta� kissa hetu: di��hi hi bhikkhave bhadd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2. 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assa bhikkhave purisapuggalassa ye ca sa�kh�r� yath�di��hi samatt� sam�dinno, sabbete dhamm� i��h�ya kant�ya man�p�ya hit�ya sukh�ya sa�vattanti. Ta� kissa hetu: di��hi hi bhikkhave bhaddik�. Seyyath�pi bhikkhave ucchub�ja� v� s�lib�ja� v� muddik�b�ja� v� all�ya pa�haviy� nikkhitta� ya�ceva pa�havirasa� up�diyati, ya�ca �porasa� up�diyati, sabba� ta� madhuratt�ya s�tatt�ya �secakatt�ya sa�vattati. Ta� kissa hetu: b�ja� hi bhikkhave bhaddaka�. Evameva kho bhikkhave samm�di��hikassa purisapuggalassa ye ca sa�kh�r� yath�di��hi samatt� sam�dinn�, sabbete dhamm� i��h�ya kant�ya man�p�ya hit�ya sukh�ya sa�vattanti. Ta� kissa hetu: di��hi hi bhikkhave bhadd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3] [\q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uggalo bhikkhave loke uppajjam�no uppajjati bahujan�hit�ya bahujan�sukh�ya bahuno janassa anatth�ya ahit�ya dukkh�ya devamanuss�na�. Katamo ekapuggalo: micch�di��hiko hoti vipar�tadassano. So bahujana� saddhamm� vu��h�petv� asaddhamme pati��h�peti. Aya� kho bhikkhave ekapuggalo loke uppajjam�no uppajjati bahujan�hit�ya bahujan�sukh�ya bahuno janassa anatth�ya ahit�ya duk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uggalo bhikkhave loke uppajjam�no uppajjati bahujanahit�ya bahujanasukh�ya bahuno janassa atth�ya hit�ya sukh�ya devamanuss�na�. Katamo ekapuggalo: samm�di��hiko hoti avipar�tadassano. So bahujana� asaddhamm� vu��h�petv� saddhamme pati��h�peti. Aya� kho bhikkhave ekapuggalo loke uppajjam�no uppajjati bahujanahit�ya bahujanasukh�ya bahuno janass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hikkhave a��a� ekadhammampi samanupass�mi, ya� eva� mah�s�vajja�, yathayida� bhikkhave micch�di�i�hi. Micch�di��hiparam�ni bhikkhave vajj�n�ti.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puggalampi samanupass�mi, yo eva� bahujan�hit�ya pa�ipanno bahujan�sukh�ya bahuno janassa anatth�ya ahit�ya dukkh�ya devamanuss�na�, yathayida� bhikkhave makkhal� moghapuriso. Seyyath�pi bhikkhave nad�mukhe khipa�138 o��eyya139 bahunna� macch�na� ahit�ya dukkh�ya anatth�ya vyasan�ya. Evameva kho bhikkhave makkhal� moghapuriso manussakhipa� ma��e loke uppanno bahunna� satt�na� ahit�ya dukkh�ya anatth�ya vyas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kkh�te bhikkhave dhammavinaye yo ca sam�dapeti, ya�ca sam�dapeti,140 yo ca sam�dapito tathatt�ya pa�ipajjati, sabbe te bahu� apu��a� pasavanti. Ta� kissa hetu: durakkh�tatt� bhikkhave dham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kkh�te bhikkhave dhammavinaye yo ca sam�dapeti, ya�ca sam�dapeti, yo ca sam�dapito tathatt�ya pa�ipajjati, sabbe te bahu� pu��a� pasavanti. Ta� kissa hetu: sv�kkh�tatt� bhikkhave dhamm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kkh�te bhikkhave dhammavinaye d�yakena matt� j�nitabb�, no pa�igg�hakena ta� kissa hetu: durakkh�tatt� bhikkhave dham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kkh�te bhikkhave dhammavinaye pa�igg�hakena matt� j�nitabb�, no d�yakena. Ta� kissa hetu: sv�kkh�tatt� bhikkhave dhamm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kkh�te bhikkhave dhammavinaye yo �raddhaviriyo, so dukkha� viharati. Ta� kissa hetu: durakkh�tatt� bhikkhave dham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kkh�te bhikkhave dhammavinaye yo kus�to, so dukkha� viharati. Ta� kissa hetu: sv�kkh�tatt� bhikkhave dhamm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kkh�te bhikkhave dhammavinaye yo kus�to, so sukha� viharati. Ta� kissa hetu: durakkh�tatt� bhikkhave dham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kkh�te bhikkhave dhammavinaye yo �raddhaviriyo, so sukha� viharati. Ta� kissa hetu: sv�kkh�tatt� bhikkhave dhamm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opi g�tho duggandho hoti, evameva kho aha� bhikkhave appamattakampi bhava� na va��emi, antamaso acchar�sa�gh�tamattam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mpi mutta� duggandha� hoti, evameva kho aha� bhikkhave appamattakampi bhava� na va��emi, antamaso acchar�sa�gh�tamattam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mpi khe�o duggandho hoti, evameva kho aha� bhikkhave appamattakampi bhava� na va��emi, antamaso acchar�sa�gh�tamattam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mpi pubbo duggandho hoti, evameva kho aha� bhikkhave appamattakampi bhava� na va��emi, antamaso acchar�sa�gh�tamattam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3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mpi lohita� duggandha� hoti, evameva kho aha� bhikkhave appamattakampi bhava� na va��emi, antamaso acchar�sa�gh�tamattam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peyy�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141 pabbatavisama�. Evameva kho bhikkhave appak� te satt� ye thalaj�. Atha kho eteva satt� bahutar� ye od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manussesu pacc�j�yanti. Atha kho eteva satt� bahutar� ye a��atra manussehi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majjhimesu janapadesu pacc�j�yanti. Atha kho eteva satt� bahutar� ye paccantimesu janapadesu pacc�j�yanti avi���t�resu milakkhesu.1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pa��avanto aja ane�am�g� pa�ibal� subh�sitadubbh�sitassa atthama���tu�. Atha kho eteva satt� bahutar� ye duppa��� ja e�am�g� na pa�ibal� subh�sitadubbh�sitassa atthama��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ariyena pa���cakkhun� samann�gat�. Atha kho eteva satta bahutar� ye avijj�gat� samm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labhanti tath�gata� dassan�ya. Atha kho eteva satt� bahutar� ye na labhanti tath�gata� d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labhanti tath�gatappavedita� dhammavinaya� sava�ya. Atha kho [PTS Page 036] [\q  36/]      eteva satt� bahutar�, ye na labhanti tath�gatappavedita� dhammavinaya� sava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sutv� dhamma� dh�renti. Atha kho eteva satt� bahutar�, ye sutv� dhamma� na dh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dhat�na�143 dhamm�na� attha� upaparikkhanti. Atha kho eteva satt� bahutar� ye dhat�na� dhamm�na� attha� na upapari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atthama���ya dhammama���ya dhamm�nudhamma� pa�ipajjanti. Atha kho eteva satt� bahutar� ye atthama���ya144 dhamma���ya dhamm�nudhamma� na pa�i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sa�vejan�yesu145 �h�nesu sa�vijjanti. Atha kho eteva satt� bahutar� ye sa�vejan�yesu �h�nesu na sa�vi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sa�vigg� yoniso padahanti. Atha kho eteva satt� bahutar� ye sa�vigg� yoniso na pad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vavassagg�ramma�a� karitv� labhanti sam�dhi�,146 labhanti cittassa147 ekagga�. Atha kho eteva satt� bahutar� ye vavassagg�ramma�a� karitv� na labhanti sam�dhi�, na labhanti cittassa ekagga�.1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annaggarasagg�na� l�bhino. Atha kho eteva satt� bahutar� ye annaggarasagg�na� na l�bhino u�chena kap�l�bhatena y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attharasassa dhammarasassa vimuttirasassa l�bhino. Atha kho eteva satt� bahutar� ye attharasassa dhammarasassa vimuttirasassa na l�bhino. Tasm�tiha bhikkhave eva� sikkhitabba� attharasassa dhammarasassa vimuttirasassa l�bhino bhav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7] [\q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149 pabbatavisama�. Evameva kho bhikkhave appak� te satt� ye manuss� cut� manussesu pacc�j�yanti. Atha kho eteva satt� bahutar�, ye manuss�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manuss� cut� manussesu pacc�j�yanti. Atha kho eteva satt� bahutar�, ye manuss� tiracch�nayoniy�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manuss� cut� manussesu pacc�j�yanti. Atha kho eteva satt� bahutar�, ye manuss� pettivis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manuss� cut� devesu pacc�j�yanti. Atha kho eteva satt� bahutar�, ye manuss�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manuss� cut� devesu pacc�j�yanti. Atha kho eteva satt� bahutar�, ye manuss� cut� tiracch�nayoniy�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manuss� cut� devesu pacc�j�yanti. Atha kho eteva satt� bahutar�, ye manuss� cut� pettivis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dev� cut� devesu pacc�j�yanti. Atha kho eteva satt� bahutar�, ye dev�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dev� cut� devesu pacc�j�yanti. Atha kho eteva satt� bahutar�, ye dev� cut� tiracch�nayoniy�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dev� cut� devesu pacc�j�yanti. Atha kho eteva satt� bahutar�, ye dev� cut� pettivis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dev� cut� manussesu pacc�j�yanti. Atha kho eteva satt� bahutar�, ye dev�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dev� cut� manussesu pacc�j�yanti. Atha kho eteva satt� bahutar�, ye dev� cut� tiracch�nayoniy�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dev� cut� manussesu pacc�j�yanti. Atha kho eteva satt� bahutar�, ye dev� cut� pettivis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niray� cut� manussesu pacc�j�yanti. Atha kho eteva satt� bahutar�, ye niray�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niray� cut� manussesu pacc�j�yanti. Atha kho eteva satt� bahutar�, ye niray� cut� tiracch�nayoniy�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niray� cut� manussesu pacc�j�yanti. Atha kho eteva satt� bahutar�, ye niray� cut� pettivis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niray� cut� devesu pacc�j�yanti. Atha kho eteva satt� bahutar�, ye niray�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niray� cut� devesu pacc�j�yanti. Atha kho eteva satt� bahutar�, ye niray� cut� tiracch�nayoniy�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niray� cut� devesu pacc�j�yanti. Atha kho eteva satt� bahutar�, ye niray� cut� pettivis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tiracch�nayoniy� cut� manussesu pacc�j�yanti. Atha kho eteva satt� bahutar�, ye tiracch�nayoniy�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tiracch�nayoniy� cut� manussesu pacc�j�yanti. Atha kho eteva satt� bahutar�, ye tiracch�nayoniy�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tiracch�nayoniy� cut� manussesu pacc�j�yanti. Atha kho eteva satt� bahutar�, ye pettivisaye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tiracch�nayoniy� cut� devesu pacc�j�yanti. Atha kho eteva satt� bahutar�, [PTS Page 038] [\q  38/]      ye tiracch�nayoniy�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tiracch�nayoniy� cut� devesu pacc�j�yanti. Atha kho eteva satt� bahutar�, ye tiracch�nayoniy�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tiracch�nayoniy� cut� devesu pacc�j�yanti. Atha kho eteva satt� bahutar�, ye pettivisaye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pettivisay� cut� manussesu pacc�j�yanti. Atha kho eteva satt� bahu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ettivisay�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pettivisay� cut� manussesu pacc�j�yanti. Atha kho eteva satt� bahutar�, ye pettivisay� cut� tiracch�nayoniy�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pettivisay� cut� manussesu pacc�j�yanti. Atha kho eteva satt� bahutar�, ye pettivisaye cut� pettivis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pettivisay� cut� devesu pacc�j�yanti. Atha kho eteva satt� bahu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ettivisay� cut� nir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pettivisay� cut� devesu pacc�j�yanti. Atha kho eteva satt� bahu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ettivisaye cut� tiracch�nayoniy�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4.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ppamattaka� imasmi� jambud�pe �r�mar�ma�eyyaka� vanar�ma�eyyaka� bh�mir�ma�eyyaka� pokkhara�r�ma�eyyaka�. Atha kho etadeva bahutara� yadida� ukk�lavik�la� nad�vidugga� kh��uka�ak�dh�na� pabbatavisama�. Evameva kho bhikkhave appak� te satt� ye pettivisay� cut� devesu pacc�j�yanti. Atha kho eteva satt� bahu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ettivisay� cut� pettivisaye pacc�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mbud�pa peyy�lo ni��h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�ra��akatta�.1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pi�ap�tik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pa�suk�lik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amida� bhikkhave l�bh�na� yadida� tec�varik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dhammakathik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vinayadharatta�.1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b�hu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th�v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�kap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pariv�r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amida� bhikkhave l�bh�na� yadida� mah�pariv�r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kolap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va��apokkha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kaly��av�kkara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appicc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. 5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ida� bhikkhave l�bh�na� yadida� app�b�dhat�'ti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�asa pas�dakara dhamm� ni��h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sa�gh�tavaggo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hama� jh�na�153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utiya� jh�na�154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tatiya� jh�na�155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atuttha� jh�na�156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etta� ceto vimut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karu�a� cetovimut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9] [\q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udita� cetovimut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ekkha� cetovimut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k�ye k�y�nupass� viharati �t�p� sampaj�no satim� vineyya loke abhijjh�domanassa�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vedan�su vedan�nupass� viharati �t�p� sampaj�no satim� vineyya loke abhijjh�domanassa�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itte citt�nupass� viharati �t�p� sampaj�no satim� vineyya loke abhijjh�domanassa�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hammesu dhamm�nupass� viharati �t�p� sampaj�no satim� vineyya loke abhijjh�domanassa�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nuppann�na� p�pak�na� akusal�na� dhamm�na� anupp�d�ya chanda� janeti v�yamati, viriya�157 �rabhati, citta� pagga�h�ti padaha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pann�na� p�pak�na� akusal�na� dhamm�na� pah�n�ya chanda� janeti, v�yamati, viriya� �rabhati, citta� pagga�h�ti padaha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nuppann�na� kusal�na� dhamm�na� upp�d�ya chanda� janeti v�yamati, viriya� �rabhati, citta� pagga�h�ti padaha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pann�na� kusal�na� dhamm�na� �hitiy� asammos�ya bhiyyobh�v�ya vepull�ya bh�van�ya p�rip�riy� chanda� janeti v�yamati, viriya� �rabhati, citta� pagga�h�ti padaha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handa sam�dhi padh�nasa�kh�ra samann�gata� iddhip�d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viriya sam�dhi padh�nasa�kh�ra samann�gata� iddhip�d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itta sam�dhi padh�nasa�kh�ra samann�gata� iddhip�d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v�ma�s� sam�dhi padh�nasa�kh�ra samann�gata� iddhip�d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ddh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viriyindriya�158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t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m�dh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�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ddh�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viriyabala�159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ti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m�dhi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��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tisambojjha�g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hammavicayasambojjha�g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sa�gh�tamattampi ce bhikkhave bhikkhu viriyasambojjha�ga� bh�veti, aya� vuccati bhikkhave bhikkhu arittajjh�no viharati, satthus�sanakaro ov�dapatikaro amogha� ra��hapi�a� bhu�jati. Ko pana v�do ye na� bahul�kar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0] [\q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�tisambojjha�g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ssaddhisambojjha�g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m�dhisambojjha�g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ekkh�sambojjha�g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mm�di��h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mm�sa�kapp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mm�v�c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mm�kammant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mm��j�v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mm�v�y�m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mm�sa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mm�sam�dh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jjhatta� r�pasa��� bahiddh� r�p�ni passati paritt�ni suva��adubba��ni, t�ni abhibhuyya j�n�mi pass�m�ti eva� sa��� ho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jjhatta� r�pasa��� bahiddh� r�p�ni passati appam��ni suva��adubba��ni, t�ni abhibhuyya j�n�mi pass�m�ti eva� sa��� ho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jjhatta� ar�pasa��� bahiddh� r�p�ni passati paritt�ni suva��adubba��ni, t�ni abhibhuyya j�n�mi pass�m�ti eva� sa��� ho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jjhatta� ar�pasa��� bahiddh� r�p�ni passati appam��ni suva��adubba��ni, t�ni abhibhuyya j�n�mi pass�m�ti eva� sa��� ho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jjhatta� ar�pasa��� bahiddh� r�p�ni passati n�l�ni n�lava��ni n�lanidassan�ni n�lanibh�s�ni, t�ni abhibhuyya j�n�mi pass�m�ti eva� sa��� ho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jjhatta� ar�pasa��� bahiddh� r�p�ni passati p�t�ni p�tava��ni p�tanidassan�ni p�tanibh�s�ni, t�ni abhibhuyya j�n�mi pass�m�ti eva� sa��� ho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jjhatta� ar�pasa��� bahiddh� r�p�ni passati lohitak�ni lohitakava��ni lohitakanidassan�ni lohitakanibh�s�ni, t�ni abhibhuyya j�n�mi pass�m�ti eva� sa��� ho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jjhatta� r�pasa��� bahiddh� r�p�ni passati od�t�ni od�tava��ni od�tanidassan�ni od�tanibh�s�ni, t�ni abhibhuyya j�n�mi pass�m�ti eva� sa��� ho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5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r�p� r�p�ni passati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jjhatta� ar�pasa��� bahiddh� r�p�ni passati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ubhanteva abhimutto hoti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bbaso r�pasa���na� samatikamm� pa�ighasa���na� attha�gam� n�nattasa���na� amanasik�r� ananto �k�soti �k�s�na�c�yatana� upasampajja vihara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bbaso �k�s�na�c�yatana� samatikamma ananta� vi����anti vi����a�c�yatana� upasampajja vihara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bbaso vi����a�c�yatana� samatikkamma natthi ki�c�ti �ki�ca���yatana� upasampajja vihara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bbaso �ki�ca���yatana� samatikkamma nevasa���n�sa���yatana� upasampajja viharati. Aya� vuccati bhikkhave bhikkhu arittajjh�no viharati, satthus�sanakaro ov�dapatikaro amogha� ra��hapi�a� bh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bbaso nevasa���n�sa���yatana� samatikkamma sa���vedayitanirodha� upasampajja vihara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havikasi�a� bh�ve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�pokasi�a� bh�ve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tejokasi�a� bh�ve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v�yokasi�a� bh�ve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n�lakasi�a� bh�ve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�takasi�a� bh�ve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lohitakasi�a� bh�ve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od�takasi�a� bh�ve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�k�sakasi�a� bh�ve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vi����akasi�a� bh�ve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�lokakasi�a� bh�veti.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. [\x  8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subh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ara�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�h�re pa�ikk�l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bbaloke anabhiratasa��a�160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nicc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nicce dukkh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ukkhe anatt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h��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vir�g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nirodh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nicc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natt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ara�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�h�re pa�ikk�l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bbaloke anabhirat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a��hik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ulavak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vin�lak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vicchiddak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ddhum�takasa��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buddh�nussa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hamm�nussa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a�gh�nussa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s�l�nussa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�g�nussa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evat�nussa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�n�p�nasa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ara�asa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k�yagat�sa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asam�nussati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hamajjh�nasahagata� saddh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hamajjh�nasahagata� viriyindriya�161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hamajjh�nasahagata� sat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0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hamajjh�nasahagata� sam�dh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0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hamajjh�nasahagata� pa��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hamajjh�nasahagata� saddh�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hamajjh�nasahagata� viriya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hamajjh�nasahagata� sati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hamajjh�nasahagata� sam�dhi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pa�hamajjh�nasahagata� pa���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utiyajjh�nasahagata� saddh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utiyajjh�nasahagata� viriy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utiyajjh�nasahagata� sat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utiyajjh�nasahagata� sam�dh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utiyajjh�nasahagata� pa��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utiyajjh�nasahagata� saddh�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utiyajjh�nasahagata� viriya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utiyajjh�nasahagata� sati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utiyajjh�nasahagata� sam�dhi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dutiyajjh�nasahagata� pa���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tatiyajjh�nasahagata� saddh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tatiyajjh�nasahagata� viriy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tatiyajjh�nasahagata� sat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tatiyajjh�nasahagata� sam�dh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tatiyajjh�nasahagata� pa��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tatiyajjh�nasahagata� saddh�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tatiyajjh�nasahagata� viriya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tatiyajjh�nasahagata� sati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tatiyajjh�nasahagata� sam�dhi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tatiyajjh�nasahagata� pa���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atutthajjh�nasahagata� saddh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atutthajjh�nasahagata� viriy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atutthajjh�nasahagata� sat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atutthajjh�nasahagata� sam�dh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atutthajjh�nasahagata� pa��indriy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atutthajjh�nasahagata� saddh�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atutthajjh�nasahagata� viriya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atutthajjh�nasahagata� sati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atutthajjh�nasahagata� sam�dhi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catutthajjh�nasahagata� pa���bala� bh�veti, aya� vuccati bhikkhave bhikkhu arittajjh�no viharati, satthus�sanakaro ov�dapatikaro amogha� ra��hapi�a� bhu�jati. Ko pana v�do ye na� bahul�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ett�sahagata� saddh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ett�sahagata� viriy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ett�sahagata� sat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ett�sahagata� sam�dh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ett�sahagata� pa��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ett�sahagata� saddh�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ett�sahagata� viriya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ett�sahagata� sati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ett�sahagata� sam�dhi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ett�sahagata� pa���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karu�sahagata� saddh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5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karu�sahagata� viriy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karu�sahagata� sat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5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karu�sahagata� sam�dh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karu�sahagata� pa��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karu�sahagata� saddh�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karu�sahagata� viriya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karu�sahagata� sati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karu�sahagata� sam�dhibala� bh�veti, aya� vuccati bhikkhave bhikkhu arittajjh�no viharati, satthus�sanakaro ov�dapatikaro amogha� ra��hapi�a� bhu�jati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karu�sahagata� pa���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udit�sahagata� saddh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udit�sahagata� viriy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udit�sahagata� sat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udit�sahagata� sam�dh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udit�sahagata� pa��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udit�sahagata� saddh�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udit�sahagata� viriya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udit�sahagata� sati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udit�sahagata� sam�dhi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mudit�sahagata� pa���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ekkh�sahagata� saddh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ekkh�sahagata� viriy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ekkh�sahagata� sat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ekkh�sahagata� sam�dh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ekkh�sahagata� pa��indriy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ekkh�sahagata� saddh�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ekkh�sahagata� viriya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ekkh�sahagata� sati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ekkh�sahagata� sam�dhi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6. 1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sa�gh�tamattampi ce bhikkhave bhikkhu upekkh�sahagata� pa���bala� bh�veti, aya� vuccati bhikkhave bhikkhu arittajjh�no viharati, satthus�sanakaro ov�dapatikaro amogha� ra��hapi�a� bhu�jati. Ko pana v�do ye na� bahul�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har� sa�gh�tavagge peyy�la mukhena niddi��ha� hoti dvas�ty�dhika suttasata�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gat�sati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bhikkhave mah�samuddo cetas� phu�o, antogadh� tassa kunnadiyo y� k�ci samudda�gam�. Evameva kho162 bhikkhave yassa kassaci k�yagat�sati bh�vit� bahul�kat�, antogadh� tassa kusal� dhamm�, ye keci vijj�bh�giy�.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mahato sa�veg�ya sa�vattati, katamo ekadhammo: k�yagat�sati. Aya� kho bhikkhave ekadhammo bh�vito bahul�kato mahato sa�veg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mahato atth�ya sa�vattati, katamo ekadhammo: k�yagat�sati. Aya� kho bhikkhave ekadhammo bh�vito bahul�kato mahato att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mahato yogakkhem�ya sa�vattati, katamo ekadhammo: k�yagat�sati. Aya� kho bhikkhave ekadhammo bh�vito bahul�kato mahato yogakkhem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satisampaja���ya sa�vattati, katamo ekadhammo: k�yagat�sati. Aya� kho bhikkhave ekadhammo bh�vito bahul�kato mahato satisampaja��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���adassanapa�il�bh�ya sa�vattati, katamo ekadhammo: k�yagat�sati. Aya� kho bhikkhave ekadhammo bh�vito bahul�kato mahato ���adassanapa�il�b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di��hadhammasukhavih�r�ya sa�vattati, katamo ekadhammo: k�yagat�sati. Aya� kho bhikkhave ekadhammo bh�vito bahul�kato mahato di��hadhammasukhavih�r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vijj�vimuttiphalasacchikiriy�ya sa�vattati, katamo ekadhammo: k�yagat�sati. Aya� kho bhikkhave ekadhammo bh�vito bahul�kato vijj�vimuttiphalasacchikiriy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 bhikkhave bh�vite bahul�kate k�yopi passambhati. Katamasmi� ekadhamme: k�yagat�satiy�. Imasmi� kho bhikkhave ekadhamme bh�vite bahul�kate k�yopi passam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 bhikkhave bh�vite bahul�kate cittampi passambhati. Katamasmi� ekadhamme: k�yagat�satiy� imasmi� kho bhikkhave ekadhamme bh�vite bahul�kate cittampi passam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 bhikkhave bh�vite bahul�kate vitakkavic�r�pi v�pasamanti, katamasmi� ekadhamme: k�yagat�satiy�. Imasmi� kho bhikkhave ekadhamme bh�vite bahul�kate vitakkavic�r�pi v�pas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 bhikkhave bh�vite bahul�kate keval�pi vijj�bh�giy� dhamm� bh�van�p�rip�ri� gacchanti. Katamasmi� ekadhamme: k�yagat�satiy�. Imasmi� kho bhikkhave ekadhamme bh�vite bahul�kate keval�pi vijj�bh�giy� dhamm� bh�van�p�rip�ri� gacchanti.1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 bhikkhave bh�vite bahul�kate anuppann� ceva akusal� dhamm� nuppajjanti, uppann� ca akusal� dhamm� pah�yanti. Katamasmi� ekadhamma: k�yagat�satiy�. [PTS Page 044] [\q  44/]      imasmi� kho bhikkhave ekadhamme bh�vite bahul�kate anuppann� ceva akusal� dhamm� nuppajjanti, uppann� ca akusal� dhamm�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 bhikkhave bh�vite bahul�kate anuppann� ceva kusal� dhamm� uppajjanti, uppann� ca kusal� dhamm� bhiyyobh�v�ya vepull�ya sa�vattanti. Katamasmi� ekadhamme: k�yagat�satiy�. Imasmi� kho bhikkhave ekadhamme bh�vite bahul�kate anuppann� ceva kusal� dhamm� uppajjanti, uppann� ca kusal� dhamm� bhiyyobh�v�ya vepull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 bhikkhave bh�vite bahul�kate avijj� pah�yati, katamasmi� ekadhamme: k�yagat�ya satiy�. Imasmi� kho bhikkhave ekadhamme bh�vite bahul�kate avijj�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 bhikkhave bh�vite bahul�kate vijj� uppajjati, katamasmi� ekadhamme: k�yagat�ya satiy�. Imasmi� kho bhikkhave ekadhamme bh�vite bahul�kate vijj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 bhikkhave bh�vite bahul�kate asmim�no pah�yati, katamasmi� ekadhamme: k�yagat�ya satiy�. Imasmi� kho bhikkhave ekadhamme bh�vite bahul�kate asmim�no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 bhikkhave bh�vite bahul�kate anusay� samuggh�ta� gacchanti, katamasmi� ekadhamme: k�yagat�ya satiy�. Imasmi� kho bhikkhave ekadhamme bh�vite bahul�kate anusay� samuggh�t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hamme bhikkhave bh�vite bahul�kate sa��ojan� pah�yanti, katamasmi� ekadhamme: k�yagat�ya satiy�. Imasmi� kho bhikkhave ekadhamme bh�vite bahul�kate sa��ojan� pah�yanti.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pa���pabhed�ya sa�vattati, katamo ekadhammo: k�yagat�yasati. Aya� kho bhikkhave ekadhammo bh�vito bahul�kato pa���pabhed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hammo bhikkhave bh�vito bahul�kato anup�d� parinibb��ya sa�vattati, katamo ekadhammo: k�yagat�yasati. Aya� kho bhikkhave ekadhammo bh�vito bahul�kato anup�d� parinibb��ya sa�vattati.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 bhikkhave bh�vite bahul�kate anekadh�tupa�ivedho hoti, katamasmi� ekadhamme: k�yagat�ya167 satiy�. Imasmi� kho bhikkhave ekadhamme bh�vite bahul�kate anekadh�tupa�ive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e bhikkhave bh�vite bahul�kate n�n�dh�tupa�ivedho hoti, katamasmi� ekadhamme: k�yagat�ya satiy�. Imasmi� kho bhikkhave ekadhamme bh�vite bahul�kate n�n�dh�tupa�ive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hamme bhikkhave bh�vite bahul�kate anekadh�tupa�isambhid� hoti, katamasmi� ekadhamme: k�yagat�ya satiy�. Imasmi� kho bhikkhave ekadhamme bh�vite bahul�kate anekadh�tupa�isambhid� hoti.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sot�pattiphalasacchikiriy�ya sa�vattati, katamo ekadhammo: k�yagat� sati. Aya� kho bhikkhave ekadhammo bh�vito bahul�kato sot�pattiphalasacchikiri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sakad�g�miphalasacchikiriy�ya sa�vattati, katamo ekadhammo: k�yagat� sati. Aya� kho bhikkhave ekadhammo bh�vito bahul�kato sakad�g�miphalasacchikiri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an�g�miphalasacchikiriy�ya sa�vattati, katamo ekadhammo: k�yagat� sati. Aya� kho bhikkhave ekadhammo bh�vito bahul�kato an�g�miphalasacchikiri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arahattaphalasacchikiriy�ya sa�vattati, katamo ekadhammo: k�yagat� sati. Aya� kho bhikkhave ekadhammo bh�vito bahul�kato arahattaphalasacchikiri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JT Page 092] [\x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pa���pa�il�bh�ya sa�vattati, katamo ekadhammo: k�yagat�sati. Aya� kho bhikkhave ekadhammo bh�vito bahul�kato pa���pa�il�bh�ya sa�vattati.16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pa���vuddhiy� sa�vattati, katamo ekadhammo: k�yagat�sati. Aya� kho bhikkhave ekadhammo bh�vito bahul�kato pa���vuddh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pa���vepull�ya sa�vattati, katamo ekadhammo: k�yagat�sati. Aya� kho bhikkhave ekadhammo bh�vito bahul�kato pa���vepull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mah�pa��at�ya sa�vattati, katamo ekadhammo: k�yagat�sati. Aya� kho bhikkhave ekadhammo bh�vito bahul�kato mah�pa��at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puthupa��at�ya sa�vattati, katamo ekadhammo: k�yagat�sati. Aya� kho bhikkhave ekadhammo bh�vito bahul�kato puthupa��at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vipulapa��at�ya sa�vattati, katamo ekadhammo: k�yagat�sati. Aya� kho bhikkhave ekadhammo bh�vito bahul�kato vipulapa��at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gambh�rapa��at�ya sa�vattati, katamo ekadhammo: k�yagat�sati. Aya� kho bhikkhave ekadhammo bh�vito bahul�kato gambh�rapa��at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as�mantapa��at�ya170 sa�vattati, katamo ekadhammo: k�yagat�sati. Aya� kho bhikkhave ekadhammo bh�vito bahul�kato as�mantapa��at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bh�ripa��at�ya sa�vattati, katamo ekadhammo: k�yagat�sati. Aya� kho bhikkhave ekadhammo bh�vito bahul�kato bh�ripa��at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pa���b�hull�ya sa�vattati, katamo ekadhammo: k�yagat�sati. Aya� kho bhikkhave ekadhammo bh�vito bahul�kato pa���b�hull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s�ghapa��at�ya sa�vattati, katamo ekadhammo: k�yagat�sati. Aya� kho bhikkhave ekadhammo bh�vito bahul�kato s�ghapa��at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lahupa��at�ya sa�vattati, katamo ekadhammo: k�yagat�sati. Aya� kho bhikkhave ekadhammo bh�vito bahul�kato lahupa��at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h�supa��at�ya171 sa�vattati, katamo ekadhammo: k�yagat�sati. Aya� kho bhikkhave ekadhammo bh�vito bahul�kato h�supa��at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javanapa��at�ya sa�vattati, katamo ekadhammo: k�yagat�sati. Aya� kho bhikkhave ekadhammo bh�vito bahul�kato javanapa��at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tikkhapa��at�ya sa�vattati, katamo ekadhammo: k�yagat�sati. Aya� kho bhikkhave ekadhammo bh�vito bahul�kato tikkhapa��at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7.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o bhikkhave bh�vito bahul�kato nibbedhikapa��at�ya sa�vattati, katamo ekadhammo: k�yagat�sati. Aya� kho bhikkhave ekadhammo bh�vito bahul�kato nibbedhikapa��at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�yagat�sati) 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 bhikkhave na paribhu�janti, ye k�yagat�sati� na paribhu�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 bhikkhave paribhu�janti, ye k�yagat�sati� paribhu�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aparibhutta�, yesa� k�yagat�sati aparibh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paribhutta�, yesa� k�yagat�sati paribh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parih�na�, yesa� k�yagat�sati pari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aparih�na�, yesa� k�yagat�sati apari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viraddha�, yesa� k�yagat�sati vira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6] [\q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�raddha�, yesa� k�yagat�sati �ra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. [\x  9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 bhikkhave pam�di�su, ye k�yagat�sati� pam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 bhikkhave nappam�di�su, ye k�yagat�sati� nappam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pammu��ha�, yesa� k�yagat�sati pammu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apamu��ha�, yesa� k�yagat�sati apamu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an�sevita�, yesa� k�yagat�sati an�sev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�sevita�, yesa� k�yagat�sati �sev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abh�vita�, yesa� k�yagat�sati abh�v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bh�vita�, yesa� k�yagat�sati bh�v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abahul�kata�, yesa� k�yagat�sati abahul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bahul�kata�, yesa� k�yagat�sati bahul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anabhi���ta�, yesa� k�yagat�sati anabhi��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abhi���ta�, yesa� k�yagat�sati abhi��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apari���ta�, yesa� k�yagat�sati apari��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pari���ta�, yesa� k�yagat�sati pari��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asacchikata�, yesa� k�yagat�sati asacchi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6. 8.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tesa� bhikkhave sacchikata�, yesa� k�yagat�sati sacchik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ata) 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kanip�tassa suttasahassa�172 sa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[BJTS]  = itthipho��hab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itthipho��ha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itthipho��ha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itthipho��hab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[BJTS]  = itthipho��hab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itthipho��hab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itthipho��habbo + 1. [MS]. pho��habb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itthipho��hab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[BJTS] = Vaggo pa�hamo + *. R�p�divaggo pa�hamo - machasa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R�p�di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R�p�divaggo pa�hamo + 2. [From PH The other MSS]. Vaggo pa�h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[BJTS] = Vy�p�do + 1. By�p�do - machasa� 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y�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Vy�p�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by�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[BJTS] = Vy�p�do + 1. By�p�do - machasa� 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y�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vy�p�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by�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[BJTS] = Th�namiddha� + 2. Thinamiddh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thinamiddha� + 1. Th�namiddha� (S�, Sy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th�namidd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th�nami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[BJTS]  = t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tand� + 2. Tandi (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t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t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[BJTS] vijambhik� + 3. vijambhit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vijambhit� + 3. vijambhik� (S�, Sy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arat�-tand�vijambhik� + 1. [Ph]. vijambhit�.[Com] -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ijamb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[BJTS]  = bhattasam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hattasam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bhatta-sammado + 2. [Ph]., bhatta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bhattasam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[BJTS]  =avupasantacit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av�pasantaci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av�pasantacittassa + 3. [Ph]., av�pas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av�pasantaci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[BJTS]  = nikkama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nikkama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nikkamadh�tu + 1. [Ph]. nikkamma; [T]. nikk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nikkama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[BJTS] = Vaggo dutiyo + *. N�vara�appah�navaggo duti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N�vara�appah�n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N�vara�apah�na-vaggo dutiyo + 1. [T. Ba. Bb. read] Vaggo dutiyo [The Com. sanctions the ChS 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[BJTS] = yathayida� citta� + *. Yathayida� bhikkhave citta� - sy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athayida� bhikkhave citta� + 1. yathayida� citta� (S�, I) evamupar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yathayida� citta� + 2. [Ph. reads] bhikkhave [after] yathayida� [in the first four sutta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yathayida� bhikkhave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[BJTS] = yathayida� citta� + *. Yathayida� bhikkhave citta� - sy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athayida� bhikkhave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yathayida�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yathayida� bhikkhave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[BJTS] = dukkh�vaha� + 1. Dukkh�dhiv�ha�'itipi p��ho a��hakath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dukkh�dhi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dukkh�dhiv�ha� + 1. [Ph]. dukkha-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dukkh�dhiv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[BJTS] = sukh�vaha� + 2. Sukh�dhiv�ha�'iti ca p��ho, a��hakath�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ukh�dhi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sukh�dhiv�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sukh�dhiv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[BJTS] = Vaggo tatiyo + 3. Akammaniyavaggo tatiyo - m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akammaniyo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Akamman�ya-vaggo tatiyo + 2. [Ph and Com. have this title. The other MSS. read] 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[BJTS]  = yathayida� citta� + *. Yathayida� bhikkhave citta� sy�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athayida� bhikkhave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yathayida�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yathayida� bhikkhave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[BJTS]  = Vaggo catuttho + 1.  Adantavaggo catutt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adant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Adanta-vaggo catuttho +1.  [From Ph. The Com. has] Danta-vagga catu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[BJTS]  =bhecchati + *. bhejjati - s�mu. Manorathap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hecchati + 1. bhijjissati (Sya, Ka�, Ka), bhejjati (S�) moggall�naby�kara�a� passitabba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bhecchati + 1. [Compare Dhammapada],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bhijj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[BJTS]  = n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n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N'eta� +2. [Ph]. bhijjissati [this is obviously a wrong numbe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n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[BJTS]  =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�h�na� + 3. [Ph] has �h�nam e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[BJTS]  = so vata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o vata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so vata bhikkhu +(7. [Ph]. n'eta� �h�nam) [this should obviously be note] 4. [Ph for] so vata bhikkhu [reads] s�rak� bhikk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so vata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[BJTS]  = neta� �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neta�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N'eta� �h�na� + 5. [Ph has] �h�na� e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neta� �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[BJTS]  = bhecchati + *. bhejjati - s�mu. Manorathap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he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bhecchati +6. [Ph]. bijj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bhijj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[BJTS]  = s�kassa. + 1. S�lis�kass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�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s�lis�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s�lis�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[BJTS]  =so vata bhikkhu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o vata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so vatta bhikkhu + 4. [Ph for] so vata bhikkhu [reads] s�rak� bhikk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so vata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[BJTS]  = Bhe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he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becchati + 6. [Ph]. bhijjiss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bhijj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[BJTS]  = id�ha� +2.  Idh�ha� - sy�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idh�ha� + 1. id�ha� (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idh�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idh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[BJTS]  = cetopadosahetucca + 3. Cotopadosa hetu ca - sy�. Cetopadosa hetu pan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cetopadosahetu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ceto-padosa-hetucca + 8. [Ph].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Cotopadosahet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[BJTS]  = cetopas�dahetucca + 4. Cetopas�da hetu ca - sy�, cetopas�da hetu pana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cetopas�dahetu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ceto-pas�da-het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Cetopas�dahet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[BJTS]  = kalal�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kalal�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kalal�bh�to + 1. [Ph] luli sahakala�i-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kalal�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[BJTS]  =sippisambukampi + * Sippika sambukampi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ippisambukampi + 2. sippikasambukampi (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sippisambukam + 2. [Ph]. sibbi-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sippisambuk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[BJTS]  = macchagumba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macchagumba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maccha-gumbam pi + 3. [Ph]. m - kumbh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macchagumb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[BJTS]  =�ass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�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nassati + 4. [Ph]. ussati  [in all 4 pl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�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[BJTS]  = manussa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manussadham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manussadhamm� + 5. [Ph. alone has] -dhamma� [The Com. T. supports] -dham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manussa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[BJTS] = cittass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cittass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cittass� ti + 6. [See J�taka, vol ii p.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cittass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[BJTS]  = rukkhaj�t�na� + 1. Rukkhaj�t�n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rukkhaj�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rukkhaj�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rukkhaj�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[BJTS]  =phandano + 2. Candan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phan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can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can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[BJTS]  =na a��a� + 3. N���a� - sy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n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na 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n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[BJTS]  = ya�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a�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ya� eva� + 7. [Ph]. y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ya�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[BJTS]  =mudu ca + 4. Mudu�ca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mud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mudu ca + 9. [Tr]. mudu�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Mudu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[BJTS]  = kamma��a�ca + 5. Kammaniya�ca - sy� kamma��a�ca ho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kamma��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kamma��a� ca + 8. [Ph]. kamma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Kammaniy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[BJTS]  = kamma��a�c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kamma��a�ca ho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kamma��a� c� ti. + 10. [Ph] kamma��a�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kammaniya�c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[BJTS]  = y�va�c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�va�c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y�va� c'ida� + 1. [Ph]. y�va�hi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y�va�c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[BJTS]  = Vaggo Pa�camo + 6. Pa�ihita acchavaggo pa�cam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Pa�ihitaacchvaggo pa�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Pa�ihita-acchanna-vaggo pa�camo. + 2. [From Ph. the rest of the MSS read] Vagg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[BJTS]  = assut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assut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assuttav� + 3. [Ph]. asut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assut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[BJTS]  = vippa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vippa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vippamutta�. + 4. [Ph] vimu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ippa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[BJTS]  = metta� citta� + 1. Mettacitta� - sy� mett�cit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mett�citta� + 1. metta� citta� (S�), mettacitta� (Sya, Ka�, I, 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mettacitta� + 5. [Ph]. mettaci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metta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[BJTS]  = ye 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e 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ye na� + 6. [Ph. read] yena [for] ye na�; nam=metta� citt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ye 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[BJTS]  = bahul�karon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ahul�karo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bahul�karont� ti? + 7. [Ph].-karo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bahul�karo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[BJTS]  = bahul�karo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ahul�karo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bahul�karont� ti + [Compare Dhammapada, verses 1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bahul�karo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[BJTS]  = manopubba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manopubba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manopubba�gam� + 1. [Compare Dhammapada, verses 1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manopubba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[BJTS]  = anva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anva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anvad eva + 2. [Ph]. anu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anva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[BJTS]  = vaggo cha��h� + * Acchar� sa�gh�tavaggo cha��h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acchr�sa�gh�vagg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Acchar�-sa�fh�ta-vaggo cha��ho. + 3. [From Ph The other MSS. read] Vaggo-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vagg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[BJTS]  = viriy�rambho + 1. V�riy�ramb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v�riy�ra�bho + 1. viriy�ra�bho (S�, Sy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viriy�ram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iriy�ram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[BJTS]  = �raddhaviriyassa + 2. �raddha viriy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�raddhav�ri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�raddhaviri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�raddhaviri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[BJTS]  = appicc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appicc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appicchat� + 1. [Ph]. appiccha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appicc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[BJTS]  = asantu��ha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Asantu��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asantu��hassa + 2. [Ph]. asantu��h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asantu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[BJTS]  = santu��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antu��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santu��assa + 3. [Ph]. santu��hit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santu��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[BJTS]  = Vaggo sattamo + * Viriy�rambh�divagg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Viriy�ramb�divaggo sa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Viriy�rambh�di-vaggo sattamo + 1. [From Ph. The other MSS. read] Vaggo-sa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aggo sa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[BJTS]  = va��hiss�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vaddhiss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va��hiss�m� ti + 1. [Ph]. vuddhiss�m� [througho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a��hiss�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[BJTS]  = vaggo a��hamo + * Kaly��amitt�divaggo a��ham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Kaly��amitt�divagg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Kaly��amitt�di-vaggo a��hamo. + 2. [From Ph. The other Mss. read] Vaggo-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agg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[BJTS]  = vaggo navamo + *Pam�davaggo navam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Pam�d�divaggo nam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Pam�d�divaggo navamo. + 1. [From Ph. The other MSS.] Vaggo-nav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aggo nav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[BJTS]  = na a��a�  + 1. N��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n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n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n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[BJTS]  = eka�g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ekang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eka� a�gam pi + 2. [Tr. has] eka�gam pi [througho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eka�g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[BJTS]  = y� + 1. Ya�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[No record as this is a 'Pe' in 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[No record as this is a 'Pe' in Th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[BJTS]  = y� + 1. Ya�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[No record as this is a 'Pe' in 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[No record as this is a 'Pe' in Th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[BJTS]  = y � +  1. Ya�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[No record as this is a 'Pe' in 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[No record as this is a 'Pe' in Th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[BJTS]  = yo + 1. Ya�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[No record as this is a 'Pe' in 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[No record as this is a 'Pe' in Th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[BJTS]  = yo + 1. Ya�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[No record as this is a 'Pe' in 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[No record as this is a 'Pe' in Th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[BJTS]  = y� +  1. Ya�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[No record as this is a 'Pe' in 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[BJTS]  = y� +  1. Ya�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[No record as this is a 'Pe' in 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 [BJTS]  = ya� + 2. Yo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yo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[BJTS]  = catuko�ika� ni��hita� + 1. Catukko�ika� ni��hi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catukko�i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catuko�ika� ni��hita�. + 1. [Not in Ph., but in the other MS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No record in [Th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[BJTS]  = ye + 2. Yepi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Ye te + 2. [Ph]. Ye p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ye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[BJTS]  =  bahujan�hit�ya + 3. Bahujanaahit�y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ahujanaah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bahujan�hit�ya + 3. [Ph]. bahujana-ahit�ya; bahujana-asukh�y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bahujan�h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[BJTS]  = bahujan�sukh�ya + 4. Bahujanaasukh�y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bahujanaasukh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bahujan�suk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bahujan�suk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[BJTS]  = tev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tecima� + 1. tevima� (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tec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[BJTS]  = Vaggo d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dutiyapam�d�divaggo d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adhamm�divaggodasamo. + 1. [From Ph., but T., etc read] Vaggo d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Vaggo Das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 [BJTS]  = tevima� +  1. Tepima� s�mu. Tecima�-sya. Machasa� [[P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tec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te c'i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tec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[BJTS]  = �hape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�hapent�t� + 1. thapet�ti (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�hape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[BJTS]  = tevima� +  1. Tepima� s�mu. Tecima�-sya. Machasa� [[P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tec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[No record as this is a 'Pe' in 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tec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 [BJTS]  = �hape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�hape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�hapent�ti + 1. [Se cullavagga, p. 204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�hape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[BJTS]  = vaggo ek�dasamo + 2. Adhammavaggo ek�dasam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Adhammavaggo ek�d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Ek�dasamo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aggo ek�d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[BJTS]  = vaggo dv�das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An�pattivaggo dv�d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an�patt�divaggo dv�dasamo + 1. [From Ph., but T. has] 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aggo dv�d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 [BJTS]  = lok�nukamp�ya + 1. Lok�nukampak�ya - a��hakath� (-) antaritap��ho. Simu. Potthake na dis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lok�nuka�p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lok�nukamp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lok�nuka�p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[BJTS]  = anutapp� + 1. �nutapp�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anutapp� + 1. �nutappa (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anutapp� + 1. [Ph]. anukamp�; [T]. anutapp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anuta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 [BJTS]  = hot�ti (this footnote should have been at sutta 1. 13. 7 in [BJ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ho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hot�ti + 1. [Ph. makes this the ending of the] ekapuggala vaggo ter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ho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[BJTS]  = anuppavatte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anuppavatte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anuppavattet�ti + 2. [The Com. ends the] ekapuggala vaggo [he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ho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[BJTS]  = vaggo ter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ekapuggalavaggo ter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Ekapuggala vaggo ter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pugga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 [BJTS]  = 1. 14. 1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1. 14. etadavagga 1. pa�ham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[XIV + 3. The reason why this and the following vaggas appear to be so short is that each name is supposed to be contained in a separate sut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Etadagga p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 [BJTS]  = a���ko�a��o + 1. A���si ko�a��o-machasa�. A���tako�a��ot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a���siko�a��o + 1. a���tako�a��oti (Ka), a���ko�a��o (S�, Sy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A���ko�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a���ko�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[BJTS]  = dhutav�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dhudav�d�na� + 2. dhuta�gadhar�na� (Katth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dhutav�d�na� + 4. [Ph]. dh�tangadhar�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dhutav�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[BJTS]  = k��igodh�ya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ka�igodh�ya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k�ligodh�yaputto. + 5. [Ph. T]. k��igodha-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ka�igodh�ya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[BJTS]  = laku�akabhadd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laku�akabhaddiyo + 3. laku�akabhaddiyo (Sy�, 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laku�aka-bhaddiyo + 6. [Bh]. Laku�havaka-baddiyo [Ph., Tr]. Laku�a-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laku�akabhadd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 [BJTS]  =mah�kacc�noti. vagg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mah�kacc�noti.  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Maha Kacc�no ti + 7. [Ph. ends with] vaggo dutiyo [Com].  Pathamo v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mah�kacc�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[BJTS]  = cullapant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c��apanthako + 1. cullapanthako (S�, Sy�, ka�, I,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cullapanthako. + 1. [Ph. has] Ceto-vimutti k- yad- Cullapanthako pa��� vimutti k- yad- yad- Mah�panthako; [T. reads] Ceto - viva��ha-; [Ph]. viva��a-; [Tr]. -vivaddha-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cullapant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[BJTS]  = cetoviva��akusal�na� - cullapanthakko + 2. C�lapanthak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cetoviva��akusal�na� yadida� c�lapant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Cullapanthako. + 1. [Ph. has] Ceto-vimutti k- yad- cullapanthako pa��� vimutti k- yad- mah�panthako; [T]. reads ceto-viva��ha-; [Ph]. viva��a-; [Tr]. -vivadd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cetoviva��akusal�na� yadida� cullapant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[BJTS]  = Ku�ik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ku�ik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So�o  Ku�ika��o  + 2 [Ph]. koti-k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ku�ik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[BJTS]  = vakkal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vakkal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Vakkal�ti  + 3. [Ph. Ba. Bb]. vakk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vakkal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 [BJTS]  = pi�indivaccho + 1. Pilindavacc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pilindava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Pilinda - vaccho. + 4. [Ba. Bb. T]. Pilindi; [Tr]. Pi�i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Pilindava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[BJTS]  = kum�rakass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kum�rakass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Kum�ra - kassapo.  + 5. [Bb]. Kul�ra-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kum�rakass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[BJTS]  = mah�ko��hit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mah�ko��hitoti + 1. mah�ko��hikoti (a��esu suttesu marammapotth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mah�ko��hito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mah�ko��hit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[BJTS]  = bakkulo + 2. B�kul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�kulo + bakkulo (S�, Sy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Bakkulo + 1. [Ph] app�b�dhik�na� yad B�k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Bakkulo + 1. [B]. app�b�dhik�na�  yadida� b�k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 [BJTS]  = moghar�j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moghar�j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 moghar�j�ti+ 2. [T]. -ra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moghar�j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 [BJTS]  = Pa��c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Pa��c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Pa��c�r�.  + 3. [Bb. has] P���c�r�; [the others], Pa��c�r�: p��a- [may be correst] = [Sansk]. pr�t�, [full, perfec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Pa��c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[BJTS]  = sakul� + 1. Bakul�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akul� + 1. sakul� (S�, Sy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sak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sak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 [BJTS]  = bhadd�ku�a�alak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hadd� ku�a�alak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Bhadd� Ku�alskes�.  + 4. [Tr]. Bhadda [thougho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bhadd� ku�a�alak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[BJTS]  = bhadd�kapi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hadd� kapi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Bhadd� - kapil�n�  + 5. [Ba]. k�pil�n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bhadd� kapi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[BJTS]  = sig�lam�t�ti + 2. Sig�lakam�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i�g�lam�t�ti +2. sig�lam�t�ti (Si, Sy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sig�lam�t�ti + 6. [Ph]. sing�lak� m�t�; [Bb]. Sig�lam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sig�lam�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[BJTS]  = tapussabhallik� + 3. Tapassubhallik� - sy� [[P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tapussabhallik� + 1. tapassubhallik� (S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tapassu - Bhallik� + 1 [Ph]. Tapu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tapussabhall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 [BJTS]  = v��i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v��i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v�d�yak�na�   +  2.  [Ph]. d�yik -... Sudd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��i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 [BJTS]  = macchik�sa�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macchik�sa�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Macchikasa�iko.   + 3. [Ph] pacchikavanaso�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macchikasa�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[BJTS]  = hatt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hatt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Ha��hako  +  4. [Ph]. Hatthako �l�vako; [T]. A��h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hatt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 [BJTS]  = uggato + 4. Hatthig�mako uggo gahapati - machasa� ('uggo' appears to be spelling mistake and should be 'uggat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hatthig�mako uggato gaha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Uggato gahapati + 5. [Ph]. Hatthig�mako Ugg�to gaha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U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 [BJTS]  = s�ro amba��ho + 5, S�raband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�ramb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S�ro Amb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S�ro Amb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 [BJTS]  = j�vako kom�rabh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j�vako kom�rabh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J�vako Kom�rabhacco.  +  6. [Ph]. -bhajjo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j�vako kom�rabh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 [BJTS]  = nakula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nakula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Nakulapit�   + 7. [Ph]. Kula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nakula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[BJTS]  = sen�n�dh�t� + 1. Seniyadh�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eniyadh�t� + 3. sen�t� dh�t� (S�, Sy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Suj�t� Sen�nidh�t� + 8. [Ph]. Seniyadh�ta; Tr. Sen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Sen�nidh�t�+1.B. seniyad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 [BJTS]  = s�m�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�m�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S�m�vat�   +  9. Tr. S�ma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s�m�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 [BJTS]  = kuraragharik�ti +   2. Kulaghari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Kuraragharik�ti + 1. kulagharik�ti(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Kura - ra - gharik� ti + 10. [Ph]. kula-gharik�; Tr. gar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kuraragharik�ti+2.B. K�´ up�sik� kuragharik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[BJTS]  = ka�ci + 1. Ki�ca -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ka�ci + 2. ki�ci (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ka�ci + 11. [Ph]. ki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ka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 [BJTS]  = vijjati +  2. Vijjat�ti - mach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vijj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vijj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ijj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[BJTS]  = vijjati +  1. Vijjat�ti - mach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vijj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vijj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vijj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 [BJTS]  = sa�vattat�ti + 1. Sa�vattant�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a�vatt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sa�vatt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sa�vatt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 [BJTS]  = parih�yanti + 1. Parih�yant�ti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Parih�ya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Parih�ya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Parih�ya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[BJTS]  = pava��hati + 2. Pava��hat�ti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 = Pava��h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Pava��h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Pava��h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 [BJTS]  = yeneva� + 3. Y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ena + 1. yeneva� (S�, Sy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yen'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yen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mbodian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[BJTS]  = upapajjanti + 4. Upapajjant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Uppajja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Uppajja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Upapajjan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 [BJTS]  = yeneva� + 3. y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yen'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yen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 [BJTS]  = di��hi hi + 1. Di��hihiss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di�hi hissa + 2. di�hi hi (S�, Sy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di��h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di��h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 [BJTS]  = pa�hiv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pathaviy� + 1. pa�haviy� (S�, Sya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pa�hiv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pa�hiv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S]  = b�ja� hi +2. B�ja� - s�mu. B�ja�hi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�ja� hissa + 2. v�ja� (S�, Sy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b�ja�+3. [Ph]. bija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b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 [BJTS]  = b�ja� hi +2. B�ja� - s�mu. B�ja�hi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b�ja� hissa + 2. v�ja� (S�, Sy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b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b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 [BJTS]  = pa�haviy� + 3. Pa�hav�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pa�ha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pa�ha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pa�ha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 [BJTS]  = asecakatt�y� + 4. Asecanakat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Asecanakat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�secanakatt�ya+4. [Ph]. see Th. 2, 59, Sutavibh. p. 271, and Mah�vastu, p. 5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 Asecanakat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 [BJTS]  =vajj�n�ti + 1. Mah�s�vajj�n�ti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�vajj�n�ti + vajj�n�ti (S�, Sy�, 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 [BJTS]  =khipa� +2. Khippa� u��ey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khippa� + khipa� (S�, Sy�, Ka�,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 [BJTS]  =o��ey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u��eya +o��eya (S�), ujjheya (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 [BJTS]  = sam�dap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am�dapeti + sam�d�peti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 [BJTS]  = kh��uka�ak�dh�na� + 1. Kh��uka�haka��h�na� - machasa�. Kh��uka�hakadh�na� - a��ha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kh��uka�aka���na� + 1. kh��ka�akadh�na� (S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 [BJTS]  = milakkh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milakkhesu + 2. milakkh�su (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 [BJTS]  =dhat�ma� + 1. Dhat�n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dh�t�na� + 1. dhat�na�(S�, Sy�, Ka�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i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 [BJTS]  =ye atthama���ya + 2. Ye na atthama���ya na dhammama���ya dhamm�nudhamma� na pa�ipajjanti. S�mu [PST] should be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 [BJTS]  = sa�vejan�yesu + 3. Sa�vejaniyes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 [BJTS]  = sam�dhi� +4. Labhanti cittassa sam�dhi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sam�dhi� + 2. cittassa sam�dhi� (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 [BJTS]  = cittassa + 5. Labhanti cittassekaggata� - sy�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 [BJTS]  = ekagg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 cittasekaggata� + 3. cittassekagga� (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 [BJTS]  =kh��uka�ak�dh�na� + 1. Kh�nuka�a��h�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[BJTS]  = �ra��akatta� + 1. �ra��ikat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 [BJTS] = vinayadharatta�  + 2. Vinayadharakatta� - sy�. [[P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 [BJTS]  = acchar�sa�gh�tavaggo + * Jh�navaggo - [[P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 [BJTS]  = jh�na� + 3. Pa�hamajjh�n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 [BJTS]  = jh�na� + 4. Dutiyajjh�n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 [BJTS]  = jh�na� +  5. Tatiyajjh�n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 [BJTS]  = jh�na� +  6. Catutthajjh�n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 [BJTS]  = viriya� +  1. V�ri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 [BJTS]  = viriyindriya� + 2. v�riyindri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 [BJTS]  = viriyabala�  + 1. v�riyabal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 [BJTS]  = anabhiratasa��a� + 1. Anabhiratisa��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 [BJTS]  = viriyindriya� + 2. V�riyindri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 [BJTS]  = evameva kho + 1. Evameva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 [BJTS]  = vijj�bh�giy� + 2. Vijj�bh�giy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 [BJTS]  = gacchanti +  + 3. Gacchant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 [BJTS]  = pah�yanti + 1. Pah�yant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 [BJTS]  = sa�vattati + 2. Sa�vattant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 [BJTS]  = k�yagat�ya + 3. K�yagat�satiy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 [BJTS]  = hoti.+ 4. Hot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 [BJTS]  = sa�vattati + 3. Sa�vattat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 [BJTS]  = as�mantapa��at�ya + 1. Asamatthapa��at�ya-sy� ka�-asamattapa��at�ya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 [BJTS]  =h�supa��at�ya + H� sa pa��at�y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 [BJTS]  = suttasahassa� + 1. V�ma�s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A - 1] [\z A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A - 1] [\z A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ss�pan�yik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j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bhagav� bhikkh� �mantesi bhikkhavoti bhadanteti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ni bhikkhave vajj�ni. Katam�ni dve: di��hadhammika�ca vajja�, sampar�yika�ca vajja�. Katama�ca bhikkhave di��hadhammika� vajja�: idha bhikkhave ekacco passati cora� �guc�ri� r�j�no gahetv� vividh� kammak�ra� k�rente, kas�hipi t��ente, vettehipi t��ente, addhada�akehipi t��ente, hatthampi chindante, p�dampi chindante, hatthap�dampi chindante, ka��ampi chindante, n�sampi chindante, ka��an�sampi chindante, bila�gath�likampi k�rente, sa�khamu�ikampi k�rente, r�humukhampi k�rente, jotim�likampi k�rente, hatthapajjotikampi k�rente, erakavattikampi k�rente, [PTS Page 048] [\q  48/]      c�rakav�sikampi k�rente, e�eyyakampi k�rente, balisama�sikampi k�rente, kah�pa�akampi k�rente, kh�r�patacchikampi k�rente, palighaparivattikampi k�rente, pal�lapi��hikampi k�rente, tattenapi telena osi�cante, sunakhehipi kh�d�pente, j�vantampi s�le utt�sente, asin�pi s�sa� chindante. Tassa eva� hoti: yath�r�p�na� kho p�pak�na� kamm�na� hetu cora� �guc�ri� r�j�no gahetv� vividh� kammak�ra� k�renti, kas�hipi t��enti, vettehipi t��enti, addhada�akehipi t��enti, hatthampi chindanti, p�dampi chandanti, hatthap�dampi chindanti, ka��ampi chindanti, n�sampi chindanti, ka��an�sampi chindanti, bila�gath�likampi k�renti, sa�khamu�ikampi k�renti, r�humukhampi k�renti, jotim�likampi k�renti, hatthapajjotikampi k�renti, erakavattikampi k�renti, c�rakav�sikampi k�renti, e�eyyakampi k�renti, balisama�sikampi k�renti, kah�pa�akampi k�renti, kh�r�patacchikampi k�renti, palighaparivattikampi k�renti, pal�lapi��hikampi k�renti, tattenapi telena osi�canti, sunakhehipi kh�d�penti, j�vantampi s�le utt�senti, asin�pi s�sa� chindanti. Aha� ceva kho pana evar�pa� p�pa� kamma� kareyya�, mampi r�j�no gahetv� evar�p� vividh� kammak�ra� k�reyyu�: kas�hipi t��eyyu�, vettehipi t��eyyu� addhada�akehipi t��eyyu�, hatthampi chindeyyu�, p�dampi chindeyyu�, hatth�p�dampi chindeyyu�, ka��ampi chindeyyu�, n�sampi chindeyyu�, ka��an�sampi chindeyyu�, bila�gath�likampi k�reyyu�, sa�khamu�ikampi k�reyyu�, r�humukhampi k�reyyu�, jotim�likampi k�reyyu�, hatthapajjotikampi k�reyyu�, erakavattikampi k�reyyu�, c�rakav�sikampi k�reyyu�, e�eyyakampi k�reyyu�, balisama�sikampi k�reyyu�, kah�pa�akampi k�reyyu�, kh�r�patacchikampi k�reyyu�, palighaparivattikampi k�reyyu� , pal�lapi��hikampi k�reyyu�, tattenapi telena osi�ceyyu�, sunakhehipi kh�d�peyyu�, j�vantampi s�le utt�seyyu�, asin�pi s�sa� chindeyyunti. So di��hadhammikassa vajjassa bh�to na paresa� p�bhata� palumpanno carati. Ida� vuccati bhikkhave di��hadhammika� v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ampar�yika� vajja�: idha bhikkhave ekacco itipa�isa�cikkhati: k�yaduccaritassa kho p�pako vip�ko abhisampar�ya�, vac�duccaritassa kho p�pako vip�ko abhisampar�ya�, manoduccaritassa kho p�pako vip�ko abhisampar�ya�. Aha� ceva kho pana k�yena duccarita� careyya�, v�c�ya duccarita� careyya�, manas� duccarita� careyya�, ki�ca ta�, y�ha� na k�yassa bhed� parammara� ap�ya� duggati� vinip�ta� niraya� upapajjeyyanti. [PTS Page 049] [\q  49/]      so sampar�yikassa vajjassa bh�to k�yaduccarita� pah�ya k�yasucarita� bh�veti, vac�duccarita� pah�ya vac�sucarita� bh�veti, manoduccarita� pah�ya manosucarita� bh�veti, suddha� att�na� pariharati. Ida� vuccati bhikkhave sampar�yika� vajja�. Im�ni kho bhikkhave dve vajj�ni. Tasm�tiha bhikkhave eva� sikkhitabba�: di��hadhammikassa vajjassa bh�yiss�ma, sampar�yikassa vajjassa bh�yiss�ma. Vajjabh�runo bhaviss�ma vajjabhayadass�vinoti. Eva� hi vo bhikkhave sikkhitabba�. Vajjabh�runo bhikkhave vajjabhayadass�vino eta� p��ika�kha�, ya� parimuccissati sabbavajj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em�ni bhikkhave padh�n�ni durabhisambhav�ni lokasmi�. Katam�ni dve: ya�ca gih�na� ag�ra� ajjh�vasata� c�varapi�ap�tasen�sanagil�napaccayabhesajjaparikkh�r�nuppad�nattha� padh�na�, ya�ca ag�rasm� anag�riya� pabbajit�na� sabb�padhipa�inissaggattha�1 padh�na�. Im�ni kho bhikkhave dve padh�n�ni durabhisambhav�ni lokasmi�. Etadagga� bhikkhave imesa� dvinna� padh�n�na� yadida� sabb�padhipa�inissaggattha� padh�na�. Tasm�tiha bhikkhave eva� sikkhitabba�: sabb�padhipa�inissaggattha� padh�na� padah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n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veme bhikkhave dhamm� tapan�y�. Katame dve: idha bhikkhave ekaccassa k�yaduccarita� kata� hoti, akata� hoti k�yasucarita�; vac�duccarita� kata� hoti, akata� hoti vac�sucarita�; manoduccarita� kata� hoti, akata� hoti manosucarita�; so k�yaduccarita� me katanti tappati, akata� me k�yasucaritanti tappati, vac�duccarita� me katanti tappati, akata� me vac�sucaritanti tappati; manoduccarita� me katanti tappati, akata� me manosucaritanti tappati. Ime kho bhikkhave dve dhamm� tap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an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veme bhikkhave dhamm� atapan�y�. [PTS Page 050] [\q  50/]      katame dve: idha bhikkhave ekaccassa k�yasucarita� kata� hoti, akata� hoti k�yaduccarita�; vac�sucarita� kata� hoti, akata� hoti vac�duccarita�; manosucarita� kata� hoti, akata� hoti manoduccarita�; so k�yasucarita� me katanti na tappati, akata� me k�yaduccaritanti na tappati, vac�sucarita� me katanti na tappati, akata� me vac�duccaritanti na tappati; manosucarita� me katanti na tappati, akata� me manoduccaritanti na tappati. Ime kho bhikkhave dve dhamm� atapan�y�ti.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bb�padhipa�inissaggatth�ya-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�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vinn�ha� bhikkhave dhamm�na� upa���si�: y� ca asantu��hit� kusalesu dhammesu, y� ca appa�iv�nit� padh�nasmi�. Appa�iv�ni sud�ha� bhikkhave padah�mi: k�ma� taco ca nah�ru ca a��hi ca avasissatu sar�re, upasussatu ma�salohita�, ya� ta� purisath�mena purisaviriyena purisaparakkamena pattabba�, na ta� ap�pu�itv� viriyassa santh�na�1 bhavissat�ti. Tassa mayha� bhikkhave appam�d�dhigat� bodhi, appam�d�dhigato anuttaro yogakkh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 cepi bhikkhave appa�iv�na� padaheyy�tha: k�ma� taco ca nah�ru ca a��hi ca avasissatu sar�re, upasussatu ma�salohita�, ya� ta� purisath�mena purisaviriyena purisaparakkamena pattabba�, na ta� ap�pu�itv� viriyassa santh�na� bhavissat�ti. Tumhepi bhikkhave na cirasseva yassatth�ya kulaputt� sammadeva ag�rasm� anag�riya� pabbajanti, tadanuttara� brahmacariyapariyos�na� di��heva dhamme saya� abhi��� sacchikatv� upasampajja vihari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: appa�iv�na� padahiss�ma, k�ma� taco ca nah�ru ca a��hi ca avasissatu sar�re, upasussatu ma�salohita�, ya� ta� purisath�mena purisaviriyena purisaparakkamena pattabba�, na ta� ap�pu�itv� viriyassa santh�na� bhavissat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jan�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veme bhikkhave dhamm�. Katame dve. Y� ca sa��ojan�yesu dhammesu ass�d�nupassit�, y� ca sa��ojan�yesu dhammesu nibbid�nupa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�yesu bhikkhave dhammesu ass�d�nupass� viharanto r�ga� nappajahati,2 [PTS Page 051] [\q  51/]      dosa� nappajahati, moha� nappajahati. R�ga� appah�ya dosa� appah�ya moha� appah�ya na parimuccati j�tiy� jar�ya mara�ena sokehi paridevehi dukkhehi domanassehi up�y�sehi. Na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�yesu bhikkhave dhammesu nibbid�nupass� viharanto r�ga� pajahati, dosa� pajahati. Moha� pajahati. R�ga� pah�ya dosa� pah�ya moha� pah�ya parimuccati j�tiy� jar�ya mara�ena sokehi paridevehi dukkhehi domanassehi up�y�sehi. Parimuccati dukkhasm�ti vad�mi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veme bhikkhave dhamm� ka�h�. Katame dve. Ahirika�ca anottappa�ca. Ime kho bhikkhave dve dhamm� k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veme bhikkhave dhamm� sukk�. Katame dve. Hiri ca ottappa�ca. Ime kho bhikkhave dve dhamm� suk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y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veme bhikkhave sukk� dhamm� loka� p�lenti. Katame dve: hiri ca ottappa�ca. Ime kho bhikkhave dve sukk� dhamm� loka� na p�leyyu�, nayidha pa���yetha m�t�ti v� m�tucch�ti v� m�tul�n�ti v� �cariyabhariy�ti v� gar�na� d�r�ti v�, sambheda� loko �gamissa, yath� aje�ak� kukku�as�kar� sonasig�l�. Yasm� ca kho bhikkhave ime dve sukk� dhamm� loka� p�lenti, tasm� pa���yati3 m�t�ti v� m�tucch�ti v� m�tul�n�ti v� �cariyabhariy�ti v� gar�na� d�r�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pan�yik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vem� bhikkhave vass�pan�yik�. Katam� dve. Purimik� ca pacchimik� ca. Im� kho bhikkhave dve vass�pan�y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�pan�yik�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2] [\q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j� padh�n� dve tapan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�tena pa�cama� sa��ojana�ca ka�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� cariy� vass�pan�yikena vagg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. [\x 10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hikara�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ni bhikkhave bal�ni. Katam�ni dve: pa�isa�kh�nabala�ca, bh�van�bala�ca. Katama�ca bhikkhave pa�isa�kh�nabala�. Idha bhikkhave ekacco iti pa�isa�cikkhati: k�yaduccaritassa kho p�pako vip�ko di��he ceva5 dhamme abhisampar�ya�ca, vac�duccaritassa p�pako vip�ko di��he ceva dhamme abhisampar�ya�ca, manoduccaritassa p�pako vip�ko di��he ceva6 dhamme abhisampar�ya�c�ti. So iti pa�isa�kh�ya k�yaduccarita� pah�ya k�yasucarita� bh�veti. Vac�duccarita� pah�ya vac�sucarita� bh�veti, manoduccarita� pah�ya manosucarita� bh�veti. Suddha� att�na� pariharati. Ida� vuccati bhikkhave pa�isa�kh�nabala�. Katama�ca bhikkhave bh�van�bala� tatra bhikkhave yamida�7 bh�van�bala�. Sekhameta�8 bala�. Sekha� hi so bhikkhave bala� �gamma r�ga� pajahati, dosa� pajahati, moha� pajahati, r�ga� pah�ya dosa� pah�ya moha� pah�ya ya� akusala�, ta� na karoti.9 Ya� p�pa�. Ta� na sevati. Ida� vuccati bhikkhave bh�van�bala�. Im�ni kho bhikkhave dve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ni bhikkhave bal�ni. Katam�ni dve. Pa�isa�kh�nabala�ca, bh�van�bala�ca. Katama�ca bhikkhave pa�isa�kh�nabala�: idha bhikkhave ekacco iti pa�isa�cikkhati: k�yaduccaritassa kho p�pako vip�ko di��he ceva dhamme abhisampar�ya�ca, vac�duccaritassa p�pako vip�ko di��he ceva dhamme abhisampar�ya�ca, manoduccaritassa p�pako vip�ko di��he ceva dhamme abhisampar�ya�c�ti. So iti pa�isa�kh�ya k�yaduccarita� pah�ya k�yasucarita� bh�veti. Vac�duccarita� pah�ya vac�sucarita� bh�veti, manoduccarita� pah�ya manosucarita� bh�veti. Suddha� att�na� pariharati. Ida� vuccati bhikkhave pa�isa�kh�nabala�. Katama�ca bhikkhave bh�van�bala�: idha bhikkhave [PTS Page 053] [\q  53/]      bhikkhu satisambojjha�ga� bh�veti, vivekanissita� vir�ganissita� nirodhanissita� vossaggaparin�mi�. Dhammavicayasambojjha�ga� bh�veti, vivekanissita� vir�ganissita� nirodhanissita� vossaggaparin�mi�. Viriyasambojjha�ga� bh�veti, vivekanissita� vir�ganissita� nirodhanissita� vossaggaparin�mi�. P�tisambojjha�ga� bh�veti, vivekanissita� vir�ganissita� nirodhanissita� vossaggaparin�mi�. Passaddhisambojjha�ga� bh�veti, vivekanissita� vir�ganissita� nirodhanissita� vossaggaparin�mi�. Sam�dhisambojjha�ga� bh�veti, vivekanissita� vir�ganissita� nirodhanissita� vossaggaparin�mi�. Upekkh�sambojjha�ga� bh�veti vivekanissita� vir�ganissita� nirodhanissita� vossaggaparin�mi�. Ida� vuccati bhikkhave bh�van�bala� im�ni kho bhikkhave dve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. [\x 10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ni bhikkhave bal�ni. Katam�ni dve, pa�isa�kh�nabala�ca, bh�van�bala�ca. Katama�ca bhikkhave pa�isa�kh�nabala�: idha bhikkhave ekacco iti pa�isa�cikkhati: k�yaduccaritassa kho p�pako vip�ko di��he ceva dhamme abhisampar�ya�ca, vac�duccaritassa p�pako vip�ko di��he ceva dhamme abhisampar�ya�ca, manoduccaritassa p�pako vip�ko di��he ceva dhamme abhisampar�ya�c�ti. So iti pa�isa�kh�ya k�yaduccarita� pah�ya k�yasucarita� bh�veti. Vac�duccarita� pah�ya vac�sucarita� bh�veti, manoduccarita� pah�ya manosucarita� bh�veti. Suddha� att�na� pariharati. Ida� vuccati bhikkhave pa�isa�kh�nabala�. Katama�ca bhikkhave bh�van�bala�: idha bhikkhave bhikkhu vivicceva k�mehi vivicca akusalehi dhammehi savitakka� savic�ra� vivekaja� p�tisukha� pa�hama� jh�na�10 upasampajja viharati. Vitakkavic�r�na� vupasam� ajjhatta� sampas�dana� cetaso ekodibh�va� avitakka� avic�ra� sam�dhija� p�tisukha� dutiya� jh�na� upasampajja viharati. P�tiy� ca vir�g� upekkhako ca viharati sato ca sampaj�no, sukha�ca k�yena pa�isa�vedeti, ya� ta� ariy� �cikkhanti upekkhako satim� sukhavih�r�ti, tatiya� jh�na� upasampajja viharati. Sukhassa ca pah�n� dukkhassa ca pah�n� pubbeva somanassadomanass�na� attha�gam� adukkha� asukha� upekkh�satip�risuddhi� catuttha� jh�na� upasampajja viharati. Ida� vuccati bhikkhave bh�van�bala�. Im�ni kho bhikkhave dve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vem� bhikkhave tath�gatassa dhammadesan�. Katam� dve: sa�khittena ca, vitth�rena ca. Im� kho bhikkhave deva tath�gatassa dhammade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Yasmi� bhikkhave adhikara�e �panno11 ca bhikkhu codako ca bhikkhu na s�dhuka� attan�va att�na� paccavekkhati12, tasmeta� bhikkhave adhikara�e p��ika�kha�, [PTS Page 054] [\q  54/]      d�ghatt�ya kharatt�ya v��att�ya sa�vattissati, bhikkh� ca na ph�suka�13 viharissant�ti.14 Yasmi� ca kho bhikkhave adhikara�e �panno ca bhikkhu codako ca bhikkhu s�dhuka� attan�va att�na� paccavekkhati,15 tasmeta� bhikkhave adhikara�e p��ika�kha�, na d�ghatt�ya kharatt�ya v��att�ya sa�vattissati, bhikkh� ca ph�suka�16 viharissan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. [\x 10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�panno bhikkhu s�dhuka� attan�va att�na� paccavekkhati: idha bhikkhave �panno bhikkhu iti pa�isa�cikkhati, aha� kho akusala� �panno ka�cideva desa� k�yena. Ta� ma�17 so bhikkhu addasa akusala� �pajjam�na� ka�cideva desa� k�yena. No ce aha� akusala� �pajjeyya� ka�cideva desa� k�yena, na ma� so bhikkhu passeyya akusala� �pajjam�na� ka�cideva desa� k�yena. Yasm� ca kho aha� akusala� �panno ka�cideva desa� k�yena, tasm� ma� so bhikkhu addasa akusala� �pajjam�na� ka�cideva desa� k�yena. Disv� ca pana ma� so bhikkhu akusala� �pajjam�na� ka�cideva desa� k�yena anattamano ahosi. Anattamano sam�no anattamanavacana� ma� so bhikkhu avaca. Anattamanavacan�ha� tena bhikkhun� vutto sam�no anattamano ahosi�. Anattamano sam�no paresa� �rocesi�. Iti mameva tattha accayo accagam� su�kad�yaka�va bha�asminti. Eva� kho bhikkhave �panno bhikkhu s�dhuka� attan�va att�na� pacc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ca bhikkhave codako bhikkhu s�dhuka� attan�va att�na� paccavekkhati: idha bhikkhave codako bhikkhu iti pa�isa�cikkhati, aya� kho bhikkhu akusala� �panno ka�cideva desa� k�yena. T�ha�18 ima� bhikkhu� addasa� akusala� �pajjam�na� ka�cideva desa� k�yena. No ce aya� bhikkhu akusala� �pajjeyya ka�cideva desa� k�yena, n�ha� ima� bhikkhu� passeyya� akusala� �pajjam�na� ka�cideva [PTS Page 055] [\q  55/]      desa� k�yena. Yasm� ca kho aya� bhikkhu akusala� �panno ka�cideva desa� k�yena, tasm� aha� ima� bhikkhu� addasa� akusala� �pajjam�na� ka�cideva desa� k�yena. Disv� ca pan�ha� ima� bhikkhu� akusala� �pajjam�na� ka�cideva desa� k�yena anattamano ahosi�. Anattamano sam�no anattamanavacan�ha� ima� bhikkhu� avaca�. Anattamanavacan�ya� bhikkhu may� vutto sam�no anattamano ahosi. Anattamano sam�no paresa� �rocesi. Iti mameva tattha accayo accagam� su�kad�yaka�va19 bha�asminti. Eva� kho bhikkhave codako bhikkhu s�dhuka� attan�va att�na� pacc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adhikara�e �panno ca bhikkhu codako ca bhikkhu na s�dhuka� attan�va att�na� paccavekkhati, tasmeta� bhikkhave adhikara�e p��ika�kha�, d�ghatt�ya kharatt�ya v��att�ya sa�vattissati, bhikkh� ca na ph�suka� viharissant�ti. Yasmi� kho bhikkhave adhikara�e �panno ca bhikkhu codako ca bhikkhu s�dhuka� attan�va att�na� paccavekkhati, tasmeta� bhikkhave adhikara�e p��ika�kha�, na d�ghatt�ya kharatt�ya v��att�ya sa�vattissati, bhikkh� va ph�suka� vihar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. [\x 11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Atha kho a��ataro br�hma�o yena bhagav� tenupasa�kami. Upasa�kamitv� bhagavat� saddhi� sammodi. Sammodan�ya� katha� s�r��ya� v�tis�retv� ekamanta� nis�di. Ekamanta� nisinno kho so br�hma�o bhagavanta� etadavoca: ko nu kho bho gotama hetu, ko paccayo, yena midhekacce satt� k�yassa bhed� parammara� ap�ya� duggati� vinip�ta� niraya� upapajjant�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cariy�20 visamacariy� hetu kho br�hma�a evamidhekacce satt� k�yassa bhed� parammara� ap�ya� duggati� vinip�ta� niray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pana bho gotama hetu, ko paccay� yenamidhekacce satt� k�yassa bhed� parammara� sugati� sagga� loka� upapajjant�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riy� samacariy� hetu kho br�hma�a [PTS Page 056] [\q  56/]     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 abhikkanta� bho gotama, seyyath�pi bho gotama nikkujjita� v� ukkujjeyya, pa�icchanna� v� vivareyya, m��hassa v� magga� �cikkheyya, andhak�re v� telapajjota� dh�reyya, 'cakkhumanto r�p�ni dakkhinti'ti,21 evameva bhot� gotamena anekapariy�yena dhammo pak�sito. Es�ha� bhag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tha kho j��usso� br�hma�o yena bhagav� tenupasa�kami. Upasa�kamitv� bhagavat� saddhi� sammodi. Sammodan�ya� katha� s�r��ya� v�tis�retv� ekamanta� nis�di. Ekamanta� nisinno kho so j��usso� br�hma�o bhagavanta� etadavoca: ko nu kho bho gotama hetu, ko paccayo, yena midhekacce satt� k�yassa bhed� parammara� ap�ya� duggati� vinip�ta� niraya� upapajjant�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tt� ca br�hma�a akatatt� ca evamidhekacce satt� k�yassa bhed� parammara� ap�ya� duggati� vinip�ta� niray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a bho gotama hetu, ko paccayo, yena 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tt� ca br�hma�a akatatt� c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aha� imassa bhoto gotamassa sa�khittena bh�sitassa vitth�rena attha�22 avibhattassa vitth�rena attha� �j�n�mi. S�dhu me bhava� gotamo tath� dhamma� desetu, yath� aha� imassa bhoto gotamassa sa�khittena bh�sitassa vitth�rena attha� avibhattassa vitth�rena attha� �j�n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r�hma�a su�hi, s�dhuka� manasi karohi, bh�siss�m�ti. [PTS Page 057] [\q  57/]      evambhoti kho j��usso� br�hma�o bhagavato paccassosi: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 ekaccassa k�yaduccarita� kata� hoti, akata� hoti k�yasucarita�. Vac�duccarita� kata� hoti, akata� hoti vac�sucarita�. Manoduccarita� kata� hoti, akata� hoti manosucarita�. Eva� kho br�hma�a katatt� ca akatatt� ca evamidhekacce satt� k�yassa bhed� parammara� ap�ya� duggati� vinip�ta� niray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r�hma�a ekaccassa k�yasucarita� kata� hoti, akata� hoti k�yaduccarita�. Vac�sucarita� kata� hoti, akata� hoti vac�duccarita�. Manosucarita� kata� hoti, akata� hoti manoduccarita�. Eva� kho br�hma�a katatt� ca akatatt� ca evamidhekacce satt� k�yassa bhed� parammara� sugati� sagga� loka� upa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 abhikkanta� bho gotama, seyyath�pi bho gotama nikkujjita� v� ukkujjeyya, pa�icchanna� v� vivareyya, m��hassa v� magga� �cikkheyya' andhak�re v� telapajjota� dh�reyya, 'cakkhumanto r�p�ni dakkhinti'ti,23 evameva bhot� gotamena anekapariy�yena dhammo pak�sito. Es�ha� bhag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Atha kho �yasm� �nando yena bhagav� tenupasa�kami. Upasa�kamitv� bhagavanta� abhiv�detv� ekamanta� nis�di. Ekamanta� nisinna� kho �yasmanta� �nand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en�ha� �nanda akara�ya� vad�mi k�yaduccarita� vac�duccarita� manoduccar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nand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ida� bhante bhagavato eka�sena akara�ya� akkh�ta� k�yaduccarita� vac�duccarita� manoduccarita�. Tasmi� akara�ye kayiram�ne ko �d�navo p��ika�k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ida� �nanda may� eka�sena akara�ya� akkh�ta� k�yaduccarita� vac�duccarita� manoduccarita�. Tasmi� akara�ye kayiram�ne aya� �d�navo p��ika�k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upavadati, anuvicca vi��� garahanti, p�pako kittisaddo abbhuggacchati, samm��ho k�la� karoti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ida� �nanda may� eka�sena akara�ya� akkh�ta� k�yaduccarita� vac�duccarita� manoduccarita�. Tasmi� akara�ye kayiram�ne aya� �d�navo p��ika�k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en�ha� �nanda [PTS Page 058] [\q  58/]      kara�ya� vad�mi k�yasucarita� vac�sucarita� manosucar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nand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ida� bhante bhagavat� eka�sena kara�ya� akkh�ta� k�yasucarita� vac�sucarita� manosucarita�. Tasmi� kara�ye kayiram�ne ko �nisa�so p��ika�kho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ida� �nanda may� eka�sena kara�ya� akkh�ta� k�yasucarita� vac�sucarita� manosucarita�. Tasmi� kara�ye kayiram�ne aya� �nisa�so p��ika�k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na upavadati, anuvicca vi��� pasa�santi, kaly��o kittisaddo abbhuggacchati, asamm��ho k�la� karoti, k�yassa bhed� parammara� sugati� sagga� 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ida� �nanda may� eka�sena kara�ya� akkh�ta� k�yasucarita� vac�sucarita� manosucarita�. Tasmi� kara�ye kayiram�ne aya� �nisa�so p��ika�k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kusala� bhikkhave pajahatha. Sakk� bhikkhave akusala� pajahitu�. No ce ta�24 bhikkhave sakk� abhavissa akusala� pajahitu�, n�ha� eva� vadeyya� "akusala� bhikkhave pajahath�"ti. Yasm� ca kho bhikkhave sakk� akusala� pajahitu�, tasm�ha� eva� vad�mi "akusala� bhikkhave pajahath�"ti. Akusala� ca hida� bhikkhave pah�na� ahit�ya dukkh�ya sa�vatteyya, n�ha� eva� vadeyya� "akusala� bhikkhave pajahath�"ti. Yasm� ca kho bhikkhave akusala� pah�na� hit�ya sukh�ya sa�vattati, tasm�ha� eva� vad�mi "akusala� bhikkhave pajah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bhikkhave bh�vetha. Sakk� bhikkhave kusala� bh�vetu�. No ce ta�25 bhikkhave sakk� abhavissa kusala� bh�vetu�, n�ha� eva� vadeyya� "kusala� bhikkhave bh�veth�"ti. Yasm� ca kho bhikkhave sakk� kusala� bh�vetu�, tasm�ha� eva� vad�mi "kusala� bhikkhave bh�veth�"ti. Kusala� ca hida� bhikkhave bh�vita� ahit�ya dukkh�ya sa�vatteyya, n�ha� eva� vadeyya� "kusala� bhikkhave bh�veth�"ti. Yasm� ca kho bhikkhave kusala� bh�vita� hit�ya sukh�ya sa�vattati, tasm�ha� eva� vad�mi "kusala� bhikkhave bh�v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Dve me bhikkhave dhamm� saddhammassa sammos�ya antaradh�n�ya sa�vantanti. Katame dve ? Dunnikkhitta�ca padabya�jana�, attho ca dunn�to. [PTS Page 059] [\q  59/]      dunnikkhittassa bhikkhave padabya�janassa atthopi dunnayo hoti. Ime kho bhikkhave dve dhamm� saddhammassa sammos�ya antaradh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me bhikkhave dhamm� saddhammassa �hitiy� asammos�ya anantaradh�n�ya sa�vantanti. Katame dve ? Sunikkhitta�ca padabya�jana�, attho ca sun�to. Sunikkhittassa bhikkhave padabya�janassa atthopi sunayo hoti. Ime kho bhikkhave dve dhamm� saddhammassa �hitiy� asammos�ya anantaradh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Dveme bhikkhave b�l�. Katame dve ? Yo ca accaya� accayato na passati, yo ca accaya� desentassa yath�dhamma� na patiga�h�ti.26 Ime kho bhikkhave dve b�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pa�it�. Katame dve ? Yo ca accaya� accayato passati, yo ca accaya� desentassa yath�dhamma� patiga�h�ti.27 Ime kho bhikkhave dve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Dveme bhikkhave tath�gata� abbh�cikkhanti. Katame dve ? Du��ho v� dosantaro, saddho v� duggahitena. Ime kho bhikkhave dve tath�gata� abbh�cikk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veme bhikkhave tath�gata� abbh�cikkhanti. Katame dve ? Yo ca abh�sita� alapita� tath�gatena bh�sita� lapita� tath�gaten�ti d�peti, yo ca bh�sita� lapita� tath�gatena abh�sita� alapita� tath�gaten�ti d�peti. Ime kho bhikkhave dve tath�gata� abbh�cikk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tath�gata� n�bbh�cikkhanti. Katame dve ? [PTS Page 060] [\q  60/]      yo ca abh�sita� alapita� tath�gatena abh�sita� alapita� tath�gaten�ti d�peti, yo ca bh�sita� lapita� tath�gatena bh�sita� lapita� tath�gaten�ti d�peti. Ime kho bhikkhave dve tath�gata� n�bbh�cikk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3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veme bhikkhave tath�gata� abbh�cikkhanti. Katame dve ? Yo ca neyyattha� suttanta� n�tattho suttantoti d�peti, yo ca n�tattha� suttanta� neyyattho suttantoti. D�peti. Ime kho bhikkhave dve tath�gata� abbh�cikk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3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tath�gata� n�bbh�cikkhanti. Katame dve ? Yo ca neyyattha� suttanta� neyyattho suttantoti d�peti, yo ca n�tattha� suttanta� n�tattho suttantoti d�peti. Ime kho bhikkhave dve tath�gata� n�bbh�cikk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Pa�icchannakammantassa bhikkhave dvinna� gat�na� a��atar� gati p��ika�kh�: nirayo v� tiracch�nayon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cchannakammantassa bhikkhave dvinna� gat�na� a��atar� gati p��ika�kh�: dev� v� manuss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Micch�di��hikassa bhikkhave dvinna� gat�na� a��atar� gati p��ika�kh�: nirayo v� tiracch�nayon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mm�di��hikassa bhikkhave dvinna� gat�na� a��atar� gati p��ika�kh�. Dev� v� manuss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3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Duss�lassa bhikkhave dve pa�igg�h�: nirayo v� tiracch�nayoni v�ti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�lavato bhikkhave dve pa�igg�h�: dev� v� manuss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3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v�ha� bhikkhave atthavase sampassam�no ara��e vanapatth�ni29 pant�ni sen�san�ni pa�isev�mi. Katame dve? Attano ca di��hadhamma sukhavih�ra� sampassam�no, [PTS Page 061] [\q  61/]      pacchima�ca janata� anukampam�no. Ime kho aha� bhikkhave dve atthavase sampassam�no ara��e vanapatth�ni pant�ni sen�san�ni pa�isev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3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Dveme bhikkhave dhamm� vijj�bh�giy�. Katame dve ? Samatho ca vipassan� ca. Samatho bhikkhave bh�vito kamatthamanubhoti ? Citta� bh�v�yati. Citta� bh�vita� kamatthamanubhoti?30 Yo r�go, so pah�yati. Vipassan� bhikkhave bh�vito kamatthamanubhoti? Pa��� bh�v�yati. Pa��� bh�vit� kamatthamanubhoti? Y� avijj�, s� pah�yati, r�gupakkili��ha� v� bhikkhave citta� na vimuccati. Avijjupakkili��h� v� pa��� na bh�v�yati. Iti kho bhikkhave r�gavir�g� cetovimutti, avijj�vir�g� pa���vimu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l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acit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4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sappurisabh�mi�ca vo bhikkhave desiss�mi31 sappurisabh�mi�ca. Ta� su�tha, s�dhuka� manasi karotha, bh�siss�m�ti. Evambhanteti kho te bhikkh� bhagavato paccassosu�.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sappurisabh�mi ? Asappuriso bhikkhave akata��� hoti akataved�. Asabbhiheta� bhikkhave upa���ta� yadida� akata��ut� akatavedit�. Keval� es� bhikkhave asappurisabh�mi yadida� akata��ut� akatave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appurisabh�mi ? Sappuriso ca kho bhikkhave kata��� hoti kataved�. Sabbhiheta� bhikkhave upa���ta� yadida� kata��ut� katavedit�. Keval� es� bhikkhave sappurisabh�mi yadida� kata��ut� kataved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4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Dvinn�ha� bhikkhave na suppatik�ra� vad�mi,32 m�tucca pitucca.33 Ekena bhikkhave a�sena m�tara� parihareyya. [PTS Page 062] [\q  62/]      ekena a�sena pitara� parihareyya vassasat�yuko vassasataj�v�. So ca nesa� ucch�danaparimaddana nah�panasamb�hanena, tepi tattheva muttakar�sa� cajeyyu�, natveva bhikkhave m�t�pitunna� kata� v� hoti, patikata�34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ss� ca bhikkhave mah�pa�haviy� pah�tasattaratan�ya35 m�t�pitaro issar�dhipacce rajje pati��h�peyya, natveva bhikkhave m�t�pitunna� kata� v� hoti, patikata�36 v�. Ta� kissa hetu: bahuk�r� bhikkhave m�t�pitaro putt�na� �p�dak� posak�, imassa lokassa dasse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 m�t�pitaro assaddhe saddh�sampad�ya sam�dapeti, niveseti, pati��h�peti, duss�le s�lasampad�ya sam�dapeti. Niveseti, pati��h�peti, macchar� c�gasampad�ya sam�dapeti, niveseti, pati��h�peti, duppa��e pa���sampad�ya sam�dapeti, niveseti. Pati��h�peti, ett�vat� kho bhikkhave m�t�pitunna� kata�ca hoti patikata�ca atikata�c�ti.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Atha kho a��ataro br�hma�o yena bhagav� tenupasa�kami. Upasa�kamitv� bhagavat� saddhi� sammodi. Sammodan�ya� katha� s�r��ya� v�tis�retv� ekamanta� nis�di. Ekamanta� nisinno kho so br�hma�o bhagavanta� etadavoca: ki�v�d� bhava� gotamo kimakkh�y�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iyav�d� c�ha� br�hma�a akiriyav�d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tha� pana bhava� gotamo kiriyav�d� ca akiriyav�d� c�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riya� kho aha� br�hma�a vad�mi k�yaduccaritassa vac�duccaritassa manoduccaritassa, anekavihit�na� p�pak�na� akusal�na� dhamm�na� akiriya� vad�mi. Kiriya�ca kho aha� br�hma�a vad�mi k�yasucaritassa vac�sucaritassa manosucaritassa, anekavihit�na� kusal�na� dhamm�na� kiriya� vad�mi. Eva� kho aha� br�hma�a kiriyav�d� ca akiriyav�d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JT Page 124. [\x 12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 abhikkanta� bho gotama, seyyath�pi bho gotama nikkujjita� v� ukkujjeyya, pa�icchanna� v� vivareyya, m��hassa v� magga� �cikkheyya, andhak�re v� telapajjota� dh�reyya, 'cakkhumanto r�p�ni dakkhinti'ti,38 evameva bhot� gotamena anekapariy�yena dhammo pak�sito. Es�ha� bhag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4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tha an�thapi�iko gahapati yena bhagav� tenupasa�kami. [PTS Page 063] [\q  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 bhagavanta� abhiv�detv� ekamanta� nis�di. Ekamanta� nisinno kho an�thapi�iko gahapati bhagavanta� etadavoca: kati nu kho bhante loke dakkhi�eyy�? Kattha ca d�na� d�tabbanti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kho gahapati loke dakkhi�eyy� sekho ca asekho ca. Ime kho gahapati dve loke dakkhi�eyy�. Ettha ca d�na� d�tabbanti. , Idamavoca bhagav�. Ida� vatv�39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o asekho ca imasmi�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u�eyy� yajam�n�na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ujjubh�t� k�yena v�c�ya ud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a� ta� yajam�n�na� ettha dinna�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4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Eva� me suta�; eka� samaya� bhagav� s�vatthiya� viharati jetavane an�thapi�ikassa �r�me. Tena kho pana samayena �yasm� s�riputto s�vatthiya� viharati pubb�r�me mig�ram�tup�s�de. Tatra kho �yasm� s�riputto bhikkh� �mantesi, �vuso bhikkhavoti.40 �vuso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sa��ojana�ca �vuso puggala� desiss�mi bahiddh�sa��ojana�ca. Ta� su�tha s�dhuka� manasi karotha bh�siss�m�ti. Evam�vuso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�vuso ajjhattasa��ojano puggalo ? Idh�vuso bhikkhu s�lav� hoti p�timokkhasa�varasa�vuto viharati �c�ragocarasampanno a�umattesu vajjesu bhayadass�v� sam�d�ya sikkhati sikkh�padesu. So k�yassa bhed� parammara� a��atara� devanik�ya� upapajjati. So tato cuto �g�m� hoti �gant� itthatta�. Aya� vuccat�vuso ajjhattasa��ojano puggalo �g�m� �gant� itt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4] [\q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�vuso bahiddh�sa��ojano puggalo ? Idh�vuso bhikkhu s�lav� hoti. P�timokkhasa�varasa�vuto viharati �c�ragocarasampanno a�umattesu vajjesu bhayadass�v�. Sam�d�ya sikkhati sikkh�padesu. So a��atara� santa� cetovimutti� upasampajja viharati. So k�yassa bhed� parammara� a��atara� devanik�ya� upapajjati so tato cuto an�g�m� hoti an�gant� itthatta� aya� vuccat�vuso bahiddh�sa��ojano puggalo an�g�m�41 an�gant� itt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�lav� hoti. P�timokkhasa�varasa�vuto viharati �c�ragocarasampanno a�umattesu vajjesu bhayadass�v�. Sam�d�ya sikkhati sikkh�padesu. So k�m�na� yeva nibbid�ya vir�g�ya nirodh�ya pa�ipanno hoti. So bhav�na� yeva nibbid�ya vir�g�ya nirodh�ya pa�ipanno hoti. So ta�hakkhay�ya42 pa�ipanno hoti. So lobhakkhay�ya pa�ipanno hoti. So k�yassa bhed� parammara� a��atara� devanik�ya� upapajjati. So tato cuto an�g�m� hoti an�gant� itthatta�. Aya� vuccat�vuso bahiddh�sa��ojano puggalo an�g�m� an�gant� itth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mbahul� samacitt� devat� yena bhagav� tenupasa�kami�su upasa�kamitv� bhagavanta� abhiv�detv� ekamanta� a��ha�su. Ekamanta� �hit� kho t� devat�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bhante �yasm� s�riputto pubb�r�me mig�ram�tup�s�de bhikkh�na� ajjhattasa��ojana�ca puggala� deseti, bahiddh�sa��ojana�ca. Ha��h� bhante paris� s�dhu bhante bhagav� yen�yasm� s�riputto tenupasa�kamatu, anukampa� up�d�y�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eyyath�pi n�ma balav� puriso sammi�jita�43 v� b�ha� pas�reyya pas�rita� v� b�ha� sammi�jeyya evameva jetavane antarahito pubb�r�me mig�ram�tup�s�de �yasmato s�riputtassa pamukhe p�turahosi. Nis�di bhagav� pa��atte �sane. �yasm�pi kho s�riputto bhagavanta� [PTS Page 065] [\q  65/]      abhiv�detv� ekamanta� nis�di. Ekamanta� nisinna� kho �yasmanta� s�riputt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. [\x 12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s�riputta sambahul� samacitt� devat� yen�ha� tenupasa�kami�su. Upasa�kamitv� ma� abhiv�detv� ekamanta� a��ha�su. Ekamanta� �hit� kho s�riputta t� devat� m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bhante �yasm� s�riputto pubb�r�me mig�ram�tup�s�de bhikkh�na� ajjhattasa��ojana�ca puggala� deseti, bahiddh�sa��ojana�ca. " Ha��h� bhante paris� s�dhu bhante bhagav� yen�yasm� s�riputto tenupasa�kamatu, anukampa� up�d�y�"ti. T� kho pana s�riputta devat� dasapi hutv� v�sampi44 hutv� ti�sampi hutv� catt�r�sampi hutv� pa���sampi hutv� sa��himpi hutv� �raggako�inittuddanamattepi45 ti��hanti, na ca a��ama��a� vy�b�dh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ho46 pana te s�riputta evamassa. Tattha n�na t�sa� devat�na� tath� citta� bh�vita� yena t� devat� dasapi hutv� v�sampi47 hutv� ti�sampi hutv� catt�r�sampi hutv� pa���sampi hutv� sa��himpi hutv� �raggako�inittuddanamattepi48 ti��hant� na ca a��ama��a� vy�b�dh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paneta� s�riputta eva� da��habba�, idheva s�riputta t�sa� devat�na� tath� citta� bh�vita� yena t� devat� dasapi v�sampi49 hutv� ti�sampi hutv� catt�r�sampi hutv� pa���sampi hutv� sa��himpi hutv� �raggako�inittuddana50 mattepi ti��hanti na ca a��ama��a� vy�b�dh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s�riputta eva� sikkhitabba�: santindriy� bhaviss�ma santam�nas�ti. Eva� hi vo s�riputta sikkhitabba�. Santindriy�na� hi vo s�riputta santam�nas�na� santa� yeva k�yakamma� bhavissati santa� vac�kamma� santa� manokamma�, santa�yeva upah�ra� upahariss�ma sabrahmac�r�s�ti. Eva� hi vo s�riputta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ssu� kho s�riputta a��atitthiy� paribb�jak� ye ima� dhammapariy�ya� na asso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4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Eka� samaya�51 �yasm� mah�kacc�no vara�ya� viharati kaddamadahat�re. [PTS Page 066] [\q  66/]      atha kho �r�mada�o br�hma�o yen�yasm� mah�kacc�no tenupasa�kami. Upasa�kamitv� �yasmat� mah�kacc�nena saddhi� sammodi, sammodan�ya� katha� s�r��ya�52 v�tis�retv� ekamanta� nis�di. Ekamanta� nisinno kho �r�mada�o br�hma�o �yasmanta� mah�kacc�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o kacc�na, hetu ko paccayo yena khattiy�pi khattiyehi vivadanti, br�hma�pi br�hma�ehi vivadanti, gahapatik�pi gahapatikehi vivadant�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. [\x 13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h�kacc�n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r�gavinivesavinibandha53 paligedhapariyu��h�najjhos�nahetu kho br�hma�a, khattiy�pi khattiyehi vivadanti, br�hma�pi br�hma�ehi vivadanti, gahapatik�pi gahapatikehi vivad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r�mad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pana bho kacc�na, hetu ko paccayo yena sama�pi sama�ehi vivadant�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h�kacc�n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r�gavinivesavinibandha54 paligedhapariyu��h�najjhos�nahetu kho br�hma�a, sama�pi sama�ehi vivad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r�mad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na bho kacc�na, koci lokasmi� yo ima� ceva k�mar�gavinivesavinibandhapaligedhapariyu���najjhos�na� samatikkanto, ima� ca di��hir�gavinivesa552vinibandhapaligedhapariyu��h�najjhos�na� samatikkanto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h�kacc�n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r�hma�a lokasmi� yo ima�ceva k�mar�gavinivesavinibandhapaligedhapariyu��h�najjhos�na� samatikkanto. Ima�cadi��hir�gavinivesa56vinibandhapaligedha pariyu��h�najjhos�na� samatikkan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r�mad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pana so bho kacc�na lokasmi� yo ima�ceva k�mar�gavinivesavinibandha paligedhapariyu��h�najjhos�na� samatikkanto, ima�ca di��hir�gavinivesavinibandhapaligedha pariyu��h�najjhos�na� samatikkanto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h�kacc�n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r�hma�a, puratthimesu janapadesu s�vatthi n�ma nagara�. Tattha so bhagav� etarahi viharati araha� samm�sambuddho. So hi br�hma�a, bhagav� ima�ceva k�mar�gavinivesavinibandhapaligedhapariyu��h�najjhos�na� [PTS Page 067] [\q  67/]      samatikkanto, ima�ca di��hir�gavinivesavinibandhapaligedhapariyu��h�najjhos�na� samatikkan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r�mada�o br�hma�o u��h�y�san� eka�sa� uttar�sa�ga� karitv� dakkhi�a� j��uma�ala� puthuviya�57 nihantv� yena bhagav� tena�jali� pa�metv� tikkhattu� ud�na� ud�nesi: namo tassa bhagavato arahato samm� sambuddhassa, namo tassa bhagavato arahato samm� sambuddhassa, namo tassa bhagavato arahato samm� sambuddhassa, yo hi so bhagav� ima�ceva k�mar�ga58 vinivesa vinibandhapaligedha pariyu��h�najjhos�na� samatikkanto, ima�ca di��hir�ga59 vinivesavinibandhapaligedhapariyu��h�najjhos�na� samatikkan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. [\x 13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kacc�na abhikkanta� bho kacc�na seyyath�pi bho kacc�na nikkujjita� v� ukkujjeyya, pa�icchanna� v� vivareyya, m��hassa v� magga� �cikkheyya, andhak�re v� telapajjota� dh�reyya cakkhumanto r�p�ni dakkhint�ti,60 evameva� bhot� kacc�nena anekapariy�yena dhammo pak�sito. Es�ha� bho kacc�na ta� bhagavanta� gotama� sara�a� gacch�mi dhamma�ca bhikkhusa�gha�ca. Up�saka� ma� bhava� kacc�n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4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Eka� samaya� �yasm� mah�kacc�no madhur�ya� viharati gund�vane. Atha kho ka�ar�ya�o61 br�hma�o yen�yasm� mah�kacc�no tenupasa�kami. Upasa�kamitv� �yasmat� mah�kacc�nena saddhi� sammodi, sammodan�ya� katha� s�r��ya� v�tis�retv� ekamanta� nis�di. Ekamanta� nisinno kho ka�ar�ya�o62 br�hma�o �yasmanta� mah�kacc�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ta� bho kacc�na, na sama�o kacc�no br�hma�e ji��e vuddhe mahallake addhagate vayo anuppatte abhiv�deti v� paccu��heti v� �sanena v� nimantet�ti, tayida� bho kacc�na, tatheva, nahi bhava� kacc�no br�hma�e ji��e vuddhe mahallake addhagate vayo anuppatte abhiv�deti v� paccu��heti v� �sanena v� nimanteti. Tayida� bho kacc�na na sampannam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r�hma�a, tena bhagavat� j�nat� passat� arahat� [PTS Page 068] [\q  68/]      samm�sambuddhena vuddhabh�m� ca akkh�t�, daharabh�m� ca. Vuddho cepi br�hma�a hoti �s�tiko v� n�vutiko v� vassasatiko v� j�tiy�, so ca k�me paribhu�jati, k�mamajjh�vasati, k�maparihena pari�ayhati, k�mavitakkehi khajjati, k�mapariyesan�ya ussukko. Atha kho so b�lo63 tveva sa�kha� gacchati. Daharo cepi br�hma�a, hoti yuv� susuk�lakeso bhadrena yobbanena samann�gato pa�hamena vayas�. So ca na k�me paribhu�jati, na k�mamajjh�vasati, na k�maparihena pari�ayhati, na k�mavitakkehi khajjati, na k�mapariyesan�ya ussukko. Atha kho so pa�ito therotveva sa�kha� gacchat�ti. Eva� vutte ka�ar�ya�o br�hma�o u��h�y�san� eka�sa� uttar�sa�ga� karitv� dahar�na� suda� bhikkh�na� p�de siras� vandati: vuddh� bhavanto vuddhabh�miya� �hit�, dahar� maya� daharabh�miya� �h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kacc�na abhikkanta� bho kacc�na, seyyath�pi bho kacc�na nikkujjita� v� ukkujjeyya, pa�icchanna� v� vivareyya, m��hassa v� magga� �cikkheyya' andhak�re v� telapajjota� dh�reyya, 'cakkhumanto r�p�ni dakkhinti' ti, evameva bhot� kacc�nena anekapariy�yena dhammo pak�sito. Es�ha� bho kacc�na ta� bhagavanta� gotama� sara�a� gacch�mi dhamma�ca bhikkhusa�gha�ca. Up�saka� ma� bhava� kacc�n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. [\x 13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4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smi� bhikkhave samaye cor� balavanto honti, r�j�no tasmi� samaye dubbal� honti. Tasmi� bhikkhave samaye ra��o na ph�su hoti atiy�tu� v� n�y�tu� v� paccantime v� janapade anusa���tu�. Br�hma�agahapatik�nampi tasmi� samaye na ph�su hoti atiy�tu� v� n�y�tu� v� b�hir�ni v� kammant�ni pa�ivekkhitu�. Evameva kho bhikkhave yasmi� samaye p�pabhikkh� balavanto honti, pesal� bhikkh� tasmi� samaye dubbal� honti. Tasmi� bhikkhave samaye pesal� bhikkh� tu�h�bh�t� tu�h�bh�t� sa�ghamajjhe sa�kas�yant�64 paccantime v� janapade bhajanti. Tayida� bhikkhave hoti bahujan�hit�ya bahujan�sukh�ya bahuno janassa anatth�ya ahit�ya duk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] [\q  69/]      yasmi� bhikkhave samaye r�j�no balavanto honti, cor� tasmi� samaye dubbal� honti. Tasmi� bhikkhave samaye ra��o ph�su hoti atiy�tu� v� n�y�tu� v� paccantime v� janapade anusa���tu�. Br�hma�agahapatik�nampi tasmi� samaye ph�su hoti atiy�tu� v� n�y�tu� v� b�hir�ni v� kammant�ni pa�ivekkhitu�. Evameva kho bhikkhave yasmi� samaye pesal� bhikkh� balavanto honti, p�pabhikkh� tasmi� samaye dubbal� honti. Tasmi� bhikkhave samaye p�pabhikkh� tu�h�bh�t� tu�h�bh�t� sa�ghamajjhe sa�kas�yanti, yena v� pana tena papatanti.65 Tayida� bhikkhave hoti bahujanahit�ya bahujanasukh�ya bahuno janassa atth�ya hit�ya sukh�ya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Dvinn�ha� bhikkhave micch�pa�ipatti� na va��emi, gihissa v� pabbajitassa v�. Gih� v� bhikkhave pabbajito v� micch�pa�ipanno micch�pa�ipatt�dhikara�ahetu n�r�dhako hoti ��ya� dhamm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�ha� bhikkhave samm�pa�ipatti� va��emi, gihissa v� pabbajitassa v�. Gih� v� bhikkhave pabbajito v� samm�pa�ipanno samm�pa�ipatt�dhikara�ahetu �r�dhako hoti ��ya� dhamm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4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e te bhikkhave bhikkh� duggahitehi suttantehi bya�janapatir�pakehi attha�ca dhamma�ca pa�ib�hanti, te bhikkhave bhikkh� bahujan�hit�ya pa�ipann� bahujan�sukh�ya bahuno janassa anatth�ya ahit�ya dukkh�ya devamanuss�na�. Bahu�ca te bhikkhave bhikkh� apu��a� pasavanti. Tevima� saddhamma� antaradh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. [\x 13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 bhikkh� suggahitehi suttantehi bya�janapatir�pakehi attha�ca dhamma�ca anulomenti, te bhikkhave bhikkh� bahujanahit�ya pa�ipann� bahujanasukh�ya bahuno janassa atth�ya hit�ya sukh�ya devamanuss�na�. Bahu�ca te bhikkhave bhikkh� pu��a� pasavanti. Tevima� saddhamma� �ha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citt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] [\q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ris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Dvem� bhikkhave paris�. Katam� dve: utt�n� ca paris� gambh�r� ca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utt�n� paris�: idha bhikkhave yassa� paris�ya� bhikkh� uddhat� honti unnal� capal� mukhar� viki��av�c� mu��hassat� asampaj�n� asam�hit� vibbhantacitt� p�katindriy�. Aya� vuccati bhikkhave utt�n�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gambh�r� paris�: idha bhikkhave yassa� paris�ya� bhikkh� anuddhat� honti anunnal� acapal� amukhar� aviki��av�c� upa��hitasat� sampaj�n� sam�hit� ekagga citt� sa�vutindriy�. Aya� vuccati bhikkhave gambh�r� paris�. Im� kho bhikkhave dve paris�: etadagga� bhikkhave im�sa� dvinna� paris�na� yadida� gambh�r� par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Dvem� bhikkhave paris�. Katam� dve: vagg� ca paris�, samagg� ca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vagg� paris�: idha bhikkhave yassa� paris�ya� bhikkh� bha�anaj�t� kalahaj�t� viv�d�pann� a��ama��a� mukhasatt�hi vitudant� viharanti. Aya� vuccati bhikkhave vagg�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amagg� paris�: idha bhikkhave yassa� paris�ya� bhikkh� samagg� sammodam�n� avivadam�n� kh�rodak�bh�t� a��ama��a� piyacakkh�hi sampassant� viharanti. Aya� vuccati bhikkhave samagg� paris�. Im� kho bhikkhave dve paris�: etadagga� bhikkhave im�sa� dvinna� paris�na� yadida� samagg� par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. [\x 13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Dvem� bhikkhave paris�. Katam� dve: anaggavat� ca paris�, aggavat� ca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1] [\q  71/]      katam� ca bhikkhave anaggavat� paris�: idha bhikkhave yassa� paris�ya� ther� bhikkh� b�hulik�66 honti s�thalik� okkamane pubba�gam� paviveke nikkhittadhur�, na viriya� �rabhanti appattassa pattiy� anadhigatassa adhigam�ya asacchikatassa sacchikiriy�ya, tesa� pacchim� janat� di��h�nugati� �pajjati. S�pi hoti b�hulik�67 s�thalik� okkamane pubba�gam� paviveke nikkhittadhur�, na viriya� �rabhati appattassa pattiy� anadhigatassa adhigam�ya asacchikatassa sacchikiriy�ya. Aya� vuccati bhikkhave anaggavat�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ggavat� paris�: idha bhikkhave yassa� paris�ya� ther� bhikkh� na b�hulik� honti na s�thalik�, okkamane nikkhittadhur� paviveke pubba�gam� viriya� �rabhanti, appattassa pattiy� anadhigatassa adhigam�ya asacchikatassa sacchikiriy�ya. Tesa� pacchim� janat� di��h�nugati� �pajjati. S� pi hoti na b�hulik� na s�thalik�, okkamane nikkhittadhur� paviveke pubba�gam�, viriya� �rabhati appattassa pattiy� anadhigatassa adhigam�ya asacchikatassa sacchikiriy�ya. Aya� vuccati bhikkhave aggavat� paris�. Im� kho bhikkhave dve paris�. Etadagga� bhikkhave im�sa� dvinna� paris�na� yadida� aggavat� par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5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Dvem� bhikkhave paris� katam� dve: anariy� ca paris�, ariy� ca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nariy� paris�: idha bhikkhave yassa� paris�ya� bhikkh� ida� dukkhanti yath�bh�ta� nappaj�nanti, aya� dukkhasamudayoti yath�bh�ta� nappaj�nanti, aya� dukkhanirodhoti yath�bh�ta� nappaj�nanti, aya� dukkhanirodhag�min� pa�ipad�ti yath�bh�ta� nappaj�nanti, aya� vuccati bhikkhave anariy�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. [\x 14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riy� paris�: idha bhikkhave yassa� paris�ya� bhikkh� ida� dukkhanti yath�bh�ta� paj�nanti, aya� dukkhasamudayoti yath�bh�ta� [PTS Page 072] [\q  72/]      paj�nanti, aya� dukkhanirodhoti yath�bh�ta� paj�nanti, aya� dukkhanirodhag�min� pa�ipad�ti yath�bh�ta� paj�nanti. Aya� vuccati bhikkhave ariy� paris�. Im� kho bhikkhave dve paris�. Etadagga� bhikkhave im�sa� dvinna� paris�na� yadida� ariy� par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Dvem� bhikkhave paris�. Katam� dve: parisakasa�o68 ca parisama�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arisakasa�o: idha bhikkhave yassa� paris�ya� bhikkh� chand�gati� gacchanti. Dos�gati� gacchanti, moh�gati� gacchanti, bhay�gati� gacchanti, aya� vuccati bhikkhave parisakas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arisama�o: idha bhikkhave yassa� paris�ya� bhikkh� na chand�gati� gacchanti, na dos�gati� gacchanti, na moh�gati� gacchanti, na bhay�gati� gacchanti, aya� vuccati bhikkhave parisama�o. Im� kho bhikkhave dve paris�: etadagga� bhikkhave im�sa� dvinna� paris�na� yadida� parisama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5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Dvem� bhikkhave paris�. Katam� dve: okk�citavin�t�69 paris� no pa�ipucch�vin�t�, pa�ipucch�vin�t� paris� no okk�citavin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okk�citavin�t� paris� no pa�ipucch�vin�t�: idha bhikkhave yassa� paris�ya� bhikkh� ye te suttant� tath�gatabh�sit� gambh�r� gambh�ratth� lokuttar� su��at�70 pa�isa��utt�. Tesu bha��am�nesu na suss�santi na sota� odahanti, na a���citta� upa��hapenti, na ca te dhamme uggahetabba� pariy�pu�itabba� ma��anti. Ye pana te suttant� kavikat�71 k�veyy� cittakkhar� cittabya�jan� b�hirak� s�vakabh�sit�. Tesu bha��am�nesu suss�santi, sota� odahanti, a���citta� upa��hapenti, te ca dhamme uggahetabba� pariy�pu�itabba� ma��anti. Te ta� dhamma� pariy�pu�itv� na ceva a��ama��a� pa�ipucchanti, pa�ivicaranti72 [PTS Page 073] [\q  73/]      ida� katha� imassa kvatthoti ?. Te aviva�a�ceva na vivaranti, anutt�n�kata�ca no utt�n� karonti. Anekavihitesu ca ka�kh��h�n�yesu dhammesu ka�kha� na pa�ivinodenti.73 Aya� vuccati bhikkhave okk�citavin�t� paris� no pa�ipucch�vin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pa�ipucch�vin�t� paris� no okk�citavin�t�: idha bhikkhave yassa� paris�ya� bhikkh� ye te suttant�, kavikat� k�veyy� cittakkhar� cittabya�jan� b�hirak� s�vakabh�sit�, tesu bha��am�nesu na suss�santi, na sota� odahanti. Na a��� citta� upa��hapenti, na ca te dhamme uggahetabba� pariy�pu�itabba� ma��anti. Ye pana te suttant� tath�gatabh�sit� gambh�r� gambh�ratth� lokuttar� su��at�pa�isa��utt�, tesu bha��am�nesu suss�santi, sota� odahanti, a��� citta� upa��hapenti, te ca dhamme uggahetabba� pariy�pu�itabba� ma��anti. Te ta� dhamma� pariy�pu�itv� a��ama��a� pa�ipucchanti, pa�ivicaranti, ida� katha�? Imassa kvatthoti74, te aviva�a�ceva vivaranti ? Anutt�n�kata�ca utt�n�karonti, anekavihitesu ca ka�kh��h�n�yesu dhammesu ka�kha� pa�ivinodenti. Aya� vuccati bhikkhave pa�ipucch�vin�t� paris� no okk�citavin�t�, im� kho bhikkhave dve paris� etadagga� bhikkhave im�sa� dvinna� paris�na� yadida� pa�ipucch�vin�t� paris� no okk�citavi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5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Dvem� bhikkhave paris�. Katam� dve: �misagaru paris� no saddhammagaru, saddhammagaru paris� no �misaga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�misagaru paris� no saddhammagaru: idha bhikkhave yassa� paris�ya� bhikkh� gih�na� od�tavasan�na� sammukh� a��ama��assa va��a� bh�santi, asuko bhikkhu ubhatobh�gavimutto, asuko pa���vimutto, [PTS Page 074] [\q  74/]      asuko k�yasakkhi, asuko di��happatto, asuko saddh�vimutto, asuko dhamm�nus�r�, asuko saddh�nus�r� asuko s�lav� kaly��adhammo, asuko duss�lo p�padhammoti. Te tena l�bha� labhanti. Te ta� l�bha� labhitv� gathit� mucchit� ajjhopann� an�d�navadass�vino anissara�apa��� paribhu�janti. Aya� vuccati bhikkhave �misagaru paris� no saddhammaga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. [\x 14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addhammagaru paris� no �misagaru: idha bhikkhave yassa� paris�ya� bhikkh� gih�na� od�tavasan�na� sammukh�75 na a��ama��assa va��a� bh�santi, asuko bhikkhu ubhatobh�gavimutto, asuko pa���vimutto, asuko k�yasakkhi, asuko di��happatto, asuko saddh�vimutto, asuko dhamm�nus�r�, asuko saddh�nus�r�, asuko s�lav� kaly��adhammo, asuko duss�lo p�padhammoti. Te tena l�bha� labhanti. Ta� l�bhampi labhitv� agathit� amucchit� anajjhopann� �d�navadass�vino nissara�apa��� paribhu�janti. Aya� vuccati bhikkhave saddhammagaru paris� no �misagaru. Im� kho bhikkhave dve paris�. Etadagga� bhikkhave im�sa� dvinna� paris�na� yadida� saddhammagaru paris� no �misaga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vem� bhikkhave paris� katam� dve: visam� ca paris�, sam� ca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visam� paris�: idha bhikkhave yassa� paris�ya� adhammakamm�ni pavattanti, dhammakamm�ni nappavattanti. Avinayakamm�ni pavattanti, vinayakamm�ni nappavattanti. Adhammakamm�ni dippanti, dhammakamm�ni na dippanti. Avinayakamm�ni dippanti, vinayakamm�ni na dippanti. Aya� vuccati bhikkhave visam� paris�.76 Visamatt� bhikkhave paris�ya adhammakamm�ni pavattanti, dhammakamm�ni nappavattanti. [PTS Page 075] [\q  75/]      avinayakamm�ni pavattanti, vinayakamm�ni nappavattanti. Adhammakamm�ni dippanti, dhammakamm�ni na dippanti. Avinayakamm�ni dippanti, vinayakamm�ni na dip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am� paris�: idha bhikkhave yassa� paris�ya� dhammakamm�ni pavattanti, adhammakamm�ni nappavattanti. Vinayakamm�ni pavattanti, avinayakamm�ni nappavattanti. Dhammakamm�ni dippanti, adhammakamm�ni na dippanti. Vinayakamm�ni dippanti, avinayakamm�ni na dippanti aya� vuccati bhikkhave sam� paris�77. Samatt� bhikkhave paris�ya dhammakamm�ni pavattanti, adhammakamm�ni nappavattanti. Vinayakamm�ni pavattanti, avinayakamm�ni nappavattanti. Dhammakamm�ni dippanti, adhammakamm�ni na dippanti. Vinayakamm�ni dippanti, avinayakamm�ni na dippanti. Im� kho bhikkhave dve paris�. Etadagga� bhikkhave im�sa� dvinna� paris�na� yadida� sam� par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5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Dvem� bhikkhave paris�. Katam� dve, adhammik� ca paris�, dhammik� ca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dhammik� paris�. Idha bhikkhave yassa� paris�ya� adhammakamm�ni pavattanti. Dhammakamm�ni nappavattanti, avinayakamm�ni pavattanti, vinayakamm�ni nappavattanti, adhammakamm�ni dippanti, dhammakamm�ni na dippanti, avinayakamm�ni dippanti, vinayakamm�ni na dippanti. Aya� vuccati bhikkhave adhammik� paris�. Adhammikatt� bhikkhave paris�ya adhammakamm�ni pavattanti, dhammakamm�ni nappavattanti. Avinayakamm�ni pavattanti, vinayakamm�ni nappavattanti. Adhammakamm�ni dippanti, dhammakamm�ni na dippanti. Avinayakamm�ni dippanti, vinayakamm�ni na dip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dhammik� ca paris�. Idha bhikkhave yassa� paris�ya� dhammakamm�ni pavattanti, adhammakamm�ni nappavattanti. Vinayakamm�ni pavattanti, avinayakamm�ni nappavattanti. Dhammakamm�ni dippanti, adhammakamm�ni na dippanti. Vinayakamm�ni dippanti, avinayakamm�ni na dippanti. Aya� vuccati bhikkhave dhammik� paris�. Dhammikatt� bhikkhave paris�ya dhammakamm�ni pavattanti, adhammakamm�ni nappavattanti. Vinayakamm�ni pavattanti, avinayakamm�ni nappavattanti. Dhammakamm�ni dippanti, adhammakamm�ni na dippanti. Vinayakamm�ni dippanti, avinayakamm�ni na dippanti. Im� kho bhikkhave dve paris�. Etadagga� bhikkhave im�sa� dvinna� paris�na� yadida� dhammik� par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. [\x 14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. 5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Dvem� bhikkhave paris�. Katam� dve: adhammav�din� ca paris�, dhammav�din� ca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dhammav�din� paris�: idha bhikkhave yassa� paris�ya� bhikkh� adhikara�a� �diyanti dhammika� v� adhammika� v�. Te ta� adhikara�a� �diyitv� na ceva a��ama��a� sa���pent�, na ca sa��atti� upagacchanti, na ca nijjh�penti, na ca nijjhatti� upagacchanti. Te asa��attibal� anijjhattibal� appa�inissaggamantino [PTS Page 076] [\q  76/]      tameva adhikara�a� th�mas� par�massa78 abhinivissa voharanti, idameva sacca� moghama��anti. Aya� vuccati bhikkhave adhammav�din�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dhammav�din� paris�: idha bhikkhave yassa� paris�ya� bhikkh� adhikara�a� �diyanti, dhammika� v� adhammika� v�. Te ta� adhikara�a� �diyitv� a��ama��a� sa���penti ceva sa��atti�ca upagacchanti, nijjh�penti ceva nijjhatti�ca upagacchanti. Te sa��attibal� nijjhattibal� pa�inissaggamantino na tameva adhikara�a� th�mas� par�massa79 abhinivissa voharanti, idameva sacca� moghama��anti. Aya� vuccati bhikkhave dhammav�din� paris�. Im� kho bhikkhave dve paris�. Etadagga� bhikkhave im�sa� dvinna� paris�na� yadida� dhammav�din� par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�n� vagg� aggavat� ariy� kasa�o ca pa�c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�cit�misa�ceva visam� adhamm� dhammiy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pa��sak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ugga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me bhikkhave puggal� loke uppajjam�n� uppajjanti bahujanahit�ya bahujanasukh�ya bahuno janass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] [\q  77/]      katame dve: tath�gato ca araha� samm�sambuddho, r�j� ca cakkavatt�. Ime kho bhikkhave dve puggal� loke uppajjam�n� uppajjanti bahujanahit�ya bahujanasukh�ya bahuno janassa atth�ya hit�ya sukh�ya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. [\x 14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eme bhikkhave puggal� loke uppajjam�n� uppajjanti acchariyamanuss� katame dve: tath�gato ca araha� samm�sambuddho r�j� ca cakkavatt�. Ime kho bhikkhave dve puggal� loke uppajjam�n� uppajjanti acchariyamanu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vinna� bhikkhave puggal�na� k�lakiriy� bahuno janassa �nutapp�80 hoti. Katamesa� dvinna�: tath�gatassa812 arahato samm�sambuddhassa, ra��o cakkavattissa. Imesa� kho bhikkhave dvinna� puggal�na� k�lakiriy� bahuno janassa �nutapp� hoti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eme bhikkhave th�p�rah�. Katame dve: tath�gato ca araha� samm�sambuddho, r�j� ca cakkavatt�. Ime kho bhikkhave dve th�p�r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veme bhikkhave buddh�. Katame dve: tath�gato ca araha� samm� sambuddho paccekabuddho ca. Ime kho bhikkhave dve bud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veme bhikkhave asaniy� phalantiy� na santasanti. Katame dve: bhikkhu ca kh��savo, hatth�j�n�yo ca. Ime kho bhikkhave dve asaniy� phalantiy� na santa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veme bhikkhave asaniy� phalantiy� na santasanti. Katame dve: bhikkhu ca kh��savo, ass�j�niyo ca. Ime kho bhikkhave dve asaniy� phalantiy� na santa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veme bhikkhave asaniy� phalantiy� na santasanti. Katame dve: bhikkhu ca kh��savo, s�ho ca migar�j�. Ime kho bhikkhave dve asaniy� phalantiy� na santa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. [\x 15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veme bhikkhave atthavase sampassam�n� kimpuris� m�nusi� v�ca� na bh�santi. Katame dve: m� ca mus� bha�imh�83, m� ca para� abh�tena abbh�cikkhamh�ti. Ime kho bhikkhave dve atthavase sampassam�n� kimpuris� m�nusi� v�ca� na bh�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] [\q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vinna� bhikkhave84 dhamm�na� atitto appa�iv�no m�tug�mo k�la� karoti. Katamesa� dvinna�: methunadhammasam�pattiy�85 ca, vij�yanassa ca. Imesa� kho bhikkhave dvinna� dhamm�na� atitto appa�iv�no m�tug�mo k�la� kar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santasanniv�sa� ca vo bhikkhave desiss�mi86 santasanniv�sa�ca. Ta� su�tha, s�dhuka� manasi karotha, bh�siss�m�ti. Eva� bhanteti kho te bhikkh� bhagavato paccassosu�.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asantasanniv�so hoti: katha�ca asanto sannivas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therassa bhikkhuno eva� hoti: theropi ma� na vadeyya, majjhimopi ma� na vadeyya, navopi ma� na vadeyya, therampaha�87 na vadeyya�. Majjhimampaha� na vadeyya�, navampaha�88 na vadeyya�, thero cepi ma� vadeyya, ahit�nukamp� ma� vadeyya, no hit�nukamp�, noti na� vadeyya�, viheseyyampi89 na�, passampissa na pa�ikareyya�. Majjhimo cepi ma� vadeyya, navo cepi ma� vadeyya, ahit�nukamp� ma� vadeyya; no hit�nukamp�. Noti na� vadeyya�, viheseyyampi na�, passampissa na pa�ikareyya�. Majjhimassapi bhikkhuno eva� hoti: theropi ma� na vadeyya, majjhimopi ma� na vadeyya, navopi ma� na vadeyya, therampaha� na vadeyya�. Majjhimampaha� na vadeyya�, navampaha�906 na vadeyya�, thero cepi ma� vadeyya, ahit�nukamp� ma� vadeyya, no hit�nukamp�, noti na� vadeyya�, viheseyyampi na�, passampissa na pa�ikareyya�. Majjhimo cepi ma� vadeyya, navo cepi ma� vadeyya, ahit�nukamp� ma� vadeyya; no hit�nukamp�. Noti na� vadeyya�, viheseyyampi na�, passampissa na pa�ikareyya�. Navassapi bhikkhuno eva� hoti: theropi ma� na vadeyya, majjhimopi ma� na vadeyya, navopi ma� na vadeyya, therampaha� na vadeyya�. Majjhimampaha� na vadeyya�, navampaha� na vadeyya�, thero cepi ma� vadeyya, ahit�nukamp� ma� vadeyya, no hit�nukamp�, noti na� vadeyya�, viheseyyampi na�, [PTS Page 079] [\q  79/]      passampissa na pa�ikareyya�. Majjhimo cepi ma� vadeyya, navo cepi ma� vadeyya, ahit�nukamp� ma� vadeyya; no hit�nukamp�. Noti na� vadeyya�, viheseyyampi917 na�; passampissa na pa�ikareyya�. Eva� kho bhikkhave asantasanniv�so hoti. Eva� ca asanto sanniva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�imha-machasa�. Sy�. S� 1. [PTS 2.] Dvinna� dhamm�na� bhikkhave-machasa�. 3. Meth�nasam�pattiy� ca-machasa�. 4. Desess�mi-machasa�. Sy�, [PTS.] 5. Theramp�ha�-machasa�, sy�. 6. Navamp�ha�-sy�. Machasa�. 7. Vihe�heyy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. [\x 1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santasanniv�so hoti: katha�ca santo sannivas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therassa bhikkhuno eva� hoti: theropi ma� vadeyya, majjhimopi ma� vadeyya, navopi ma� vadeyya, therampaha� vadeyya�. Majjhimampaha� vadeyya�, navampaha� vadeyya�, thero cepi ma� vadeyya, hit�nukamp� ma� vadeyya, no ahit�nukamp�, s�dh�ti na� vadeyya�, na na� viheseyya� passampissa pa�ikareyya�. Majjhimo cepi ma� vadeyya, navo cepi ma� vadeyya, hit�nukamp� ma� vadeyya; no ahit�nukamp�, s�dh�ti na� vadeyya�, na na� viheseyya�, passampissa pa�ikareyya�. Majjhimassapi bhikkhuno eva� hoti: theropi ma� vadeyya, majjhimopi ma� vadeyya, navopi ma� vadeyya, therampaha� vadeyya�. Majjhimampaha� vadeyya�, navampaha� vadeyya�, thero cepi ma� vadeyya, hit�nukamp� ma� vadeyya, no ahit�nukamp�, s�dh�ti na� vadeyya�, na na� viheseyya� passampissa pa�ikareyya�. Majjhimo cepi ma� vadeyya, navo cepi ma� vadeyya, hit�nukamp� ma� vadeyya; no ahit�nukamp�, s�dh�ti na� vadeyya�, na na� viheseyya�, passampissa pa�ikareyya�. Navassapi bhikkhuno eva� hoti: theropi ma� na vadeyya, majjhimopi ma� na vadeyya, navopi ma� vadeyya, therampaha� vadeyya�. Majjhimampaha� vadeyya�, navampaha� vadeyya�, thero cepi ma� vadeyya, hit�nukamp� ma� vadeyya, no ahit�nukamp�, s�dh�ti na� vadeyya�, na na� viheseyya� passampissa pa�ikareyya�. Majjhimo cepi ma� vadeyya, navo cepi ma� vadeyya, hit�nukamp� ma� vadeyya; no ahit�nukamp� s�dh�ti na� vadeyya�, na na� viheseyya�, passampissa pa�ikareyya�. Eva� kho bhikkhave santasanniv�so hoti. Eva� ca92 santo sanniva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smi� bhikkhave adhikara�e ubhato vac�sa�s�ro di��hipal�so cetaso �gh�to appaccayo anabhiraddhi ajjhatta� [PTS Page 080] [\q  80/]      na avupasanta�93 hoti. Tasmeta� bhikkhave adhikara�e p��ika�kha�: d�ghatt�ya kharatt�ya v��att�ya sa�vattissati, bhikkh� ca na ph�su� vih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6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smi�ca kho bhikkhave adhikara�e ubhato vac�sa�s�ro di��hipal�so cetaso �gh�to appaccayo anabhiraddhi ajjhatta� avupasanta� hoti. Tasmeta� bhikkhave adhikara�e p��ika�kha�: na d�ghatt�ya kharatt�ya v��att�ya sa�vattissati. Bhikkh� ca ph�su� vihar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gala vagg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-machasa�. Eva� kho - sy�. 2. Na suv�pasanna�-s� 1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. [\x 15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kh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7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vem�ni bhikkhave sukh�ni. Katam�ni dve: gih�sukha�ca, pabbajj�sukha�ca,94 im�ni kho bhikkhave dve sukh�ni. Etadagga� bhikkhave imesa� dvinna� sukh�na� yadida� pabbajj�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7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vem�ni bhikkhave sukh�ni. Katam�ni dve: k�masukha�ca, nekkhammasukha�ca. Im�ni kho bhikkhave dve sukh�ni. Etadagga� bhikkhave imesa� dvinna� sukh�na� yadida� nekkhamma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7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vem�ni bhikkhave sukh�ni. Katam�ni dve: upadhisukha�ca95, nirupadhisukha�ca. Im�ni kho bhikkhave dve sukh�ni. Etadagga� bhikkhave imesa� dvinna� sukh�na� yadida� nirupadhi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7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vem�ni bhikkhave sukh�ni. Katam�ni dve: [PTS Page 081] [\q  81/]      s�sava�ca sukha� an�sava�ca sukha�96, im�ni kho bhikkhave dve sukh�ni. Etadagga� bhikkhave imesa� dvinna� sukh�na� yadida� an�sava�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7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vem�ni bhikkhave sukh�ni. Katam�ni dve: s�misa�ca sukha�, nir�misa�ca sukha�. Im�ni kho bhikkhave dve sukh�ni. Etadagga� bhikkhave imesa� dvinna� sukh�na� yadida� nir�misa�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7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vem�ni bhikkhave sukh�ni. Katam�ni dve: ariyasukha�ca, anariyasukha�ca, im�ni kho bhikkhave dve sukh�ni. Etadagga� bhikkhave imesa� dvinna� sukh�na� yadida� ariya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. [\x 15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7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Dvem�ni bhikkhave sukh�ni. Katam�ni dve: k�yika�ca sukha� cetasika�ca sukha�. Im�ni kho bhikkhave dve sukh�ni. Etadagga� bhikkhave imesa� dvinna� sukh�na� yadida� cetasika�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7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Dvem�ni bhikkhave sukh�ni. Katam�ni dve: sapp�tika�ca sukha� nipp�tika�ca sukha�. Im�ni kho bhikkhave dve sukh�ni. Etadagga� bhikkhave imesa� dvinna� sukh�na� yadida� nipp�tika�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7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Dvem�ni bhikkhave sukh�ni. Katam�ni dve: s�tasukha�ca upekkh�sukha�ca. Im�ni kho bhikkhave dve sukh�ni. Etadagga� bhikkhave imesa� dvinna� sukh�na� yadida� upekkh�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7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vem�ni bhikkhave sukh�ni. Katam�ni dve: sam�dhisukha�ca asam�dhisukha�ca. Im�ni kho bhikkhave dve sukh�ni. Etadagga� bhikkhave imesa� dvinna� sukh�na� yadida� sam�dhi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7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vem�ni bhikkhave sukh�ni. Katam�ni dve: sapp�tik�ramma�a�ca sukha� nipp�tik�ramma�a�ca sukha�. [PTS Page 082] [\q  82/]      im�ni kho bhikkhave dve sukh�ni. Etadagga� bhikkhave imesa� dvinna� sukh�na� yadida� nipp�tik�ramma�a�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7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vem�ni bhikkhave sukh�ni. Katam�ni dve: s�t�ramma�a�ca sukha� upekkh�ramma�a�ca sukha�. Im�ni kho bhikkhave dve sukh�ni. Etadagga� bhikkhave imesa� dvinna� sukh�na� yadida� upekkh�ramma�a�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7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vem�ni bhikkhave sukh�ni. Katam�ni dve: r�p�ramma�a�ca sukha� ar�p�ramma�a�ca sukha�. Im�ni kho bhikkhave dve sukh�ni. Etadagga� bhikkhave imesa� dvinna� sukh�na� yadida� ar�p�ramma�a�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. [\x 15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nimitt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8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animitt� bhikkhave uppajjanti p�pak� akusal� dhamm�, no animitt�. Tasseva nimittassa pah�n� eva� te p�pak� akusal� dhamm� na honti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8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nid�n� bhikkhave uppajjanti p�pak� akusal� dhamm�, no anid�n�. Tasseva nid�nassa pah�n� eva� te p�pak� akusal� dhamm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8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ahetuk� bhikkhave uppajjanti p�pak� akusal� dhamm�, no ahetuk�. Tasseva hetussa pah�n� eva� te p�pak� akusal� dhamm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8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appaccay� bhikkhave uppajjanti p�pak� akusal� dhamm�, no appaccay�. Tasseva paccayassa pah�n� eva� te p�pak� akusal� dhamm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8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[PTS Page 083] [\q  83/]      sar�p� bhikkhave uppajjanti p�pak� akusal� dhamm�, no ar�p�. Tasseva r�passa pah�n� eva� te p�pak� akusal� dhamm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8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avedan� bhikkhave uppajjanti p�pak� akusal� dhamm�, no avedan�. Tass�yeva vedan�ya pah�n� eva� te p�pak� akusal� dhamm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8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sa��� bhikkhave uppajjanti p�pak� akusal� dhamm�, no asa���. Tass�yeva sa���ya pah�n� eva� te p�pak� akusal� dhamm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8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asa�kh�r� bhikkhave uppajjanti p�pak� akusal� dhamm�, no asa�kh�r�. Tesa� yeva sa�kh�r�na� pah�n� eva� te p�pak� akusal� dhamm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. [\x 16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8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avi���� bhikkhave uppajjanti p�pak� akusal� dhamm�, no avi����. Tasseva vi����assa pah�n� eva� te p�pak� akusal� dhamm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8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�khat�ramma� bhikkhave uppajjanti p�pak� akusal� dhamm�, no asa�khat�ramma�. Tasseva sa�khatassa pah�n� eva� te p�pak� akusal� dhamm� na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hamm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9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Dveme bhikkhave dhamm�. Katame dve. Cetovimutti ca pa���vimutti 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9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Dveme bhikkhave dhamm�. Katame dve. Paggaho ca avikkhepo 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9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Dveme bhikkhave dhamm�. Katame dve. N�ma� ca r�pa� 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9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Dveme bhikkhave dhamm�. Katame dve. Vijj� ca vimutti 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9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Dveme bhikkhave dhamm�. Katame dve. Bhavadi��hi ca vibhavadi��hi 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. [\x 16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9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Dveme bhikkhave dhamm�. Katame dve. Ahirika�ca anottappa�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9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Dveme bhikkhave dhamm�. Katame dve. Hiri ca ottappa�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9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Dveme bhikkhave dhamm�. Katame dve. Dovacassat� ca p�pamittat� 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9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Dveme bhikkhave dhamm�. Katame dve. Sovacassat� ca kaly��amittat� 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9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[PTS Page 084] [\q  84/]      dveme bhikkhave dhamm�. Katame dve. Dh�tukusalat� ca manasik�rakusalat� 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9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Dveme bhikkhave dhamm�. Katame dve. �pattikusalat� ca �pattiu��h�nakusalat� 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nav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Dveme bhikkhave b�l�. Katame dve: yo ca an�gata� bh�ra� vahati, yo ca �gata� bh�ra� na vahati. Ime kho bhikkhave dve b�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Dveme bhikkhave pa�it�. Katame dve: yo ca �gata� bh�ra� vahati, yo ca an�gata� bh�ra� na vahati. Ime kho bhikkhave dve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. [\x 16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Dveme bhikkhave b�l�. Katame dve: yo ca akappiye kappiyasa���, yo ca kappiye akappiyasa���. Ime kho bhikkhave dve b�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Dveme bhikkhave pa�it�. Katame dve: yo ca akappiye akappiyasa��� yo ca kappiye kappiyasa���. Ime kho bhikkhave dve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Dveme bhikkhave b�l�. Katame dve: yo ca an�pattiy� �pattisa���, yo ca �pattiy� an�pattisa���. Ime kho bhikkhave dve b�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Dveme bhikkhave pa�it�. Katame dve: yo ca an�pattiy� an�pattisa���, yo ca �pattiy� �pattisa���. Ime kho bhikkhave dve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[PTS Page 085] [\q  85/]      dveme bhikkhave b�l�. Katame dve: yo ca adhamme dhammasa���, yo ca dhamme adhammasa���. Ime kho bhikkhave dve b�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Dveme bhikkhave pa�it�. Katame dve: yo ca adhamme adhammasa���, yo ca dhamme dhammasa���. Ime kho bhikkhave dve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Dveme bhikkhave b�l�. Katame dve: yo ca avinaye vinayasa���, yo ca vinaye avinayasa���. Ime kho bhikkhave dve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Dveme bhikkhave pa�it�. Katame dve: yo ca avinaye avinayasa���, yo ca vinaye vinayasa���. Ime kho bhikkhave dve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. [\x 16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Dvinna� bhikkhave �sav� va��hanti. Katamesa� dvinna�: yo ca na kukkucc�yitabba� kukkucc�yati, yo ca kukkucc�yitabba� na kukkucc�yati. Imesa� kho bhikkhave dvinna� �sav� va�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Dvinna� bhikkhave �sav� na va��hanti. Katamesa� dvinna�: yo ca na kukkucc�yitabba� na kukkucc�yati, yo ca kukkucc�yitabba� kukkucc�yati. Imesa� kho bhikkhave dvinna� �sav� na va�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Dvinna� bhikkhave �sav� va��hanti. Katamesa� dvinna�: yo ca akappiye kappiyasa���, yo ca kappiye akappiyasa���. Imesa� kho bhikkhave dvinna� �sav� va�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Dvinna� bhikkhave �sav� na va��hanti. Katamesa� dvinna�: yo ca akappiye akappiyasa���, yo ca kappiye kappiyasa���. Imesa� kho bhikkhave dvinna� �sav� na va�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Dvinna� bhikkhave �sav� va��hanti. Katamesa� dvinna�: yo ca an�pattiy� �pattisa���, [PTS Page 086] [\q  86/]      yo ca �pattiy� an�pattisa���. Imesa� kho bhikkhave dvinna� �sav� va�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Dvinna� bhikkhave �sav� na va��hanti. Katamesa� dvinna�: yo ca an�pattiy� an�pattisa���, yo ca �pattiy� �pattisa���. Imesa� kho bhikkhave dvinna� �sav� na va�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Dvinna� bhikkhave �sav� va��hanti. Katamesa� dvinna�: yo ca adhamme dhammasa���, yo ca dhamme adhammasa���. Imesa� kho bhikkhave dvinna� �sav� va�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Dvinna� bhikkhave �sav� na va��hanti. Katamesa� dvinna�: yo ca adhamme adhammasa��� yo ca dhamme dhammasa���. Imesa� kho bhikkhave dvinna� �sav� na va�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. [\x 16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Dvinna� bhikkhave �sav� va��hanti. Katamesa� dvinna�: yo ca avinaye vinayasa���, yo ca vinaye avinayasa���. Imesa� kho bhikkhave dvinna� �sav� va��hant�ti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. 10.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Dvinna� bhikkhave �sav� na va��hanti. Katamesa� dvinna�: yo ca avinaye avinayasa��� yo ca vinaye vinayasa���. Imesa� kho bhikkhave dvinna� �sav� na va�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pa��sak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s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m� bhikkhave �s� duppajah�. Katam� dve: l�bh�s� ca, j�vit�s� ca. Im� kho bhikkhave dve �s� duppaj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eme bhikkhave puggal� dullabh� lokasmi�. Katame dve: yo ca pubbak�r�, yo ca kata��� kataved�. Ime kho bhikkhave dve puggal� dullabh� lokasminti.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e bhikkhave puggal� dullabh� lokasmi�. Katame dve: titto ca, tappet� ca. Ime kho bhikkhave dve puggal� dullabh� lokasminti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eme bhikkhave puggal� duttappay�. Katame dve: yo ca laddha� laddha� nikkhipati, yo ca laddha� laddha� vissajjeti. Ime kho bhikkhave dve puggal� duttapp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veme bhikkhave puggal� sutappay�. Katame dve: yo ca laddha� laddha� na nikkhipati, yo ca laddha� laddha� na vissajjeti. Ime kho bhikkhave dve puggal� sutappa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��hant�ti-machasa�, sy� 2. Lokasmint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. [\x 17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veme bhikkhave paccay� r�gassa upp�d�ya. Katame dve: subhanimitta�ca, ayoniso ca manasik�ro. Ime kho bhikkhave dve paccay� r�gassa up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veme bhikkhave paccay� dosassa upp�d�ya. Katame dve: pa�ighanimitta�ca, ayoniso ca manasik�ro. Ime kho bhikkhave dve paccay� dosassa up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veme bhikkhave paccay� micch�di��hiy� upp�d�ya. Katame dve: parato ca ghoso, ayoniso ca manasik�ro. Ime kho bhikkhave dve paccay� micch�di��hiy� up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veme bhikkhave paccay� samm�di��hiy� upp�d�ya. Katame dve: parato ca ghoso, yoniso ca manasik�ro. Ime kho bhikkhave dve paccay� samm�di��hiy� upp�d�ya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vem� bhikkhave �pattiyo. Katam� dve: [PTS Page 088] [\q  88/]      lahuk� ca �patti, garuk� ca �patti. Im� kho bhikkhave dve �pattiyo.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1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vem� bhikkhave �pattiyo. Katam� dve: du��hull� ca �patti, adu��hull� ca �patti. Im� kho bhikkhave dve �pattiyo.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1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vem� bhikkhave �pattiyo. Katam� dve: s�vases� ca �patti, anavases� ca �patti. Im� kho bhikkhave dve �patt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ek�dasamo1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y�can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ddho bhikkhave bhikkhu eva� samm� �y�cam�no �y�ceyya: t�diso homi, y�dis� s�riputtamoggall�n�ti. Es� bhikkhave tul�, eta� pam��a� mama s�vak�na� bhikkh�na� yadida� s�riputtamoggal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p�d�y�ti-machasa�. 2. �pattiyoti-machasa�. 3. �s�duppajahavaggo pa�ham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. [\x 17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ddh� bhikkhave bhikkhun� eva� samm� �y�cam�n� �y�ceyya: t�dis�105 homi, y�dis�106 khem� ca bhikkhun� uppalava�� c�ti. Es� bhikkhave tul�, eta� pam��a� mama s�vik�na� bhikkhun�na� yadida� khem� ca bhikkhun� uppalava�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ddho bhikkhave up�sako eva� samm� �y�cam�no �y�ceyya: t�diso homi, y�diso citto ca gahapati, hatthako ca �lavakoti. Es� bhikkhave tul�, eta� pam��a� mama s�vak�na� up�sak�na� yadida� citto ca gahapati, hatthako ca �lavak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ddh� bhikkhave up�sik� eva� samm� �y�cam�no �y�ceyya: t�dis�107 homi, y�dis�108 khujjuttar� ca up�sik�, veluka�akiy� ca nandam�t�ti. [PTS Page 089] [\q  89/]      es� bhikkhave tul�, eta� pam��a� mama s�vik�na� up�sik�na� yadida� khujjuttar� ca up�sik�, veluka�akiy� ca nand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v�hi bhikkhave dhammehi samann�gato b�lo abyatto asappuriso khata� upahata� att�na� pariharati, s�vajjo ca hoti s�nuvajjo109 vi���na�, bahu�ca apu��a� pasavati. Katamehi dv�hi: ananuvicca apariyog�hetv� ava��rahassa va��a� bh�sati. Ananuvicca apariyog�hetv� va��rahassa ava��a� bh�sati. Imehi kho bhikkhave dv�hi dhammehi samann�gato b�lo abyatto asappuriso khata� upahata� att�na� pariharati, s�vajjo ca hoti s�nuvajjo vi���na�, bahu�ca apu��a� pasavati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v�hi bhikkhave dhammehi samann�gato pa�ito byatto sappuriso akkhata� anupahata� att�na� pariharati, anavajjo ca hoti ananuvajjo vi���na�, bahu�ca pu��a� pasavati. Katamehi dv�hi: anuvicca pariyog�hetv� ava��rahassa ava��a� bh�sati. Ananuvicca pariyog�hetv� va��rahassa va��a� bh�sati. Imehi kho bhikkhave dv�hi dhammehi samann�gato pa�ito byatto sappuriso akkhata� anupahata� att�na� pariharati, anavajjo ca hoti ananuvajjo vi���na�, bahu�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. [\x 17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Dv�hi bhikkhave dhammehi samann�gato b�lo abyatto asappuriso khata� upahata� att�na� pariharati, s�vajjo ca hoti s�nuvajjo vi���na�, bahu�ca apu��a� pasavati. [PTS Page 090] [\q  90/]      katamehi dv�hi: ananuvicca apariyog�hetv� appas�daniye �h�ne pas�da� upada�seti. Ananuvicca apariyog�hetv� pas�dan�ye �h�ne app�s�da� upada�seti. Imehi kho bhikkhave dv�hi dhammehi samann�gato b�lo abyatto asappuriso khata� upahata� att�na� pariharati, s�vajjo ca hoti s�nuvajjo111 vi���na�, bahu�ca apu��a� pasavati.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Dv�hi bhikkhave dhammehi samann�gato pa�ito byatto sappuriso akkhata� anupahata� att�na� pariharati, anavajjo ca hoti ananuvajjo vi���na�, bahu�ca pu��a� pasavati. Katamehi dv�hi: anuvicca pariyog�hetv� appas�daniye �h�ne appas�da� upada�seti, anuvicca pariyog�hetv� pas�dan�ye �h�ne pas�da� upada�seti. Imehi kho bhikkhave dv�hi dhammehi samann�gato pa�ito byatto sappuriso akkhata� anupahata� att�na� pariharati, anavajjo ca hoti ananuvajjo vi���na�, bahu�ca a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Dv�su bhikkhave micch� pa�ipajjam�no b�lo abyatto asappuriso khata� upahata� att�na� pariharati, s�vajjo ca hoti s�nuvajjo vi���na�, bahu�ca apu��a� pasavati. Katamesu dv�su: m�tari ca pitari ca. Imesu kho bhikkhave dv�su micch� pa�ipajjam�no b�lo abyatto asappuriso khata� upahata� att�na� pariharati, s�vajjo ca hoti s�nuvajjo vi���na�,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Dv�su bhikkhave samm� pa�ipajjam�no pa�ito byatto sappuriso akkhata� anupahata� att�na� pariharati, anavajjo ca hoti ananuvajjo vi���na�, bahu�ca pu��a� pasavati. Katamesu dv�su: m�tari ca pitari ca. Imesu kho bhikkhave dv�su samm� pa�ipajjam�no pa�ito byatto sappuriso akkhata� anupahata� att�na� pariharati, anavajjo ca hoti ananuvajjo vi���na�, bahu�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nuvajjo ca-machasa�. 2. Pasavat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v�su bhikkhave micch� pa�ipajjam�no b�lo abyatto asappuriso khata� upahata� att�na� pariharati, s�vajjo ca hoti s�nuvajjo vi���na�, bahu�ca apu��a� pasavati. Katamesu dv�su: tath�gate ca tath�gatas�vake ca. Imesu kho bhikkhave dv�su micch� pa�ipajjam�no b�lo abyatto asappuriso khata� upahata� att�na� pariharati, s�vajjo ca hoti s�nuvajjo vi���na�,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v�su bhikkhave samm� pa�ipajjam�no pa�ito byatto sappuriso akkhata� anupahata� att�na� pariharati, anavajjo ca hoti ananuvajjo vi���na�, bahu�ca pu��a� pasavati. Katamesu dv�su: tath�gate ca tath�gatas�vake ca. Imesu kho bhikkhave dv�su samm� pa�ipajjam�no pa�ito byatto sappuriso akkhata� anupahata� att�na� pariharati, anavajjo ca hoti ananuvajjo vi���na�, bahu�ca 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veme bhikkhave dhamm�. Katame dve: sacittavod�na�ca, na ca ki�ci loke up�diyati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veme bhikkhave dhamm�. Katame dve: kodho ca upan�ho 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2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Dveme bhikkhave dhamm�. Katame dve: kodhavinayo ca upan�havinayo 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dv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. [\x 17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Dvem�ni bhikkhave d�n�ni. Katam�ni dve: �misad�na�ca dhammad�na�ca. Im�ni kho bhikkhave dve d�n�ni. Etadagga� bhikkhave imesa� dvinna� d�n�na� yadida� dhamma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veme bhikkhave y�g�. Katame dve: �misay�go ca dhammay�go ca. Ime kho bhikkhave dve y�g�. Etadagga� bhikkhave imesa� dvinna� y�g�na� yadida� dhammay�g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veme bhikkhave c�g�. Katame dve: �misac�go ca dhammac�go ca. Ime kho bhikkhave dve c�g�. Etadagga� bhikkhave imesa� dvinna� c�g�na� yadida� dhammac�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3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Dveme bhikkhave paricc�g�. Katame dve �misaparicc�go ca dhammaparicc�go ca. Ime kho bhikkhave dve paricc�g�. Etadagga� bhikkhave imesa� dvinna� paricc�g�na� yadida� dhammaparicc�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3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veme bhikkhave bhog�. Katame dve: �misabhogo ca dhammabhogo ca. Ime kho bhikkhave dve bhog�. Etadagga� bhikkhave imesa� dvinna� bhog�na� yadida� dhammabho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Dveme bhikkhave sambhog�. Katame dve: �misasambhogo ca dhammasambhogo ca. Ime kho bhikkhave dve sambhog�. Etadagga� bhikkhave imesa� dvinna� sambhog�na� yadida� dhammasambho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Dveme bhikkhave sa�vibh�g�. Katame dve: �misasa�vibh�go ca dhammasa�vibh�go ca. Ime kho bhikkhave dve sa�vibh�g�. Etadagga� bhikkhave imesa� dvinna� sa�vibh�g�na� yadida� dhammasa�vibh�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Dveme bhikkhave sa�gah�. Katame dve: �misasa�gaho ca dhammasa�gaho ca. Ime kho bhikkhave dve sa�gah�. Etadagga� bhikkhave imesa� dvinna� sa�gah�na� yadida� dhammasa�ga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nuvajjo c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. [\x 18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3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veme bhikkhave anuggah�. Katame dve: �mis�nuggaho ca dhamm�nuggaho ca. Ime kho bhikkhave dve anuggah�. Etadagga� bhikkhave imesa� dvinna� anuggah�na� yadida� dhamm�nugga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3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Dveme bhikkhave anukamp�. Katam� dve: �mis�nukamp� ca dhamm�nukamp� ca. Ime kho bhikkhave dve anukamp�. Etadagga� bhikkhave imesa� dvinna� anukamp�na� yadida� dhamm�nukam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teras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3] [\q  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nth�r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4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Dveme bhikkhave santh�r�. Katame dve: �misasanth�ro ca dhammasanth�ro ca. Ime kho bhikkhave dve santh�r�. Etadagga� bhikkhave imesa� dvinna� santh�r�na� yadida� dhammasant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4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Dveme bhikkhave pa�isanth�r�. Katame dve: �misapa�isanth�ro ca dhammapa�isanth�ro ca. Ime kho bhikkhave dve pa�isanth�r�. Etadagga� bhikkhave imesa� dvinna� pa�isanth�r�na� yadida� dhammapa�isant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Dvem� bhikkhave esan� katam� dve: �misesan� ca dhammesan� ca. Im� kho bhikkhave dve esan�. Etadagga� bhikkhave im�sa� dvinna� esan�na� yadida� dhamme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4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Dvem� bhikkhave pariyesan�. Katam� dve: �misapariyesan� ca dhammapariyesan� ca. Im� kho bhikkhave dve pariyesan�. Etadagga� bhikkhave im�sa� dvinna� pariyesan�na� yadida� dhammapariye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4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Dvem� bhikkhave pariye��hiyo. Katam� dve: �misapariye��hi ca dhammapariye��hi ca. Im� kho bhikkhave dve pariye��hiyo etadagga� bhikkhave im�sa� dvinna� pariye��h�na� yadida� dhammapariye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. [\x 18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4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Dvem� bhikkhave p�j�. Katam� dve: �misap�j� ca dhammap�j� ca. Im� kho bhikkhave dve p�j�. Etadagga� bhikkhave im�sa� dvinna� p�j�na� yadida� dhammap�j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4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Dvem�ni bhikkhave �titheyy�ni. Katam�ni dve: �mis�titheyya�ca dhamm�titheyya�ca. Im�ni kho bhikkhave dve �titheyy�ni. Etadagga� bhikkhave imesa� dvinna� �titheyy�na� yadida� dhamm�tith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4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Dvem� bhikkhave iddhiyo. Katam� dve: �misiddh� ca dhammiddh� ca. Im� kho bhikkhave dve iddhiyo. Etadagga� bhikkhave im�sa� dvinna� iddh�na� yadida� dhammid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4] [\q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Dvem� bhikkhave vuddhiyo. Katam� dve: �misavuddh� ca dhammavuddh� ca. Im� kho bhikkhave dve vuddhiyo. Etadagga� bhikkhave im�sa� dvinna� vuddh�na� yadida� dhammavud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4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Dvem�ni bhikkhave ratan�ti. Katam�ni dve: �misaratana�ca dhammaratana�ca. Im�ni kho bhikkhave dve ratan�ti. Etadagga� bhikkhave imesa� dvinna� ratan�na� yadida� dhammar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4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Dveme bhikkhave sannicay�. Katame dve: �misasannicayo ca dhammasannicayo ca. Ime kho bhikkhave dve sannicay�. Etadagga� bhikkhave imesa� dvinna� sannicay�na� yadida� dhammasannic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4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Dvem�ni bhikkhave vepull�ni. Katam�ni dve: �misavepulla�ca dhammavepulla�ca. Im�ni kho bhikkhave dve vepull�ni. Etadagga� bhikkhave imesa� dvinna� vepull�na� yadida� dhammavepul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cudd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. [\x 18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am�patti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Dveme bhikkhave dhamm�. Katame dve: sam�pattikusalat� ca sam�pattivu��h�nakusalat� ca. Ime kho bhikkhave dve dhamm�.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Dveme bhikkhave dhamm�. Katame dve: ajjava�ca maddava�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Dveme bhikkhave dhamm�. Katame dve: khanti ca soracca�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Dveme bhikkhave dhamm�. Katame dve: s�khalya�ca pa�isanth�ro 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Dveme bhikkhave dhamm�. Katame dve: avihi�s�114 ca soceyya� 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1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Dveme bhikkhave dhamm�. Katame dve: indriyesu aguttadv�rat� ca bhojane amatta��ut� 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Dveme bhikkhave dhamm�. Katame dve: indriyesu guttadv�rat� ca bhojane matta��ut� 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. 1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Dveme bhikkhave dhamm�. Katame dve: pa�isa�kh�nabala�ca bh�van�bala�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Dveme bhikkhave dhamm�. Katame dve: satibala�ca sam�dhibala�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5] [\q  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. [\x 18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Dveme bhikkhave dhamm�. Katame dve: samatho ca vipassan� 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Dveme bhikkhave dhamm�. Katame dve: s�lavipatti ca di��hivipatti 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Dveme bhikkhave dhamm�. Katame dve: s�lasampad� ca di��hisampad� 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Dveme bhikkhave dhamm�. Katame dve: s�lavisuddhi ca di��hivisuddhi 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Dveme bhikkhave dhamm�. Katame dve: di��hivisuddhi ca yath�di��hissa ca padh�na�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Dveme bhikkhave dhamm�. Katame dve: asantu��hit� ca kusalesu dhammesu appa�iv�nit� ca padh�nasmi�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Dveme bhikkhave dhamm�. Katame dve: mu��hasacca�ca asampaja��a�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. 15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Dveme bhikkhave dhamm�. Katame dve: sati ca sampaja��a�ca. Ime kho bhikkhave dve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pa��a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pa��sak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. [\x 18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Kodh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. Katame dve: kodho ca upan�ho 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. Katame dve: makkho ca pal�so 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. Katame dve: iss� ca macchariya�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. Katame dve: m�y� ca s��heyya�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. Katame dve: ahirika�ca anottappa�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. Katame dve: akkodho ca anupan�ho 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. Katame dve: amakkho ca apal�so 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. Katame dve: aniss� ca amacchariya�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. Katame dve: am�y� ca as��heyya�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. Katame dve: hiri ca ottappa�ca. Ime kho bhikkhave dv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dukkha� viharati. Katamehi dv�hi: kodhena ca upan�hena ca. Imehi kho bhikkhave dv�hi dhammehi samann�gato dukkha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dhammehi samann�gato dukkha� viharati. Katamehi dv�hi: makkhena ca pal�sena ca. Imehi kho bhikkhave dv�hi dhammehi samann�gato dukkha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dhammehi samann�gato dukkha� viharati. Katamehi dv�hi: iss�ya ca macchariyena ca. Imehi kho bhikkhave dv�hi dhammehi samann�gato dukkha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dhammehi samann�gato dukkha� viharati. Katamehi dv�hi: m�y�ya ca s��heyyena ca. Imehi kho bhikkhave dv�hi dhammehi samann�gato dukkha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dhammehi samann�gato dukkha� viharati. Katamehi dv�hi: ahirikena ca anottappena ca. Imehi kho bhikkhave dv�hi dhammehi samann�gato dukkha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6] [\q  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dhammehi samann�gato sukha� viharati. Katamehi dv�hi: akkodhena ca anupan�hena ca. Imehi kho bhikkhave dv�hi dhammehi samann�gato sukha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dhammehi samann�gato sukha� viharati. Katamehi dv�hi: amakkhena ca apal�sena ca. Imehi kho bhikkhave dv�hi dhammehi samann�gato sukha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dhammehi samann�gato sukha� viharati. Katamehi dv�hi: aniss�ya ca amacchariyena ca. Imehi kho bhikkhave dv�hi dhammehi samann�gato sukha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dhammehi samann�gato sukha� viharati. Katamehi dv�hi: am�y�ya ca as��heyyena ca. Imehi kho bhikkhave dv�hi dhammehi samann�gato sukha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dhammehi samann�gato sukha� viharati. Katamehi dv�hi: hiriy� ca ottappena ca. Imehi kho bhikkhave dv�hi dhammehi samann�gato sukha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sekhassa bhikkhuno parih�n�ya sa�vattanti. Katame dve: kodho ca upan�ho ca ime kho bhikkhave dve dhamm� sekhassa bhikkhuno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sekhassa bhikkhuno parih�n�ya sa�vattanti. Katame dve: makkho ca pal�so ca. Ime kho bhikkhave dve dhamm� sekhassa bhikkhuno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sekhassa bhikkhuno parih�n�ya sa�vattanti. Katame dve: iss� ca macchariya�ca. Ime kho bhikkhave dve dhamm� sekhassa bhikkhuno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sekhassa bhikkhuno parih�n�ya sa�vattanti. Katame dve: m�y� ca s��heyya�ca. Ime kho bhikkhave dve dhamm� sekhassa bhikkhuno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sekhassa bhikkhuno parih�n�ya sa�vattanti. Katame dve: ahirika�ca anottappa�ca. Ime kho bhikkhave dve dhamm� sekhassa bhikkhuno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sekhassa bhikkhuno aparih�n�ya sa�vattanti. Katame dve: akkodho ca anupan�ho ca. Ime kho bhikkhave dve dhamm� sekhassa bhikkhuno a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sekhassa bhikkhuno aparih�n�ya sa�vattanti. Katame dve: amakkho ca apal�so ca. Ime kho bhikkhave dve dhamm� sekhassa bhikkhuno a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sekhassa bhikkhuno aparih�n�ya sa�vattanti. Katame dve: aniss� ca amacchariya�ca. Ca ime kho bhikkhave dve dhamm� sekhassa bhikkhuno a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sekhassa bhikkhuno aparih�n�ya sa�vattanti. Katame dve: am�y� ca as��heyya�ca. Ime kho bhikkhave dve dhamm� sekhassa bhikkhuno a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sekhassa bhikkhuno aparih�n�ya sa�vattanti. Katame dve: hiri ca ottappa�ca. Ime kho bhikkhave dve dhamm� sekhassa bhikkhuno a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. [\x 19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yath�bhata� nikkhitto eva� niraye. Katamehi dv�hi: kodhena ca upan�hena ca. Imehi kho bhikkhave dv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yath�bhata� nikkhitto eva� niraye. Katamehi dv�hi: makkhena ca pal�sena ca. Imehi kho bhikkhave dv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yath�bhata� nikkhitto eva� niraye. Katamehi dv�hi: iss�ya ca macchariyena ca. Imehi kho bhikkhave dv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yath�bhata� nikkhitto eva� niraye. Katamehi dv�hi: m�y�ya ca s��heyyena ca. Imehi kho bhikkhave dv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yath�bhata� nikkhitto eva� niraye. Katamehi dv�hi: ahirikena ca anottappena ca. Imehi kho bhikkhave dv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7] [\q  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yath�bhata� nikkhitto eva� sagge. Katamehi dv�hi: akkodhena ca anupan�hena ca. Imehi kho bhikkhave dv�hi dhammehi samann�gato yath�bhata� nikkhitto eva� saggeti.1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yath�bhata� nikkhitto eva� sagge. Katamehi dv�hi: amakkhena ca apal�sena ca. Imehi kho bhikkhave dv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yath�bhata� nikkhitto eva� sagge. Katamehi dv�hi: aniss�ya ca amacchariyena ca. Imehi kho bhikkhave dv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yath�bhata� nikkhitto eva� sagge. Katamehi dv�hi: am�y�ya ca as��heyyena ca. Imehi kho bhikkhave dv�hi dhammehi samann�gat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bhikkhave dhammehi samann�gato yath�bhata� nikkhitto eva� sagge. Katamehi dv�hi: hiriy� ca ottappena ca. Imehi kho bhikkhave dv�hi dhammehi samann�gato yath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idhekacco k�yassa bhed� parammara� ap�ya� duggati� vinip�ta� niraya� upapajjati. Katamehi dv�hi: kodhena ca upan�hena ca. Imehi kho bhikkhave dv�hi dhammehi samann�gato idhekacco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idhekacco k�yassa bhed� parammara� ap�ya� duggati� vinip�ta� niraya� upapajjati. Katamehi dv�hi: makkhena ca pal�sena ca. Imehi kho bhikkhave dv�hi dhammehi samann�gato idhekacco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idhekacco k�yassa bhed� parammara� ap�ya� duggati� vinip�ta� niraya� upapajjati. Katamehi dv�hi: iss�ya ca macchariyena ca. Imehi kho bhikkhave dv�hi dhammehi samann�gato idhekacco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idhekacco k�yassa bhed� parammara� ap�ya� duggati� vinip�ta� niraya� upapajjati. Katamehi dv�hi: m�y�ya ca s��heyyena ca. Imehi kho bhikkhave dv�hi dhammehi samann�gato idhekacco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idhekacco k�yassa bhed� parammara� ap�ya� duggati� vinip�ta� niraya� upapajjati. Katamehi dv�hi: ahirikena ca anottappena ca. Imehi kho bhikkhave dv�hi dhammehi samann�gato idhekacco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idhekacco k�yassa bhed� parammara� sugati� sagga� loka� upapajjati. Katamehi dv�hi: akkodhena ca anupan�hena ca. Imehi kho bhikkhave dv�hi dhammehi samann�gato idhekacc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idhekacco k�yassa bhed� parammara� sugati� sagga� loka� upapajjati. Katamehi dv�hi: amakkhena ca apal�sena ca. Imehi kho bhikkhave dv�hi dhammehi samann�gato idhekacc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idhekacco k�yassa bhed� parammara� sugati� sagga� loka� upapajjati. Katamehi dv�hi: aniss�ya ca amacchariyena ca. Imehi kho bhikkhave dv�hi dhammehi samann�gato idhekacc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idhekacco k�yassa bhed� parammara� sugati� sagga� loka� upapajjati. Katamehi dv�hi: am�y�ya ca as��heyyena ca. Imehi kho bhikkhave dv�hi dhammehi samann�gato idhekacc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6.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hikkhave dhammehi samann�gato idhekacco k�yassa bhed� parammara� sugati� sagga� loka� upapajjati. Katamehi dv�hi: hiriy� ca ottappena ca. Imehi kho bhikkhave dv�hi dhammehi samann�gato idhekacco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so�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gg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attarasamo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kusalapeyy�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akusal�. Katame dve: kodho ca upan�ho ca. Ime kho bhikkhave dve dhamm� akus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akusal�. Katame dve: makkho ca pal�so ca. Ime kho bhikkhave dve dhamm� akus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akusal�. Katame dve: iss� ca macchariya�ca. Ime kho bhikkhave dve dhamm� akus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akusal�. Katame dve: m�y� ca s��heyya�ca. Ime kho bhikkhave dve dhamm� akus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akusal�. Katame dve: ahirika�ca anottappa�ca. Ime kho bhikkhave dve dhamm� akus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kusal�. Katame dve: akkodho ca anupan�ho ca. Ime kho bhikkhave dve dhamm� kus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kusal�. Katame dve: amakkho ca apal�so ca. Ime kho bhikkhave dve dhamm� kus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kusal�. Katame dve: aniss� ca amacchariya�ca. Ime kho bhikkhave dve dhamm� kus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kusal�. Katame dve: am�y� ca as��heyya�ca. Ime kho bhikkhave dve dhamm� kus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dhamm� kusal�. Katame dve: hiri ca ottappa�ca. Ime kho bhikkhave dve dhamm� kusa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veme bhikkhave dhamm� s�vajj�. Katame dve: kodho ca upan�ho ca. Ime kho bhikkhave dve dhamm� s�v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veme bhikkhave dhamm� s�vajj�. Katame dve: makkho ca pal�so ca. Ime kho bhikkhave dve dhamm� s�v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veme bhikkhave dhamm� s�vajj�. Katame dve: iss� ca macchariya�ca. Ime kho bhikkhave dve dhamm� s�v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veme bhikkhave dhamm� s�vajj�. Katame dve: m�y� ca s��heyya�ca. Ime kho bhikkhave dve dhamm� s�v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veme bhikkhave dhamm� s�vajj�. Katame dve: ahirika�ca anottappa�ca. Ime kho bhikkhave dve dhamm� s�v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veme bhikkhave dhamm� anavajj�. Katame dve: akkodho ca anupan�ho ca. Ime kho bhikkhave dve dhamm� anav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veme bhikkhave dhamm� anavajj�. Katame dve: amakkho ca apal�so ca. Ime kho bhikkhave dve dhamm� anav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veme bhikkhave dhamm� anavajj�. Katame dve: aniss� ca amacchariya�ca. Ime kho bhikkhave dve dhamm� anav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veme bhikkhave dhamm� anavajj�. Katame dve: am�y� ca as��heyya�ca. Ime kho bhikkhave dve dhamm� anav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Dveme bhikkhave dhamm� anavajj�. Katame dve: hiri ca ottappa�ca. Ime kho bhikkhave dve dhamm� anav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Dveme bhikkhave dhamm� dukkhudray�. Katame dve: kodho ca upan�ho ca. Ime kho bhikkhave dve dhamm� dukkhudr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Dveme bhikkhave dhamm� dukkhudray�. Katame dve: makkho ca pal�so ca. Ime kho bhikkhave dve dhamm� dukkhudr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veme bhikkhave dhamm� dukkhudray�. Katame dve: iss� ca macchariya�ca. Ime kho bhikkhave dve dhamm� dukkhudr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veme bhikkhave dhamm� dukkhudray�. Katame dve: m�y� ca s��heyya�ca. Ime kho bhikkhave dve dhamm� dukkhudr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veme bhikkhave dhamm� dukkhudray�. Katame dve: ahirika�ca anottappa�ca. Ime kho bhikkhave dve dhamm� dukkhudr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veme bhikkhave dhamm� sukhudray�. Katame dve: akkodho ca anupan�ho ca. Ime kho bhikkhave dve dhamm� sukhudr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Dveme bhikkhave dhamm� sukhudray�. Katame dve: amakkho ca apal�so ca. Ime kho bhikkhave dve dhamm� sukhudr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Dveme bhikkhave dhamm� sukhudray�. Katame dve: aniss� ca amacchariya�ca. Ime kho bhikkhave dve dhamm� sukhudr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veme bhikkhave dhamm� sukhudray�. Katame dve: am�y� ca as��heyya�ca. Ime kho bhikkhave dve dhamm� sukhudr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veme bhikkhave dhamm� sukhudray�. Katame dve: hiri ca ottappa�ca. Ime kho bhikkhave dve dhamm� sukhudr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Dveme bhikkhave dhamm� dukkhavip�k�. Katame dve: kodho ca upan�ho ca. Ime kho bhikkhave dve dhamm� dukkhavip�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veme bhikkhave dhamm� dukkhavip�k�. Katame dve: makkho ca pal�so ca. Ime kho bhikkhave dve dhamm� dukkhavip�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Dveme bhikkhave dhamm� dukkhavip�k�. Katame dve: iss� ca macchariya�ca. Ime kho bhikkhave dve dhamm� dukkhavip�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Dveme bhikkhave dhamm� dukkhavip�k�. Katame dve: m�y� ca s��heyya�ca. Ime kho bhikkhave dve dhamm� dukkhavip�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Dveme bhikkhave dhamm� dukkhavip�k�. Katame dve: ahirika�ca anottappa�ca. Ime kho bhikkhave dve dhamm� dukkhavip�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veme bhikkhave dhamm� sukhavip�k�. Katame dve: akkodho ca anupan�ho ca. Ime kho bhikkhave dve dhamm� sukhavip�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Dveme bhikkhave dhamm� sukhavip�k�. Katame dve: amakkho ca apal�so ca. Ime kho bhikkhave dve dhamm� sukhavip�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Dveme bhikkhave dhamm� sukhavip�k�. Katame dve: aniss� ca amacchariya�ca. Ime kho bhikkhave dve dhamm� sukhavip�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Dveme bhikkhave dhamm� sukhavip�k�. Katame dve: am�y� ca as��heyya�ca. Ime kho bhikkhave dve dhamm� sukhavip�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Dveme bhikkhave dhamm� sukhavip�k�. Katame dve: hiri ca ottappa�ca. Ime kho bhikkhave dve dhamm� sukhavip�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Dveme bhikkhave dhamm� saby�pajjh�. Katame dve: kodho ca upan�ho ca. Ime kho bhikkhave dve dhamm� saby�pajj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Dveme bhikkhave dhamm� saby�pajjh�. Katame dve: makkho ca pal�so ca. Ime kho bhikkhave dve dhamm� saby�pajj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Dveme bhikkhave dhamm� saby�pajjh�. Katame dve: iss� ca macchariya�ca. Ime kho bhikkhave dve dhamm� saby�pajj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Dveme bhikkhave dhamm� saby�pajjh�. Katame dve: m�y� ca s��heyya�ca ca. Ime kho bhikkhave dve dhamm� saby�pajj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Dveme bhikkhave dhamm� saby�pajjh�. Katame dve: ahirika�ca anottappa�ca. Ime kho bhikkhave dve dhamm� saby�pajj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Dveme bhikkhave dhamm� aby�pajjh�. Katame dve: akkodho ca anupan�ho ca. Ime kho bhikkhave dve dhamm� aby�pajj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Dveme bhikkhave dhamm� aby�pajjh�. Katame dve: amakkho ca apal�so ca. Ime kho bhikkhave dve dhamm� aby�pajj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Dveme bhikkhave dhamm� aby�pajjh�. Katame dve: aniss� ca amacchariya�ca. Ime kho bhikkhave dve dhamm� aby�pajj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Dveme bhikkhave dhamm� aby�pajjh�. Katame dve: am�y� ca as��heyya�ca. Ime kho bhikkhave dve dhamm� aby�pajj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1.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Dveme bhikkhave dhamm� aby�pajjh�. Katame dve: hiri ca ottappa�ca. Ime kho bhikkhave dve dhamm� aby�pajj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nayapeyy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me bhikkhave atthavase pa�icca tath�gatena s�vak�na� sikkh�pada� pa��atta�. Katame dve: sa�ghasu��hut�ya, sa�ghaph�sut�ya. Ime kho bhikkhave dve atthavase pa�icca tath�gatena s�vak�na� sikkh�pad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eme bhikkhave atthavase pa�icca tath�gatena s�vak�na� sikkh�pada� pa��atta�. Katame dve: dumma�k�na� puggal�na� niggah�ya, pesal�na� bhikkh�na� ph�suvih�r�ya. Ime kho bhikkhave dve atthavase pa�icca tath�gatena s�vak�na� sikkh�pad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veme bhikkhave atthavase pa�icca tath�gatena s�vak�na� sikkh�pada� pa��atta�. Katame dve: di��hadhammik�na� �sav�na� sa�var�ya, sampar�yik�na� �sav�na� pa�igh�t�ya. Ime kho bhikkhave dve atthavase pa�icca tath�gatena s�vak�na� sikkh�pad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eme bhikkhave atthavase pa�icca tath�gatena s�vak�na� sikkh�pada� pa��atta�. Katame dve: di��hadhammik�na� ver�na� sa�var�ya, sampar�yik�na� ver�na� pa�igh�t�ya ime kho bhikkhave dve atthavase pa�icca tath�gatena s�vak�na� sikkh�pad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veme bhikkhave atthavase pa�icca tath�gatena s�vak�na� sikkh�pada� pa��atta�. Katame dve: di��hadhammik�na� vajj�na� sa�var�ya, sampar�yik�na� vajj�na� pa�igh�t�ya. Ime kho bhikkhave dve atthavase pa�icca tath�gatena s�vak�na� sikkh�pad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veme bhikkhave atthavase pa�icca tath�gatena s�vak�na� sikkh�pada� pa��atta�. Katame dve: di��hadhammik�na� bhay�na� sa�var�ya, sampar�yik�na� bhay�na� pa�igh�t�ya. Ime kho bhikkhave dve atthavase pa�icca tath�gatena s�vak�na� sikkh�pad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veme bhikkhave atthavase pa�icca tath�gatena s�vak�na� sikkh�pada� pa��atta�. Katame dve: di��hadhammik�na� akusal�na� dhamm�na� sa�var�ya sampar�yik�na� akusal�na� dhamm�na� pa�igh�t�ya. Ime kho bhikkhave dve atthavase pa�icca tath�gatena s�vak�na� sikkh�pad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veme bhikkhave atthavase pa�icca tath�gatena s�vak�na� sikkh�pada� pa��atta�. Katame dve: gih�na� anukamp�ya, p�picch�na�116 pakkhupacched�ya ime kho bhikkhave d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vase pa�icca tath�gatena s�vak�na� sikkh�pad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veme bhikkhave atthavase pa�icca tath�gatena s�vak�na� sikkh�pada� pa��atta�. Katame dve: appasann�na� pas�d�ya, pasann�na� bhiyyobh�v�ya. Ime kho bhikkhave dve atthavase pa�icca tath�gatena s�vak�na� sikkh�pad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veme bhikkhave atthavase pa�icca tath�gatena s�vak�na� sikkh�pada� pa��atta�. Katame dve: saddhamma��hitiy� vinay�nuggah�ya. Ime kho bhikkhave dve atthavase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a s�vak�na� sikkh�pad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veme bhikkhave atthavase pa�icca tath�gatena s�vak�na� p�timokkha� pa��atta�. Katame dve: sa�ghasu��hut�ya, sa�ghaph�sut�ya. Ime kho bhikkhave dve atthavase pa�icca tath�gatena s�vak�na� p�timokkh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veme bhikkhave atthavase pa�icca tath�gatena s�vak�na� p�timokkha� pa��atta�. Katame dve: dumma�k�na� puggal�na� niggah�ya, pesal�na� bhikkh�na� ph�suvih�r�ya. Ime kho bhikkhave dve atthavase pa�icca tath�gatena s�vak�na� p�timokkh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veme bhikkhave atthavase pa�icca tath�gatena s�vak�na� p�timokkha� pa��atta�. Katame dve: di��hadhammik�na� �sav�na� sa�var�ya, sampar�yik�na� �sav�na� pa�igh�t�ya. Ime kho bhikkhave dve atthavase pa�icca tath�gatena s�vak�na� p�timokkh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veme bhikkhave atthavase pa�icca tath�gatena s�vak�na� p�timokkha� pa��atta�. Katame dve: di��hadhammik�na� ver�na� sa�var�ya, sampar�yik�na� ver�na� pa�igh�t�ya. Ime kho bhikkhave dve atthavase pa�icca tath�gatena s�vak�na� p�timokkh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veme bhikkhave atthavase pa�icca tath�gatena s�vak�na� p�timokkha� pa��atta�. Katame dve: di��hadhammik�na� vajj�na� sa�var�ya, sampar�yik�na� vajj�na� pa�igh�t�ya. Ime kho bhikkhave dve atthavase pa�icca tath�gatena s�vak�na� p�timokkh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veme bhikkhave atthavase pa�icca tath�gatena s�vak�na� p�timokkha� pa��atta�. Katame dve: di��hadhammik�na� bhay�na� sa�var�ya, sampar�yik�na� bhay�na� pa�igh�t�ya. Ime kho bhikkhave dve atthavase pa�icca tath�gatena s�vak�na� p�timokkh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veme bhikkhave atthavase pa�icca tath�gatena s�vak�na� p�timokkha� pa��atta�. Katame dve: di��hadhammik�na� akusal�na� dhamm�na� sa�var�ya, sampar�yik�na� akusal�na� dhamm�na� pa�igh�t�ya. Ime kho bhikkhave dve atthavase pa�icca tath�gatena s�vak�na� p�timokkh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veme bhikkhave atthavase pa�icca tath�gatena s�vak�na� p�timokkha� pa��atta�. Katame dve: gih�na� anukamp�ya, p�picch�na� pakkhupacched�ya ime kho bhikkhave dve atthavase pa�icca tath�gatena s�vak�na� p�timokkh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veme bhikkhave atthavase pa�icca tath�gatena s�vak�na� p�timokkha� pa��atta�. Katame dve: appasann�na� pas�d�ya, pasann�na� bhiyyobh�v�ya. Ime kho bhikkhave dve atthavase pa�icca tath�gatena s�vak�na� p�timokkh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Dveme bhikkhave atthavase pa�icca tath�gatena s�vak�na� p�timokkha� pa��atta�. Katame dve: saddhamma��hitiy� vinay�nuggah�ya. Ime kho bhikkhave dve atthavase pa�icca tath�gatena s�vak�na� p�timokkh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Dveme bhikkhave atthavase pa�icca tath�gatena s�vak�na� p�timokkhuddes� pa��att�. Katame dve: sa�ghasu��hut�ya, sa�ghaph�sut�ya. Ime kho bhikkhave dve atthavase pa�icca tath�gatena s�vak�na� p�timokkhuddes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Dveme bhikkhave atthavase pa�icca tath�gatena s�vak�na� p�timokkhuddes� pa��att�. Katame dve: dumma�k�na� puggal�na� niggah�ya, pesal�na� bhikkh�na� ph�suvih�r�ya. Ime kho bhikkhave dve atthavase pa�icca tath�gatena s�vak�na� p�timokkhuddes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veme bhikkhave atthavase pa�icca tath�gatena s�vak�na� p�timokkhuddes� pa��att�. Katame dve: di��hadhammik�na� �sav�na� sa�var�ya, sampar�yik�na� �sav�na� pa�igh�t�ya. Ime kho bhikkhave dve atthavase pa�icca tath�gatena s�vak�na� p�timokkhuddes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veme bhikkhave atthavase pa�icca tath�gatena s�vak�na� p�timokkhuddes� pa��att�. Katame dve: di��hadhammik�na� ver�na� sa�var�ya, sampar�yik�na� ver�na� pa�igh�t�ya. Ime kho bhikkhave dve atthavase pa�icca tath�gatena s�vak�na� p�timokkhuddes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veme bhikkhave atthavase pa�icca tath�gatena s�vak�na� p�timokkhuddes� pa��att�. Katame dve: di��hadhammik�na� vajj�na� sa�var�ya, sampar�yik�na� vajj�na� pa�igh�t�ya. Ime kho bhikkhave dve atthavase pa�icca tath�gatena s�vak�na� p�timokkhuddes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veme bhikkhave atthavase pa�icca tath�gatena s�vak�na� p�timokkhuddes� pa��att�. Katame dve: di��hadhammik�na� bhay�na� sa�var�ya, sampar�yik�na� bhay�na� pa�igh�t�ya. Ime kho bhikkhave dve atthavase pa�icca tath�gatena s�vak�na� p�timokkhuddes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Dveme bhikkhave atthavase pa�icca tath�gatena s�vak�na� p�timokkhuddes� pa��att�. Katame dve: di��hadhammik�na� akusal�na� dhamm�na� sa�var�ya, sampar�yik�na� akusal�na� dhamm�na� pa�igh�t�ya. Ime kho bhikkhave dve atthavase pa�icca tath�gatena s�vak�na� p�timokkhuddes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Dveme bhikkhave atthavase pa�icca tath�gatena s�vak�na� p�timokkhuddes� pa��att�. Katame dve: gih�na� anukamp�ya, p�picch�na� pakkhupacched�ya. Ime kho bhikkhave dve atthavase pa�icca tath�gatena s�vak�na� p�timokkhuddes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Dveme bhikkhave atthavase pa�icca tath�gatena s�vak�na� p�timokkhuddes� pa��att�. Katame dve: appasann�na� pas�d�ya, pasann�na� bhiyyobh�v�ya. Ime kho bhikkhave dve atthavase pa�icca tath�gatena s�vak�na� p�timokkhuddes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veme bhikkhave atthavase pa�icca tath�gatena s�vak�na� p�timokkhuddes� pa��att�. Katame dve: saddhamma��hitiy� vinay�nuggah�ya. Ime kho bhikkhave dve atthavase pa�icca tath�gatena s�vak�na� p�timokkhuddes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9] [\q  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Dveme bhikkhave atthavase pa�icca tath�gatena s�vak�na� p�timokkha��hapana� pa��atta� katame dve: sa�ghasu��hut�ya, sa�ghaph�sut�ya. Ime kho bhikkhave dve atthavase pa�icca tath�gatena s�vak�na� p�timokkh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veme bhikkhave atthavase pa�icca tath�gatena s�vak�na� p�timokkha��hapana� pa��atta�. Katame dve: dumma�k�na� puggal�na� niggah�ya, pesal�na� bhikkh�na� ph�suvih�r�ya. Ime kho bhikkhave dve atthavase pa�icca tath�gatena s�vak�na� p�timokkh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Dveme bhikkhave atthavase pa�icca tath�gatena s�vak�na� p�timokkha��hapana� pa��atta�. Katame dve: di��hadhammik�na� �sav�na� sa�var�ya, sampar�yik�na� �sav�na� pa�igh�t�ya. Ime kho bhikkhave dve atthavase pa�icca tath�gatena s�vak�na� p�timokkh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Dveme bhikkhave atthavase pa�icca tath�gatena s�vak�na� p�timokkha��hapana� pa��atta�. Katame dve: di��hadhammik�na� ver�na� sa�var�ya, sampar�yik�na� ver�na� pa�igh�t�ya. Ime kho bhikkhave dve atthavase pa�icca tath�gatena s�vak�na� p�timokkh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Dveme bhikkhave atthavase pa�icca tath�gatena s�vak�na� p�timokkha��hapana� pa��atta�. Katame dve: di��hadhammik�na� vajj�na� sa�var�ya, sampar�yik�na� vajj�na� pa�igh�t�ya. Ime kho bhikkhave dve atthavase pa�icca tath�gatena s�vak�na� p�timokkh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veme bhikkhave atthavase pa�icca tath�gatena s�vak�na� p�timokkha��hapana� pa��atta�. Katame dve: di��hadhammik�na� bhay�na� sa�var�ya, sampar�yik�na� bhay�na� pa�igh�t�ya. Ime kho bhikkhave dve atthavase pa�icca tath�gatena s�vak�na� p�timokkh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Dveme bhikkhave atthavase pa�icca tath�gatena s�vak�na� p�timokkha��hapana� pa��atta�. Katame dve: di��hadhammik�na� akusal�na� dhamm�na� sa�var�ya, sampar�yik�na� akusal�na� dhamm�na� pa�igh�t�ya. Ime kho bhikkhave dve atthavase pa�icca tath�gatena s�vak�na� p�timokkh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Dveme bhikkhave atthavase pa�icca tath�gatena s�vak�na� p�timokkha��hapana� pa��atta�. Katame dve: gih�na� anukamp�ya, p�picch�na� pakkhupacched�ya. Ime kho bhikkhave dve atthavase pa�icca tath�gatena s�vak�na� p�timokkh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Dveme bhikkhave atthavase pa�icca tath�gatena s�vak�na� p�timokkha��hapana� pa��atta�. Katame dve: appasann�na� pas�d�ya, pasann�na� bhiyyobh�v�ya. Ime kho bhikkhave dve atthavase pa�icca tath�gatena s�vak�na� p�timokkh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Dveme bhikkhave atthavase pa�icca tath�gatena s�vak�na� p�timokkha��hapana� pa��atta�. Katame dve: saddhamma��hitiy� vinay�nuggah�ya. Ime kho bhikkhave dve atthavase pa�icca tath�gatena s�vak�na� p�timokkh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Dveme bhikkhave atthavase pa�icca tath�gatena s�vak�na� pav�ra� pa��att�. Katame dve: sa�ghasu��hut�ya, sa�ghaph�sut�ya. Ime kho bhikkhave dve atthavase pa�icca tath�gatena s�vak�na� pav�r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Dveme bhikkhave atthavase pa�icca tath�gatena s�vak�na� pav�ra� pa��att�. Katame dve: dumma�k�na� puggal�na� niggah�ya, pesal�na� bhikkh�na� ph�suvih�r�ya. Ime kho bhikkhave dve atthavase pa�icca tath�gatena s�vak�na� pav�ra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Dveme bhikkhave atthavase pa�icca tath�gatena s�vak�na� pav�ra� pa��att�. Katame dve: di��hadhammik�na� �sav�na� sa�var�ya, sampar�yik�na� �sav�na� pa�igh�t�ya. Ime kho bhikkhave dve atthavase pa�icca tath�gatena s�vak�na� pav�ra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Dveme bhikkhave atthavase pa�icca tath�gatena s�vak�na� pav�ra� pa��att�. Katame dve: di��hadhammik�na� ver�na� sa�var�ya, sampar�yik�na� ver�na� pa�igh�t�ya. Ime kho bhikkhave dve atthavase pa�icca tath�gatena s�vak�na� pav�ra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Dveme bhikkhave atthavase pa�icca tath�gatena s�vak�na� pav�ra� pa��att�. Katame dve: di��hadhammik�na� vajj�na� sa�var�ya, sampar�yik�na� vajj�na� pa�igh�t�ya. Ime kho bhikkhave dve atthavase pa�icca tath�gatena s�vak�na� pav�ra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Dveme bhikkhave atthavase pa�icca tath�gatena s�vak�na� pav�ra� pa��att�. Katame dve: di��hadhammik�na� bhay�na� sa�var�ya, sampar�yik�na� bhay�na� pa�igh�t�ya. Ime kho bhikkhave dve atthavase pa�icca tath�gatena s�vak�na� pav�ra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Dveme bhikkhave atthavase pa�icca tath�gatena s�vak�na� pav�ra� pa��att�. Katame dve: di��hadhammik�na� akusal�na� dhamm�na� sa�var�ya, sampar�yik�na� akusal�na� dhamm�na� pa�igh�t�ya. Ime kho bhikkhave dve atthavase pa�icca tath�gatena s�vak�na� pav�ra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Dveme bhikkhave atthavase pa�icca tath�gatena s�vak�na� pav�ra� pa��att�. Katame dve: gih�na� anukamp�ya, p�picch�na�117 pakkhupacched�ya. Ime kho bhikkhave d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vase pa�icca tath�gatena s�vak�na� pav�ra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Dveme bhikkhave atthavase pa�icca tath�gatena s�vak�na� pav�ra� pa��att�. Katame dve: appasann�na� pas�d�ya, pasann�na� bhiyyobh�v�ya. Ime kho bhikkhave dve atthavase pa�icca tath�gatena s�vak�na� pav�ra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Dveme bhikkhave atthavase pa�icca tath�gatena s�vak�na� pav�ra� pa��att�. Katame dve: saddhamma��hitiy� vinay�nuggah�ya. Ime kho bhikkhave dve atthavase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a s�vak�na� pav�ra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Dveme bhikkhave atthavase pa�icca tath�gatena s�vak�na� pav�ra�a��hapana� pa��atta�. Katame dve: sa�ghasu��hut�ya, sa�ghaph�sut�ya. Ime kho bhikkhave dve atthavase pa�icca tath�gatena s�vak�na� pav�ra�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Dveme bhikkhave atthavase pa�icca tath�gatena s�vak�na� pav�ra�a��hapana� pa��atta�. Katame dve: dumma�k�na� puggal�na� niggah�ya, pesal�na� bhikkh�na� ph�suvih�r�ya. Ime kho bhikkhave dve atthavase pa�icca tath�gatena s�vak�na� pav�ra�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Dveme bhikkhave atthavase pa�icca tath�gatena s�vak�na� pav�ra�a��hapana� pa��atta�. Katame dve: di��hadhammik�na� �sav�na� sa�var�ya, sampar�yik�na� �sav�na� pa�igh�t�ya. Ime kho bhikkhave dve atthavase pa�icca tath�gatena s�vak�na� pav�ra�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5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Dveme bhikkhave atthavase pa�icca tath�gatena s�vak�na� pav�ra�a��hapana� pa��atta�. Katame dve: di��hadhammik�na� ver�na� sa�var�ya, sampar�yik�na� ver�na� pa�igh�t�ya. Ime kho bhikkhave dve atthavase pa�icca tath�gatena s�vak�na� pav�ra�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atthavase pa�icca tath�gatena s�vak�na� pav�ra�a��hapana� pa��atta�. Katame dve: di��hadhammik�na� vajj�na� sa�var�ya, sampar�yik�na� vajj�na� pa�igh�t�ya. Ime kho bhikkhave dve atthavase pa�icca tath�gatena s�vak�na� pav�ra�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atthavase pa�icca tath�gatena s�vak�na� pav�ra�a��hapana� pa��atta�. Katame dve: di��hadhammik�na� bhay�na� sa�var�ya, sampar�yik�na� bhay�na� pa�igh�t�ya. Ime kho bhikkhave dve atthavase pa�icca tath�gatena s�vak�na� pav�ra�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5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Dveme bhikkhave atthavase pa�icca tath�gatena s�vak�na� pav�ra�a��hapana� pa��atta�. Katame dve: di��hadhammik�na� akusal�na� dhamm�na� sa�var�ya, sampar�yik�na� akusal�na� dhamm�na� pa�igh�t�ya. Ime kho bhikkhave dve atthavase pa�icca tath�gatena s�vak�na� pav�ra�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Dveme bhikkhave atthavase pa�icca tath�gatena s�vak�na� pav�ra�a��hapana� pa��atta�. Katame dve: gih�na� anukamp�ya, p�picch�na� pakkhupacched�ya. Ime kho bhikkhave dve atthavase pa�icca tath�gatena s�vak�na� pav�ra�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Dveme bhikkhave atthavase pa�icca tath�gatena s�vak�na� pav�ra�a��hapana� pa��atta�. Katame dve: appasann�na� pas�d�ya, pasann�na� bhiyyobh�v�ya. Ime kho bhikkhave dve atthavase pa�icca tath�gatena s�vak�na� pav�ra�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Dveme bhikkhave atthavase pa�icca tath�gatena s�vak�na� pav�ra�a��hapana� pa��atta�. Katame dve: saddhamma��hitiy� vinay�nuggah�ya. Ime kho bhikkhave dve atthavase pa�icca tath�gatena s�vak�na� pav�ra�a��hap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6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Dveme bhikkhave atthavase pa�icca tath�gatena s�vak�na� tajjan�yakamma� pa��atta�. Katame dve: sa�ghasu��hut�ya, sa�ghaph�sut�ya. Ime kho bhikkhave dve atthavase pa�icca tath�gatena s�vak�na� taj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Dveme bhikkhave atthavase pa�icca tath�gatena s�vak�na� tajjan�yakamma� pa��atta�. Katame dve: dumma�k�na� puggal�na� niggah�ya, pesal�na� bhikkh�na� ph�suvih�r�ya. Ime kho bhikkhave dve atthavase pa�icca tath�gatena s�vak�na� taj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Dveme bhikkhave atthavase pa�icca tath�gatena s�vak�na� tajjan�yakamma� pa��atta�. Katame dve: di��hadhammik�na� �sav�na� sa�var�ya, sampar�yik�na� �sav�na� pa�igh�t�ya. Ime kho bhikkhave dve atthavase pa�icca tath�gatena s�vak�na� taj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Dveme bhikkhave atthavase pa�icca tath�gatena s�vak�na� tajjan�yakamma� pa��atta�. Katame dve: di��hadhammik�na� ver�na� sa�var�ya, sampar�yik�na� ver�na� pa�igh�t�ya. Ime kho bhikkhave dve atthavase pa�icca tath�gatena s�vak�na� taj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Dveme bhikkhave atthavase pa�icca tath�gatena s�vak�na� tajjan�yakamma� pa��atta�. Katame dve: di��hadhammik�na� vajj�na� sa�var�ya, sampar�yik�na� vajj�na� pa�igh�t�ya. Ime kho bhikkhave dve atthavase pa�icca tath�gatena s�vak�na� taj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Dveme bhikkhave atthavase pa�icca tath�gatena s�vak�na� tajjan�yakamma� pa��atta�. Katame dve: di��hadhammik�na� bhay�na� sa�var�ya, sampar�yik�na� bhay�na� pa�igh�t�ya. Ime kho bhikkhave dve atthavase pa�icca tath�gatena s�vak�na� taj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6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Dveme bhikkhave atthavase pa�icca tath�gatena s�vak�na� tajjan�yakamma� pa��atta�. Katame dve: di��hadhammik�na� akusal�na� dhamm�na� sa�var�ya, sampar�yik�na� akusal�na� dhamm�na� pa�igh�t�ya. Ime kho bhikkhave dve atthavase pa�icca tath�gatena s�vak�na� taj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Dveme bhikkhave atthavase pa�icca tath�gatena s�vak�na� tajjan�yakamma� pa��atta�. Katame dve: gih�na� anukamp�ya, p�picch�na�118 pakkhupacched�ya. Ime kho bhikkhave dve atthavase pa�icca tath�gatena s�vak�na� taj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6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Dveme bhikkhave atthavase pa�icca tath�gatena s�vak�na� tajjan�yakamma� pa��atta�. Katame dve: appasann�na� pas�d�ya, pasann�na� bhiyyobh�v�ya. Ime kho bhikkhave dve atthavase pa�icca tath�gatena s�vak�na� taj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Dveme bhikkhave atthavase pa�icca tath�gatena s�vak�na� tajjan�yakamma� pa��atta�. Katame dve: saddhamma��hitiy� vinay�nuggah�ya. Ime kho bhikkhave dve atthavase pa�icca tath�gatena s�vak�na� taj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Dveme bhikkhave atthavase pa�icca tath�gatena s�vak�na� niyassakamma� pa��atta�. Katame dve: sa�ghasu��hut�ya, sa�ghaph�sut�ya. Ime kho bhikkhave dve atthavase pa�icca tath�gatena s�vak�na� niyass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Dveme bhikkhave atthavase pa�icca tath�gatena s�vak�na� niyassakamma� pa��atta�. Katame dve: dumma�k�na� puggal�na� niggah�ya, pesal�na� bhikkh�na� ph�suvih�r�ya. Ime kho bhikkhave dve atthavase pa�icca tath�gatena s�vak�na� niyass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Dveme bhikkhave atthavase pa�icca tath�gatena s�vak�na� niyassakamma� pa��atta�. Katame dve: di��hadhammik�na� �sav�na� sa�var�ya, sampar�yik�na� �sav�na� pa�igh�t�ya. Ime kho bhikkhave dve atthavase pa�icca tath�gatena s�vak�na� niyass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Dveme bhikkhave atthavase pa�icca tath�gatena s�vak�na� niyassakamma� pa��atta�. Katame dve: di��hadhammik�na� ver�na� sa�var�ya, sampar�yik�na� ver�na� pa�igh�t�ya. Ime kho bhikkhave dve atthavase pa�icca tath�gatena s�vak�na� niyass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Dveme bhikkhave atthavase pa�icca tath�gatena s�vak�na� niyassakamma� pa��atta�. Katame dve: di��hadhammik�na� vajj�na� sa�var�ya, sampar�yik�na� vajj�na� pa�igh�t�ya. Ime kho bhikkhave dve atthavase pa�icca tath�gatena s�vak�na� niyass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Dveme bhikkhave atthavase pa�icca tath�gatena s�vak�na� niyassakamma� pa��atta�. Katame dve: di��hadhammik�na� bhay�na� sa�var�ya, sampar�yik�na� bhay�na� pa�igh�t�ya. Ime kho bhikkhave dve atthavase pa�icca tath�gatena s�vak�na� niyass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Dveme bhikkhave atthavase pa�icca tath�gatena s�vak�na� niyassakamma� pa��atta�. Katame dve: di��hadhammik�na� akusal�na� dhamm�na� sa�var�ya, sampar�yik�na� akusal�na� dhamm�na� pa�igh�t�ya. Ime kho bhikkhave dve atthavase pa�icca tath�gatena s�vak�na� niyass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Dveme bhikkhave atthavase pa�icca tath�gatena s�vak�na� niyassakamma� pa��atta�. Katame dve: gih�na� anukamp�ya, p�picch�na�119 pakkhupacched�ya. Ime kho bhikkhave dve atthavase pa�icca tath�gatena s�vak�na� niyass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Dveme bhikkhave atthavase pa�icca tath�gatena s�vak�na� niyassakamma� pa��atta�. Katame dve: appasann�na� pas�d�ya, pasann�na� bhiyyobh�v�ya. Ime kho bhikkhave dve atthavase pa�icca tath�gatena s�vak�na� niyass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Dveme bhikkhave atthavase pa�icca tath�gatena s�vak�na� niyassakamma� pa��atta�. Katame dve: saddhamma��hitiy� vinay�nuggah�ya. Ime kho bhikkhave dve atthavase pa�icca tath�gatena s�vak�na� niyass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Dveme bhikkhave atthavase pa�icca tath�gatena s�vak�na� pabb�jan�yakamma� pa��atta�. Katame dve: sa�ghasu��hut�ya, sa�ghaph�sut�ya. Ime kho bhikkhave dve atthavase pa�icca tath�gatena s�vak�na� pabb�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Dveme bhikkhave atthavase pa�icca tath�gatena s�vak�na� pabb�jan�yakamma� pa��atta�. Katame dve: dumma�k�na� puggal�na� niggah�ya, pesal�na� bhikkh�na� ph�suvih�r�ya. Ime kho bhikkhave dve atthavase pa�icca tath�gatena s�vak�na� pabb�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Dveme bhikkhave atthavase pa�icca tath�gatena s�vak�na� pabb�jan�yakamma� pa��atta�. Katame dve: di��hadhammik�na� �sav�na� sa�var�ya, sampar�yik�na� �sav�na� pa�igh�t�ya. Ime kho bhikkhave dve atthavase pa�icca tath�gatena s�vak�na� pabb�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Dveme bhikkhave atthavase pa�icca tath�gatena s�vak�na� pabb�jan�yakamma� pa��atta�. Katame dve: di��hadhammik�na� ver�na� sa�var�ya, sampar�yik�na� ver�na� pa�igh�t�ya. Ime kho bhikkhave dve atthavase pa�icca tath�gatena s�vak�na� pabb�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Dveme bhikkhave atthavase pa�icca tath�gatena s�vak�na� pabb�jan�yakamma� pa��atta�. Katame dve: di��hadhammik�na� vajj�na� sa�var�ya, sampar�yik�na� vajj�na� pa�igh�t�ya. Ime kho bhikkhave dve atthavase pa�icca tath�gatena s�vak�na� pabb�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Dveme bhikkhave atthavase pa�icca tath�gatena s�vak�na� pabb�jan�yakamma� pa��atta�. Katame dve: di��hadhammik�na� bhay�na� sa�var�ya, sampar�yik�na� bhay�na� pa�igh�t�ya. Ime kho bhikkhave dve atthavase pa�icca tath�gatena s�vak�na� pabb�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Dveme bhikkhave atthavase pa�icca tath�gatena s�vak�na� pabb�jan�yakamma� pa��atta�. Katame dve: di��hadhammik�na� akusal�na� dhamm�na� sa�var�ya, sampar�yik�na� akusal�na� dhamm�na� pa�igh�t�ya. Ime kho bhikkhave dve atthavase pa�icca tath�gatena s�vak�na� pabb�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Dveme bhikkhave atthavase pa�icca tath�gatena s�vak�na� pabb�jan�yakamma� pa��atta�. Katame dve: gih�na� anukamp�ya, p�picch�na� pakkhupacched�ya. Ime kho bhikkhave dve atthavase pa�icca tath�gatena s�vak�na� pabb�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Dveme bhikkhave atthavase pa�icca tath�gatena s�vak�na� pabb�jan�yakamma� pa��atta�. Katame dve: appasann�na� pas�d�ya, pasann�na� bhiyyobh�v�ya. Ime kho bhikkhave dve atthavase pa�icca tath�gatena s�vak�na� pabb�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Dveme bhikkhave atthavase pa�icca tath�gatena s�vak�na� pabb�jan�yakamma� pa��atta�. Katame dve: saddhamma��hitiy� vinay�nuggah�ya. Ime kho bhikkhave dve atthavase pa�icca tath�gatena s�vak�na� pabb�j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Dveme bhikkhave atthavase pa�icca tath�gatena s�vak�na� pa�is�ra�yakamma� pa��atta�. Katame dve: sa�ghasu��hut�ya, sa�ghaph�sut�ya. Ime kho bhikkhave dve atthavase pa�icca tath�gatena s�vak�na� pa�is�ra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Dveme bhikkhave atthavase pa�icca tath�gatena s�vak�na� pa�is�ra�yakamma� pa��atta�. Katame dve: dumma�k�na� puggal�na� niggah�ya, pesal�na� bhikkh�na� ph�suvih�r�ya. Ime kho bhikkhave dve atthavase pa�icca tath�gatena s�vak�na� pa�is�ra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Dveme bhikkhave atthavase pa�icca tath�gatena s�vak�na� pa�is�ra�yakamma� pa��atta�. Katame dve: di��hadhammik�na� �sav�na� sa�var�ya, sampar�yik�na� �sav�na� pa�igh�t�ya. Ime kho bhikkhave dve atthavase pa�icca tath�gatena s�vak�na� pa�is�ra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Dveme bhikkhave atthavase pa�icca tath�gatena s�vak�na� pa�is�ra�yakamma� pa��atta�. Katame dve: di��hadhammik�na� ver�na� sa�var�ya, sampar�yik�na� ver�na� pa�igh�t�ya. Ime kho bhikkhave dve atthavase pa�icca tath�gatena s�vak�na� pa�is�ra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Dveme bhikkhave atthavase pa�icca tath�gatena s�vak�na� pa�is�ra�yakamma� pa��atta�. Katame dve: di��hadhammik�na� vajj�na� sa�var�ya, sampar�yik�na� vajj�na� pa�igh�t�ya. Ime kho bhikkhave dve atthavase pa�icca tath�gatena s�vak�na� pa�is�ra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Dveme bhikkhave atthavase pa�icca tath�gatena s�vak�na� pa�is�ra�yakamma� pa��atta�. Katame dve: di��hadhammik�na� bhay�na� sa�var�ya, sampar�yik�na� bhay�na� pa�igh�t�ya. Ime kho bhikkhave dve atthavase pa�icca tath�gatena s�vak�na� pa�is�ra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Dveme bhikkhave atthavase pa�icca tath�gatena s�vak�na� pa�is�ra�yakamma� pa��atta�. Katame dve: di��hadhammik�na� akusal�na� dhamm�na� sa�var�ya, sampar�yik�na� akusal�na� dhamm�na� pa�igh�t�ya. Ime kho bhikkhave dve atthavase pa�icca tath�gatena s�vak�na� pa�is�ra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Dveme bhikkhave atthavase pa�icca tath�gatena s�vak�na� pa�is�ra�yakamma� pa��atta�. Katame dve: gih�na� anukamp�ya, p�picch�na� pakkhupacched�ya. Ime kho bhikkhave dve atthavase pa�icca tath�gatena s�vak�na� pa�is�ra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Dveme bhikkhave atthavase pa�icca tath�gatena s�vak�na� pa�is�ra�yakamma� pa��atta�. Katame dve: appasann�na� pas�d�ya, pasann�na� bhiyyobh�v�ya. Ime kho bhikkhave dve atthavase pa�icca tath�gatena s�vak�na� pa�is�ra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Dveme bhikkhave atthavase pa�icca tath�gatena s�vak�na� pa�is�ra�yakamma� pa��atta�. Katame dve: saddhamma��hitiy� vinay�nuggah�ya. Ime kho bhikkhave dve atthavase pa�icca tath�gatena s�vak�na� pa�is�ra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Dveme bhikkhave atthavase pa�icca tath�gatena s�vak�na� ukkhepan�yakamma� pa��atta�. Katame dve: sa�ghasu��hut�ya, sa�ghaph�sut�ya. Ime kho bhikkhave dve atthavase pa�icca tath�gatena s�vak�na� ukkhep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Dveme bhikkhave atthavase pa�icca tath�gatena s�vak�na� ukkhepan�yakamma� pa��atta�. Katame dve: dumma�k�na� puggal�na� niggah�ya, pesal�na� bhikkh�na� ph�suvih�r�ya. Ime kho bhikkhave dve atthavase pa�icca tath�gatena s�vak�na� ukkhep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Dveme bhikkhave atthavase pa�icca tath�gatena s�vak�na� ukkhepan�yakamma� pa��atta�. Katame dve: di��hadhammik�na� �sav�na� sa�var�ya, sampar�yik�na� �sav�na� pa�igh�t�ya. Ime kho bhikkhave dve atthavase pa�icca tath�gatena s�vak�na� ukkhep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Dveme bhikkhave atthavase pa�icca tath�gatena s�vak�na� ukkhepan�yakamma� pa��atta�. Katame dve: di��hadhammik�na� ver�na� sa�var�ya, sampar�yik�na� ver�na� pa�igh�t�ya. Ime kho bhikkhave dve atthavase pa�icca tath�gatena s�vak�na� ukkhep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Dveme bhikkhave atthavase pa�icca tath�gatena s�vak�na� ukkhepan�yakamma� pa��atta�. Katame dve: di��hadhammik�na� vajj�na� sa�var�ya, sampar�yik�na� vajj�na� pa�igh�t�ya. Ime kho bhikkhave dve atthavase pa�icca tath�gatena s�vak�na� ukkhep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0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Dveme bhikkhave atthavase pa�icca tath�gatena s�vak�na� ukkhepan�yakamma� pa��atta�. Katame dve: di��hadhammik�na� bhay�na� sa�var�ya, sampar�yik�na� bhay�na� pa�igh�t�ya. Ime kho bhikkhave dve atthavase pa�icca tath�gatena s�vak�na� ukkhep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0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Dveme bhikkhave atthavase pa�icca tath�gatena s�vak�na� ukkhepan�yakamma� pa��atta�. Katame dve: di��hadhammik�na� akusal�na� dhamm�na� sa�var�ya, sampar�yik�na� akusal�na� dhamm�na� pa�igh�t�ya. Ime kho bhikkhave dve atthavase pa�icca tath�gatena s�vak�na� ukkhep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Dveme bhikkhave atthavase pa�icca tath�gatena s�vak�na� ukkhepan�yakamma� pa��atta�. Katame dve: gih�na� anukamp�ya, p�picch�na� pakkhupacched�ya. Ime kho bhikkhave dve atthavase pa�icca tath�gatena s�vak�na� ukkhep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Dveme bhikkhave atthavase pa�icca tath�gatena s�vak�na� ukkhepan�yakamma� pa��atta�. Katame dve: appasann�na� pas�d�ya, pasann�na� bhiyyobh�v�ya. Ime kho bhikkhave dve atthavase pa�icca tath�gatena s�vak�na� ukkhep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Dveme bhikkhave atthavase pa�icca tath�gatena s�vak�na� ukkhepan�yakamma� pa��atta�. Katame dve: saddhamma��hitiy� vinay�nuggah�ya. Ime kho bhikkhave dve atthavase pa�icca tath�gatena s�vak�na� ukkhepan�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Dveme bhikkhave atthavase pa�icca tath�gatena s�vak�na� pariv�sad�na� pa��atta�. Katame dve: sa�ghasu��hut�ya, sa�ghaph�sut�ya. Ime kho bhikkhave dve atthavase pa�icca tath�gatena s�vak�na� pariv�s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Dveme bhikkhave atthavase pa�icca tath�gatena s�vak�na� pariv�sad�na� pa��atta�. Katame dve: dumma�k�na� puggal�na� niggah�ya, pesal�na� bhikkh�na� ph�suvih�r�ya. Ime kho bhikkhave dve atthavase pa�icca tath�gatena s�vak�na� pariv�s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Dveme bhikkhave atthavase pa�icca tath�gatena s�vak�na� pariv�sad�na� pa��atta�. Katame dve: di��hadhammik�na� �sav�na� sa�var�ya, sampar�yik�na� �sav�na� pa�igh�t�ya ime kho bhikkhave dve atthavase pa�icca tath�gatena s�vak�na� pariv�s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Dveme bhikkhave atthavase pa�icca tath�gatena s�vak�na� pariv�sad�na� pa��atta�. Katame dve: di��hadhammik�na� ver�na� sa�var�ya, sampar�yik�na� ver�na� pa�igh�t�ya. Ime kho bhikkhave dve atthavase pa�icca tath�gatena s�vak�na� pariv�s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Dveme bhikkhave atthavase pa�icca tath�gatena s�vak�na� pariv�sad�na� pa��atta�. Katame dve: di��hadhammik�na� vajj�na� sa�var�ya, sampar�yik�na� vajj�na� pa�igh�t�ya. Ime kho bhikkhave dve atthavase pa�icca tath�gatena s�vak�na� pariv�s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Dveme bhikkhave atthavase pa�icca tath�gatena s�vak�na� pariv�sad�na� pa��atta�. Katame dve: di��hadhammik�na� bhay�na� sa�var�ya, sampar�yik�na� bhay�na� pa�igh�t�ya. Ime kho bhikkhave dve atthavase pa�icca tath�gatena s�vak�na� pariv�s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Dveme bhikkhave atthavase pa�icca tath�gatena s�vak�na� pariv�sad�na� pa��atta�. Katame dve: di��hadhammik�na� akusal�na� dhamm�na� sa�var�ya, sampar�yik�na� akusal�na� dhamm�na� pa�igh�t�ya. Ime kho bhikkhave dve atthavase pa�icca tath�gatena s�vak�na� pariv�s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Dveme bhikkhave atthavase pa�icca tath�gatena s�vak�na� pariv�sad�na� pa��atta�. Katame dve: gih�na� anukamp�ya, p�picch�na� pakkhupacched�ya. Ime kho bhikkhave dve atthavase pa�icca tath�gatena s�vak�na� pariv�s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Dveme bhikkhave atthavase pa�icca tath�gatena s�vak�na� pariv�sad�na� pa��atta�. Katame dve: appasann�na� pas�d�ya, pasann�na� bhiyyobh�v�ya. Ime kho bhikkhave dve atthavase pa�icca tath�gatena s�vak�na� pariv�s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Dveme bhikkhave atthavase pa�icca tath�gatena s�vak�na� pariv�sad�na� pa��atta�. Katame dve: saddhamma��hitiy� vinay�nuggah�ya. Ime kho bhikkhave dve atthavase pa�icca tath�gatena s�vak�na� pariv�s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Dveme bhikkhave atthavase pa�icca tath�gatena s�vak�na� m�l�yapa�ikassana� pa��atta�. Katame dve: sa�ghasu��hut�ya, sa�ghaph�sut�ya. Ime kho bhikkhave dve atthavase pa�icca tath�gatena s�vak�na� m�l�yapa�ikass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Dveme bhikkhave atthavase pa�icca tath�gatena s�vak�na� m�l�yapa�ikassana� pa��atta�. Katame dve: dumma�k�na� puggal�na� niggah�ya, pesal�na� bhikkh�na� ph�suvih�r�ya. Ime kho bhikkhave dve atthavase pa�icca tath�gatena s�vak�na� m�l�yapa�ikass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Dveme bhikkhave atthavase pa�icca tath�gatena s�vak�na� m�l�yapa�ikassana� pa��atta�. Katame dve: di��hadhammik�na� �sav�na� sa�var�ya, sampar�yik�na� �sav�na� pa�igh�t�ya. Ime kho bhikkhave dve atthavase pa�icca tath�gatena s�vak�na� m�l�yapa�ikass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Dveme bhikkhave atthavase pa�icca tath�gatena s�vak�na� m�l�yapa�ikassana� pa��atta�. Katame dve: di��hadhammik�na� ver�na� sa�var�ya, sampar�yik�na� ver�na� pa�igh�t�ya. Ime kho bhikkhave dve atthavase pa�icca tath�gatena s�vak�na� m�l�yapa�ikass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Dveme bhikkhave atthavase pa�icca tath�gatena s�vak�na� m�l�yapa�ikassana� pa��atta�. Katame dve: di��hadhammik�na� vajj�na� sa�var�ya, sampar�yik�na� vajj�na� pa�igh�t�ya. Ime kho bhikkhave dve atthavase pa�icca tath�gatena s�vak�na� m�l�yapa�ikass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Dveme bhikkhave atthavase pa�icca tath�gatena s�vak�na� m�l�yapa�ikassana� pa��atta�. Katame dve: di��hadhammik�na� bhay�na� sa�var�ya, sampar�yik�na� bhay�na� pa�igh�t�ya. Ime kho bhikkhave dve atthavase pa�icca tath�gatena s�vak�na� m�l�yapa�ikass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Dveme bhikkhave atthavase pa�icca tath�gatena s�vak�na� m�l�yapa�ikassana� pa��atta�. Katame dve: di��hadhammik�na� akusal�na� dhamm�na� sa�var�ya, sampar�yik�na� akusal�na� dhamm�na� pa�igh�t�ya. Ime kho bhikkhave dve atthavase pa�icca tath�gatena s�vak�na� m�l�yapa�ikass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Dveme bhikkhave atthavase pa�icca tath�gatena s�vak�na� m�l�yapa�ikassana� pa��atta�. Katame dve: gih�na� anukamp�ya, p�picch�na� pakkhupacched�ya. Ime kho bhikkhave dve atthavase pa�icca tath�gatena s�vak�na� m�l�yapa�ikass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Dveme bhikkhave atthavase pa�icca tath�gatena s�vak�na� m�l�yapa�ikassana� pa��atta�. Katame dve: appasann�na� pas�d�ya, pasann�na� bhiyyobh�v�ya. Ime kho bhikkhave dve atthavase pa�icca tath�gatena s�vak�na� m�l�yapa�ikass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Dveme bhikkhave atthavase pa�icca tath�gatena s�vak�na� m�l�yapa�ikassana� pa��atta�. Katame dve: saddhamma��hitiy� vinay�nuggah�ya. Ime kho bhikkhave dve atthavase pa�icca tath�gatena s�vak�na� m�l�yapa�ikass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Dveme bhikkhave atthavase pa�icca tath�gatena s�vak�na� m�nattad�na� pa��atta�. Katame dve: sa�ghasu��hut�ya, sa�ghaph�sut�ya. Ime kho bhikkhave dve atthavase pa�icca tath�gatena s�vak�na� m�natt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Dveme bhikkhave atthavase pa�icca tath�gatena s�vak�na� m�nattad�na� pa��atta�. Katame dve: dumma�k�na� puggal�na� niggah�ya, pesal�na� bhikkh�na� ph�suvih�r�ya. Ime kho bhikkhave dve atthavase pa�icca tath�gatena s�vak�na� m�natt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Dveme bhikkhave atthavase pa�icca tath�gatena s�vak�na� m�nattad�na� pa��atta�. Katame dve: di��hadhammik�na� �sav�na� sa�var�ya, sampar�yik�na� �sav�na� pa�igh�t�ya. Ime kho bhikkhave dve atthavase pa�icca tath�gatena s�vak�na� m�natt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Dveme bhikkhave atthavase pa�icca tath�gatena s�vak�na� m�nattad�na� pa��atta�. Katame dve: di��hadhammik�na� ver�na� sa�var�ya, sampar�yik�na� ver�na� pa�igh�t�ya. Ime kho bhikkhave dve atthavase pa�icca tath�gatena s�vak�na� m�natt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Dveme bhikkhave atthavase pa�icca tath�gatena s�vak�na� m�nattad�na� pa��atta�. Katame dve: di��hadhammik�na� vajj�na� sa�var�ya, sampar�yik�na� vajj�na� pa�igh�t�ya. Ime kho bhikkhave dve atthavase pa�icca tath�gatena s�vak�na� m�natt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Dveme bhikkhave atthavase pa�icca tath�gatena s�vak�na� m�nattad�na� pa��atta�. Katame dve: di��hadhammik�na� bhay�na� sa�var�ya, sampar�yik�na� bhay�na� pa�igh�t�ya. Ime kho bhikkhave dve atthavase pa�icca tath�gatena s�vak�na� m�natt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Dveme bhikkhave atthavase pa�icca tath�gatena s�vak�na� m�nattad�na� pa��atta�. Katame dve: di��hadhammik�na� akusal�na� dhamm�na� sa�var�ya, sampar�yik�na� akusal�na� dhamm�na� pa�igh�t�ya. Ime kho bhikkhave dve atthavase pa�icca tath�gatena s�vak�na� m�natt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Dveme bhikkhave atthavase pa�icca tath�gatena s�vak�na� m�nattad�na� pa��atta�. Katame dve: gih�na� anukamp�ya, p�picch�na� pakkhupacched�ya. Ime kho bhikkhave dve atthavase pa�icca tath�gatena s�vak�na� m�natt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Dveme bhikkhave atthavase pa�icca tath�gatena s�vak�na� m�nattad�na� pa��atta�. Katame dve: appasann�na� pas�d�ya, pasann�na� bhiyyobh�v�ya. Ime kho bhikkhave dve atthavase pa�icca tath�gatena s�vak�na� m�natt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Dveme bhikkhave atthavase pa�icca tath�gatena s�vak�na� m�nattad�na� pa��atta�. Katame dve: saddhamma��hitiy� vinay�nuggah�ya. Ime kho bhikkhave dve atthavase pa�icca tath�gatena s�vak�na� m�nattad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Dveme bhikkhave atthavase pa�icca tath�gatena s�vak�na� abbh�na� pa��atta�. Katame dve: sa�ghasu��hut�ya, sa�ghaph�sut�ya. Ime kho bhikkhave dve atthavase pa�icca tath�gatena s�vak�na� abbh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Dveme bhikkhave atthavase pa�icca tath�gatena s�vak�na� abbh�na� pa��atta�. Katame dve: dumma�k�na� puggal�na� niggah�ya, pesal�na� bhikkh�na� ph�suvih�r�ya. Ime kho bhikkhave dve atthavase pa�icca tath�gatena s�vak�na� abbh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Dveme bhikkhave atthavase pa�icca tath�gatena s�vak�na� abbh�na� pa��atta�. Katame dve: di��hadhammik�na� �sav�na� sa�var�ya, sampar�yik�na� �sav�na� pa�igh�t�ya. Ime kho bhikkhave dve atthavase pa�icca tath�gatena s�vak�na� abbh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Dveme bhikkhave atthavase pa�icca tath�gatena s�vak�na� abbh�na� pa��atta�. Katame dve: di��hadhammik�na� ver�na� sa�var�ya, sampar�yik�na� ver�na� pa�igh�t�ya. Ime kho bhikkhave dve atthavase pa�icca tath�gatena s�vak�na� abbh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7. 2. 1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Dveme bhikkhave atthavase pa�icca tath�gatena s�vak�na� abbh�na� pa��atta�. Katame dve: di��hadhammik�na� vajj�na� sa�var�ya, sampar�yik�na� vajj�na� pa�igh�t�ya. Ime kho bhikkhave dve atthavase pa�icca tath�gatena s�vak�na� abbh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atthavase pa�icca tath�gatena s�vak�na� abbh�na� pa��atta�. Katame dve: di��hadhammik�na� bhay�na� sa�var�ya, sampar�yik�na� bhay�na� pa�igh�t�ya. Ime kho bhikkhave dve atthavase pa�icca tath�gatena s�vak�na� abbh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e bhikkhave atthavase pa�icca tath�gatena s�vak�na� abbh�na� pa��atta�. Katame dve: di��hadhammik�na� akusal�na� dhamm�na� sa�var�ya, sampar�yik�na� akusal�na� dhamm�na� pa�igh�t�ya. Ime kho bhikkhave dve atthavase pa�icca tath�gatena s�vak�na� abbh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Dveme bhikkhave atthavase pa�icca tath�gatena s�vak�na� abbh�na� pa��atta�. Katame dve: gih�na� anukamp�ya, p�picch�na� pakkhupacched�ya. Ime kho bhikkhave dve atthavase pa�icca tath�gatena s�vak�na� abbh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Dveme bhikkhave atthavase pa�icca tath�gatena s�vak�na� abbh�na� pa��atta�. Katame dve: appasann�na� pas�d�ya, pasann�na� bhiyyobh�v�ya. Ime kho bhikkhave dve atthavase pa�icca tath�gatena s�vak�na� abbh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Dveme bhikkhave atthavase pa�icca tath�gatena s�vak�na� abbh�na� pa��atta�. Katame dve: saddhamma��hitiy� vinay�nuggah�ya. Ime kho bhikkhave dve atthavase pa�icca tath�gatena s�vak�na� abbh�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Dveme bhikkhave atthavase pa�icca tath�gatena s�vak�na� os�ra�ya� pa��atta�. Katame dve: sa�ghasu��hut�ya, sa�ghaph�sut�ya. Ime kho bhikkhave dve atthavase pa�icca tath�gatena s�vak�na� o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Dveme bhikkhave atthavase pa�icca tath�gatena s�vak�na� os�ra�ya� pa��atta�. Katame dve: dumma�k�na� puggal�na� niggah�ya, pesal�na� bhikkh�na� ph�suvih�r�ya. Ime kho bhikkhave dve atthavase pa�icca tath�gatena s�vak�na� o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Dveme bhikkhave atthavase pa�icca tath�gatena s�vak�na� os�ra�ya� pa��atta�. Katame dve: di��hadhammik�na� �sav�na� sa�var�ya, sampar�yik�na� �sav�na� pa�igh�t�ya. Ime kho bhikkhave dve atthavase pa�icca tath�gatena o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Dveme bhikkhave atthavase pa�icca tath�gatena s�vak�na� os�ra�ya� pa��atta�. Katame dve: di��hadhammik�na� ver�na� sa�var�ya, sampar�yik�na� ver�na� pa�igh�t�ya. Ime kho bhikkhave dve atthavase pa�icca tath�gatena s�vak�na� o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Dveme bhikkhave atthavase pa�icca tath�gatena s�vak�na� os�ra�ya� pa��atta�. Katame dve: di��hadhammik�na� vajj�na� sa�var�ya, sampar�yik�na� vajj�na� pa�igh�t�ya. Ime kho bhikkhave dve atthavase pa�icca tath�gatena s�vak�na� o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Dveme bhikkhave atthavase pa�icca tath�gatena s�vak�na� os�ra�ya� pa��atta�. Katame dve: di��hadhammik�na� bhay�na� sa�var�ya, sampar�yik�na� bhay�na� pa�igh�t�ya. Ime kho bhikkhave dve atthavase pa�icca tath�gatena s�vak�na� o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Dveme bhikkhave atthavase pa�icca tath�gatena s�vak�na� os�ra�ya� pa��atta�. Katame dve: di��hadhammik�na� akusal�na� dhamm�na� sa�var�ya sampar�yik�na� akusal�na� dhamm�na� pa�igh�t�ya. Ime kho bhikkhave dve atthavase pa�icca tath�gatena s�vak�na� o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Dveme bhikkhave atthavase pa�icca tath�gatena s�vak�na� os�ra�ya� pa��atta�. Katame dve: gih�na� anukamp�ya, p�picch�na� pakkhupacched�ya. Ime kho bhikkhave dve atthavase pa�icca tath�gatena s�vak�na� o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Dveme bhikkhave atthavase pa�icca tath�gatena s�vak�na� os�ra�ya� pa��atta�. Katame dve: appasann�na� pas�d�ya, pasann�na� bhiyyobh�v�ya. Ime kho bhikkhave dve atthavase pa�icca tath�gatena s�vak�na� o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Dveme bhikkhave atthavase pa�icca tath�gatena s�vak�na� os�ra�ya� pa��atta�. Katame dve: saddhamma��hitiy� vinay�nuggah�ya. Ime kho bhikkhave dve atthavase pa�icca tath�gatena s�vak�na� o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Dveme bhikkhave atthavase pa�icca tath�gatena s�vak�na� niss�ra�ya� pa��atta�. Katame dve: sa�ghasu��hut�ya, sa�ghaph�sut�ya. Ime kho bhikkhave dve atthavase pa�icca tath�gatena s�vak�na� nis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Dveme bhikkhave atthavase pa�icca tath�gatena s�vak�na� niss�ra�ya� pa��atta�. Katame dve: dumma�k�na� puggal�na� niggah�ya, pesal�na� bhikkh�na� ph�suvih�r�ya. Ime kho bhikkhave dve atthavase pa�icca tath�gatena s�vak�na� nis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Dveme bhikkhave atthavase pa�icca tath�gatena s�vak�na� niss�ra�ya� pa��atta�. Katame dve: di��hadhammik�na� �sav�na� sa�var�ya, sampar�yik�na� �sav�na� pa�igh�t�ya. Ime kho bhikkhave dve atthavase pa�icca tath�gatena s�vak�na� nis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Dveme bhikkhave atthavase pa�icca tath�gatena s�vak�na� niss�ra�ya� pa��atta�. Katame dve: di��hadhammik�na� ver�na� sa�var�ya, sampar�yik�na� ver�na� pa�igh�t�ya. Ime kho bhikkhave dve atthavase pa�icca tath�gatena s�vak�na� nis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Dveme bhikkhave atthavase pa�icca tath�gatena s�vak�na� niss�ra�ya� pa��atta�. Katame dve: di��hadhammik�na� vajj�na� sa�var�ya, sampar�yik�na� vajj�na� pa�igh�t�ya. Ime kho bhikkhave dve atthavase pa�icca tath�gatena s�vak�na� nis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Dveme bhikkhave atthavase pa�icca tath�gatena s�vak�na� niss�ra�ya� pa��atta�. Katame dve: di��hadhammik�na� bhay�na� sa�var�ya, sampar�yik�na� bhay�na� pa�igh�t�ya. Ime kho bhikkhave dve atthavase pa�icca tath�gatena s�vak�na� nis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Dveme bhikkhave atthavase pa�icca tath�gatena s�vak�na� niss�ra�ya� pa��atta�. Katame dve: di��hadhammik�na� akusal�na� dhamm�na� sa�var�ya. Sampar�yik�na� akusal�na� dhamm�na� pa�igh�t�ya. Ime kho bhikkhave dve atthavase pa�icca tath�gatena s�vak�na� nis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Dveme bhikkhave atthavase pa�icca tath�gatena s�vak�na� niss�ra�ya� pa��atta�. Katame dve: gih�na� anukamp�ya, p�picch�na�120 pakkhupacched�ya. Ime kho bhikkhave dve atthavase pa�icca tath�gatena s�vak�na� nis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Dveme bhikkhave atthavase pa�icca tath�gatena s�vak�na� niss�ra�ya� pa��atta�. Katame dve: appasann�na� pas�d�ya, pasann�na� bhiyyobh�v�ya. Ime kho bhikkhave dve atthavase pa�icca tath�gatena s�vak�na� nis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Dveme bhikkhave atthavase pa�icca tath�gatena s�vak�na� niss�ra�ya� pa��atta�. Katame dve: saddhamma��hitiy� vinay�nuggah�ya. Ime kho bhikkhave dve atthavase pa�icca tath�gatena s�vak�na� niss�ra�y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Dveme bhikkhave atthavase pa�icca tath�gatena s�vak�na� upasampad� pa��att�. Katame dve: sa�ghasu��hut�ya, sa�ghaph�sut�ya. Ime kho bhikkhave dve atthavase pa�icca tath�gatena s�vak�na� upasampad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Dveme bhikkhave atthavase pa�icca tath�gatena s�vak�na� upasampad� pa��att�. Katame dve: dumma�k�na� puggal�na� niggah�ya, pesal�na� bhikkh�na� ph�suvih�r�ya. Ime kho bhikkhave dve atthavase pa�icca tath�gatena s�vak�na� upasampad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Dveme bhikkhave atthavase pa�icca tath�gatena s�vak�na� upasampad� pa��att�. Katame dve: di��hadhammik�na� �sav�na� sa�var�ya, sampar�yik�na� �sav�na� pa�igh�t�ya. Ime kho bhikkhave dve atthavase pa�icca tath�gatena s�vak�na� upasampad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Dveme bhikkhave atthavase pa�icca tath�gatena s�vak�na� upasampad� pa��att�. Katame dve: di��hadhammik�na� ver�na� sa�var�ya, sampar�yik�na� ver�na� pa�igh�t�ya. Ime kho bhikkhave dve atthavase pa�icca tath�gatena s�vak�na� upasampad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Dveme bhikkhave atthavase pa�icca tath�gatena s�vak�na� upasampad� pa��att�. Katame dve: di��hadhammik�na� vajj�na� sa�var�ya, sampar�yik�na� vajj�na� pa�igh�t�ya. Ime kho bhikkhave dve atthavase pa�icca tath�gatena s�vak�na� upasampad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Dveme bhikkhave atthavase pa�icca tath�gatena s�vak�na� upasampad� pa��att�. Katame dve: di��hadhammik�na� bhay�na� sa�var�ya, sampar�yik�na� bhay�na� pa�igh�t�ya. Ime kho bhikkhave dve atthavase pa�icca tath�gatena s�vak�na� upasampad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Dveme bhikkhave atthavase pa�icca tath�gatena s�vak�na� upasampad� pa��att�. Katame dve: di��hadhammik�na� akusal�na� dhamm�na� sa�var�ya, sampar�yik�na� akusal�na� dhamm�na� pa�igh�t�ya. Ime kho bhikkhave dve atthavase pa�icca tath�gatena s�vak�na� upasampad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Dveme bhikkhave atthavase pa�icca tath�gatena s�vak�na� upasampad� pa��att�. Katame dve: gih�na� anukamp�ya, p�picch�na�121 pakkhupacched�ya. Ime kho bhikkhave dve atthavase pa�icca tath�gatena s�vak�na� upasampad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Dveme bhikkhave atthavase pa�icca tath�gatena s�vak�na� upasampad� pa��att�. Katame dve: appasann�na� pas�d�ya, pasann�na� bhiyyobh�v�ya. Ime kho bhikkhave dve atthavase pa�icca tath�gatena s�vak�na� upasampad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Dveme bhikkhave atthavase pa�icca tath�gatena s�vak�na� upasampad� pa��att�. Katame dve: saddhamma��hitiy� vinay�nuggah�ya. Ime kho bhikkhave dve atthavase pa�icca tath�gatena s�vak�na� upasampad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Dveme bhikkhave atthavase pa�icca tath�gatena s�vak�na� �attikamma� pa��atta�. Katame dve: sa�ghasu��hut�ya, sa�ghaph�sut�ya. Ime kho bhikkhave dve atthavase pa�icca tath�gatena s�vak�na� �atti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Dveme bhikkhave atthavase pa�icca tath�gatena s�vak�na� �attikamma� pa��atta�. Katame dve: dumma�k�na� puggal�na� niggah�ya, pesal�na� bhikkh�na� ph�suvih�r�ya. Ime kho bhikkhave dve atthavase pa�icca tath�gatena s�vak�na� �atti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Dveme bhikkhave atthavase pa�icca tath�gatena s�vak�na� �attikamma� pa��atta�. Katame dve: di��hadhammik�na� �sav�na� sa�var�ya, sampar�yik�na� �sav�na� pa�igh�t�ya. Ime kho bhikkhave dve atthavase pa�icca tath�gatena s�vak�na� �atti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Dveme bhikkhave atthavase pa�icca tath�gatena s�vak�na� �attikamma� pa��atta�. Katame dve: di��hadhammik�na� ver�na� sa�var�ya, sampar�yik�na� ver�na� pa�igh�t�ya. Ime kho bhikkhave dve atthavase pa�icca tath�gatena s�vak�na� �atti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Dveme bhikkhave atthavase pa�icca tath�gatena s�vak�na� �attikamma� pa��atta�. Katame dve: di��hadhammik�na� vajj�na� sa�var�ya, sampar�yik�na� vajj�na� pa�igh�t�ya. Ime kho bhikkhave dve atthavase pa�icca tath�gatena s�vak�na� �atti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Dveme bhikkhave atthavase pa�icca tath�gatena s�vak�na� �attikamma� pa��atta�. Katame dve: di��hadhammik�na� bhay�na� sa�var�ya, sampar�yik�na� bhay�na� pa�igh�t�ya. Ime kho bhikkhave dve atthavase pa�icca tath�gatena s�vak�na� �atti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Dveme bhikkhave atthavase pa�icca tath�gatena s�vak�na� �attikamma� pa��atta�. Katame dve: di��hadhammik�na� akusal�na� dhamm�na� sa�var�ya sampar�yik�na� akusal�na� dhamm�na� pa�igh�t�ya. Ime kho bhikkhave dve atthavase pa�icca tath�gatena s�vak�na� �atti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Dveme bhikkhave atthavase pa�icca tath�gatena s�vak�na� �attikamma� pa��atta�. Katame dve: gih�na� anukamp�ya, p�picch�na�122 pakkhupacched�ya. Ime kho bhikkhave dve atthavase pa�icca tath�gatena s�vak�na� �atti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Dveme bhikkhave atthavase pa�icca tath�gatena s�vak�na� �attikamma� pa��atta�. Katame dve: appasann�na� pas�d�ya, pasann�na� bhiyyobh�v�ya. Ime kho bhikkhave dve atthavase pa�icca tath�gatena s�vak�na� �atti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Dveme bhikkhave atthavase pa�icca tath�gatena s�vak�na� �attikamma� pa��atta�. Katame dve: saddhamma��hitiy� vinay�nuggah�ya. Ime kho bhikkhave dve atthavase pa�icca tath�gatena s�vak�na� �atti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Dveme bhikkhave atthavase pa�icca tath�gatena s�vak�na� �attidutiyakamma� pa��atta�. Katame dve: sa�ghasu��hut�ya, sa�ghaph�sut�ya. Ime kho bhikkhave dve atthavase pa�icca tath�gatena s�vak�na� �attiduti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Dveme bhikkhave atthavase pa�icca tath�gatena s�vak�na� �attidutiyakamma� pa��atta�. Katame dve: dumma�k�na� puggal�na� niggah�ya, pesal�na� bhikkh�na� ph�suvih�r�ya. Ime kho bhikkhave dve atthavase pa�icca tath�gatena s�vak�na� �attiduti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Dveme bhikkhave atthavase pa�icca tath�gatena s�vak�na� �attidutiyakamma� pa��atta�. Katame dve: di��hadhammik�na� �sav�na� sa�var�ya, sampar�yik�na� �sav�na� pa�igh�t�ya. Ime kho bhikkhave dve atthavase pa�icca tath�gatena s�vak�na� �attiduti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Dveme bhikkhave atthavase pa�icca tath�gatena s�vak�na� �attidutiyakamma� pa��atta�. Katame dve: di��hadhammik�na� ver�na� sa�var�ya, sampar�yik�na� ver�na� pa�igh�t�ya. Ime kho bhikkhave dve atthavase pa�icca tath�gatena s�vak�na� �attiduti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Dveme bhikkhave atthavase pa�icca tath�gatena s�vak�na� �attidutiyakamma� pa��atta�. Katame dve: di��hadhammik�na� vajj�na� sa�var�ya, sampar�yik�na� vajj�na� pa�igh�t�ya. Ime kho bhikkhave dve atthavase pa�icca tath�gatena s�vak�na� �attiduti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Dveme bhikkhave atthavase pa�icca tath�gatena s�vak�na� �attidutiyakamma� pa��atta�. Katame dve: di��hadhammik�na� bhay�na� sa�var�ya, sampar�yik�na� bhay�na� pa�igh�t�ya. Ime kho bhikkhave dve atthavase pa�icca tath�gatena s�vak�na� �attiduti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Dveme bhikkhave atthavase pa�icca tath�gatena s�vak�na� �attidutiyakamma� pa��atta�. Katame dve: di��hadhammik�na� akusal�na� dhamm�na� sa�var�ya, sampar�yik�na� akusal�na� dhamm�na� pa�igh�t�ya. Ime kho bhikkhave dve atthavase pa�icca tath�gatena s�vak�na� �attiduti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Dveme bhikkhave atthavase pa�icca tath�gatena s�vak�na� �attidutiyakamma� pa��atta�. Katame dve: gih�na� anukamp�ya, p�picch�na�123 pakkhupacched�ya. Ime kho bhikkhave dve atthavase pa�icca tath�gatena s�vak�na� �attiduti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Dveme bhikkhave atthavase pa�icca tath�gatena s�vak�na� �attidutiyakamma� pa��atta�. Katame dve: appasann�na� pas�d�ya, pasann�na� bhiyyobh�v�ya. Ime kho bhikkhave dve atthavase pa�icca tath�gatena s�vak�na� �attiduti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Dveme bhikkhave atthavase pa�icca tath�gatena s�vak�na� �attidutiyakamma� pa��atta�. Katame dve: saddhamma��hitiy� vinay�nuggah�ya. Ime kho bhikkhave dve atthavase pa�icca tath�gatena s�vak�na� �attidutiy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Dveme bhikkhave atthavase pa�icca tath�gatena s�vak�na� �atticatutthakamma� pa��atta�. Katame dve: sa�ghasu��hut�ya, sa�ghaph�sut�ya. Ime kho bhikkhave dve atthavase pa�icca tath�gatena s�vak�na� �atticatutth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Dveme bhikkhave atthavase pa�icca tath�gatena s�vak�na� �atticatutthakamma� pa��atta�. Katame dve: dumma�k�na� puggal�na� niggah�ya, pesal�na� bhikkh�na� ph�suvih�r�ya. Ime kho bhikkhave dve atthavase pa�icca tath�gatena s�vak�na� �atticatutth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Dveme bhikkhave atthavase pa�icca tath�gatena s�vak�na� �atticatutthakamma� pa��atta�. Katame dve: di��hadhammik�na� �sav�na� sa�var�ya, sampar�yik�na� �sav�na� pa�igh�t�ya. Ime kho bhikkhave dve atthavase pa�icca tath�gatena s�vak�na� �atticatutth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Dveme bhikkhave atthavase pa�icca tath�gatena s�vak�na� �atticatutthakamma� pa��atta�. Katame dve: di��hadhammik�na� ver�na� sa�var�ya, sampar�yik�na� ver�na� pa�igh�t�ya ime kho bhikkhave dve atthavase pa�icca tath�gatena s�vak�na� �atticatutth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Dveme bhikkhave atthavase pa�icca tath�gatena s�vak�na� �atticatutthakamma� pa��atta�. Katame dve: di��hadhammik�na� vajj�na� sa�var�ya, sampar�yik�na� vajj�na� pa�igh�t�ya. Ime kho bhikkhave dve atthavase pa�icca tath�gatena s�vak�na� �atticatutth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Dveme bhikkhave atthavase pa�icca tath�gatena s�vak�na� �atticatutthakamma� pa��atta�. Katame dve: di��hadhammik�na� bhay�na� sa�var�ya, sampar�yik�na� bhay�na� pa�igh�t�ya. Ime kho bhikkhave dve atthavase pa�icca tath�gatena s�vak�na� �atticatutth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. Dveme bhikkhave atthavase pa�icca tath�gatena s�vak�na� �atticatutthakamma� pa��atta�. Katame dve: di��hadhammik�na� akusal�na� dhamm�na� sa�var�ya, sampar�yik�na� akusal�na� dhamm�na� pa�igh�t�ya. Ime kho bhikkhave dve atthavase pa�icca tath�gatena s�vak�na� �atticatutth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Dveme bhikkhave atthavase pa�icca tath�gatena s�vak�na� �atticatutthakamma� pa��atta�. Katame dve: gih�na� anukamp�ya, p�picch�na� pakkhupacched�ya. Ime kho bhikkhave dve atthavase pa�icca tath�gatena s�vak�na� �atticatutth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Dveme bhikkhave atthavase pa�icca tath�gatena s�vak�na� �atticatutthakamma� pa��atta�. Katame dve: appasann�na� pas�d�ya, pasann�na� bhiyyobh�v�ya. Ime kho bhikkhave dve atthavase pa�icca tath�gatena s�vak�na� �atticatutth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Dveme bhikkhave atthavase pa�icca tath�gatena s�vak�na� �atticatutthakamma� pa��atta�. Katame dve: saddhamma��hitiy� vinay�nuggah�ya. Ime kho bhikkhave dve atthavase pa�icca tath�gatena s�vak�na� �atticatutthakamm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Dveme bhikkhave atthavase pa�icca tath�gatena s�vak�na� appa��atte pa��atta�. Katame dve: sa�ghasu��hut�ya, sa�ghaph�sut�ya. Ime kho bhikkhave dve atthavase pa�icca tath�gatena s�vak�na� appa��atte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Dveme bhikkhave atthavase pa�icca tath�gatena s�vak�na� appa��atte pa��atta�. Katame dve: dumma�k�na� puggal�na� niggah�ya, pesal�na� bhikkh�na� ph�suvih�r�ya. Ime kho bhikkhave dve atthavase pa�icca tath�gatena s�vak�na� appa��atte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. Dveme bhikkhave atthavase pa�icca tath�gatena s�vak�na� appa��atte pa��atta�. Katame dve: di��hadhammik�na� �sav�na� sa�var�ya, sampar�yik�na� �sav�na� pa�igh�t�ya. Ime kho bhikkhave dve atthavase pa�icca tath�gatena s�vak�na� appa��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Dveme bhikkhave atthavase pa�icca tath�gatena s�vak�na� appa��atte pa��atta�. Katame dve: di��hadhammik�na� ver�na� sa�var�ya, sampar�yik�na� ver�na� pa�igh�t�ya. Ime kho bhikkhave dve atthavase pa�icca tath�gatena s�vak�na� appa��atte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. 2.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Dveme bhikkhave atthavase pa�icca tath�gatena s�vak�na� appa��atte pa��atta�. Katame dve: di��hadhammik�na� vajj�na� sa�var�ya, sampar�yik�na� vajj�na� pa�igh�t�ya. Ime kho bhikkhave dve atthavase pa�icca tath�gatena s�vak�na� appa��atte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Dveme bhikkhave atthavase pa�icca tath�gatena s�vak�na� appa��atte pa��atta�. Katame dve: di��hadhammik�na� bhay�na� sa�var�ya, sampar�yik�na� bhay�na� pa�igh�t�ya. Ime kho bhikkhave dve atthavase pa�icca tath�gatena s�vak�na� appa��atte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Dveme bhikkhave atthavase pa�icca tath�gatena s�vak�na� appa��atte pa��atta�. Katame dve: di��hadhammik�na� akusal�na� dhamm�na� sa�var�ya, sampar�yik�na� akusal�na� dhamm�na� pa�igh�t�ya. Ime kho bhikkhave dve atthavase pa�icca tath�gatena s�vak�na� appa��atte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. Dveme bhikkhave atthavase pa�icca tath�gatena s�vak�na� appa��atte pa��atta�. Katame dve: gih�na� anukamp�ya, p�picch�na�1 pakkhupacched�ya. Ime kho bhikkhave dve atthavase pa�icca tath�gatena s�vak�na� appa��atte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Dveme bhikkhave atthavase pa�icca tath�gatena s�vak�na� appa��atte pa��atta�. Katame dve: appasann�na� pas�d�ya, pasann�na� bhiyyobh�v�ya. Ime kho bhikkhave dve atthavase pa�icca tath�gatena s�vak�na� appa��atte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Dveme bhikkhave atthavase pa�icca tath�gatena s�vak�na� appa��atte pa��atta�. Katame dve: saddhamma��hitiy� vinay�nuggah�ya. Ime kho bhikkhave dve atthavase pa�icca tath�gatena s�vak�na� appa��atte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Dveme bhikkhave atthavase pa�icca tath�gatena s�vak�na� pa��atte anuppa��atta�.124 Katame dve: sa�ghasu��hut�ya, sa�ghaph�sut�ya. Ime kho bhikkhave dve atthavase pa�icca tath�gatena s�vak�na� pa��atte anup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Dveme bhikkhave atthavase pa�icca tath�gatena s�vak�na� pa��atte anuppa��atta�125. Katame dve: dumma�k�na� puggal�na� niggah�ya, pesal�na� bhikkh�na� ph�suvih�r�ya. Ime kho bhikkhave dve atthavase pa�icca tath�gatena s�vak�na� pa��atte anup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Dveme bhikkhave atthavase pa�icca tath�gatena s�vak�na� pa��atte anuppa��atta�126. Katame dve: di��hadhammik�na� �sav�na� sa�var�ya, sampar�yik�na� �sav�na� pa�igh�t�ya. Ime kho bhikkhave dve atthavase pa�icca tath�gatena s�vak�na� pa��atte anup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Dveme bhikkhave atthavase pa�icca tath�gatena s�vak�na� pa��atte anuppa��atta�127. Katame dve: di��hadhammik�na� ver�na� sa�var�ya, sampar�yik�na� ver�na� pa�igh�t�ya. Ime kho bhikkhave dve atthavase pa�icca tath�gatena s�vak�na� pa��atte anup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Dveme bhikkhave atthavase pa�icca tath�gatena s�vak�na� pa��atte anuppa��atta�128. Katame dve: di��hadhammik�na� vajj�na� sa�var�ya, sampar�yik�na� vajj�na� pa�igh�t�ya. Ime kho bhikkhave dve atthavase pa�icca tath�gatena s�vak�na� pa��atte anup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Dveme bhikkhave atthavase pa�icca tath�gatena s�vak�na� pa��atte anuppa��atta�129. Katame dve: di��hadhammik�na� bhay�na� sa�var�ya, sampar�yik�na� bhay�na� pa�igh�t�ya. Ime kho bhikkhave dve atthavase pa�icca tath�gatena s�vak�na� pa��atte anup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Dveme bhikkhave atthavase pa�icca tath�gatena s�vak�na� pa��atte anuppa��atta�130. Katame dve: di��hadhammik�na� akusal�na� dhamm�na� sa�var�ya, sampar�yik�na� akusal�na� dhamm�na� pa�igh�t�ya. Ime kho bhikkhave dve atthavase pa�icca tath�gatena s�vak�na� pa��atte anup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Dveme bhikkhave atthavase pa�icca tath�gatena s�vak�na� pa��atte anuppa��atta�131. Katame dve: gih�na� anukamp�ya, p�picch�na� pakkhupacched�ya. Ime kho bhikkhave dve atthavase pa�icca tath�gatena s�vak�na� pa��atte anup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. Dveme bhikkhave atthavase pa�icca tath�gatena s�vak�na� pa��atte anuppa��atta�132. Katame dve: appasann�na� pas�d�ya, pasann�na� bhiyyobh�v�ya ime kho bhikkhave dve atthavase pa�icca tath�gatena s�vak�na� pa��atte anup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Dveme bhikkhave atthavase pa�icca tath�gatena s�vak�na� pa��atte anuppa��atta�133. Katame dve: saddhamma��hitiy� vinay�nuggah�ya. Ime kho bhikkhave dve atthavase pa�icca tath�gatena s�vak�na� pa��atte anu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. Dveme bhikkhave atthavase pa�icca tath�gatena s�vak�na� sammukh�vinayo pa��atto. Katame dve: sa�ghasu��hut�ya, sa�ghaph�sut�ya. Ime kho bhikkhave dve atthavase pa�icca tath�gatena s�vak�na� sammukh�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Dveme bhikkhave atthavase pa�icca tath�gatena s�vak�na� sammukh�vinayo pa��atto. Katame dve: dumma�k�na� puggal�na� niggah�ya, pesal�na� bhikkh�na� ph�suvih�r�ya. Ime kho bhikkhave dve atthavase pa�icca tath�gatena s�vak�na� sammukh�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Dveme bhikkhave atthavase pa�icca tath�gatena s�vak�na� sammukh�vinayo pa��atto. Katame dve: di��hadhammik�na� �sav�na� sa�var�ya, sampar�yik�na� �sav�na� pa�igh�t�ya. Ime kho bhikkhave dve atthavase pa�icca tath�gatena s�vak�na� sammukh�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. Dveme bhikkhave atthavase pa�icca tath�gatena s�vak�na� sammukh�vinayo pa��atto. Katame dve: di��hadhammik�na� ver�na� sa�var�ya, sampar�yik�na� ver�na� pa�igh�t�ya. Ime kho bhikkhave dve atthavase pa�icca tath�gatena s�vak�na� sammukh�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Dveme bhikkhave atthavase pa�icca tath�gatena s�vak�na� sammukh�vinayo pa��atto. Katame dve: di��hadhammik�na� vajj�na� sa�var�ya, sampar�yik�na� vajj�na� pa�igh�t�ya. Ime kho bhikkhave dve atthavase pa�icca tath�gatena s�vak�na� sammukh�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Dveme bhikkhave atthavase pa�icca tath�gatena s�vak�na� sammukh�vinayo pa��atto. Katame dve: di��hadhammik�na� bhay�na� sa�var�ya, sampar�yik�na� bhay�na� pa�igh�t�ya. Ime kho bhikkhave dve atthavase pa�icca tath�gatena s�vak�na� sammukh�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Dveme bhikkhave atthavase pa�icca tath�gatena s�vak�na� sammukh�vinayo pa��atto. Katame dve: di��hadhammik�na� akusal�na� dhamm�na� sa�var�ya sampar�yik�na� akusal�na� dhamm�na� pa�igh�t�ya. Ime kho bhikkhave dve atthavase pa�icca tath�gatena s�vak�na� sammukh�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. Dveme bhikkhave atthavase pa�icca tath�gatena s�vak�na� sammukh�vinayo pa��atto. Katame dve: gih�na� anukamp�ya, p�picch�na� pakkhupacched�ya. Ime kho bhikkhave dve atthavase pa�icca tath�gatena s�vak�na� sammukh�vinayo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Dveme bhikkhave atthavase pa�icca tath�gatena s�vak�na� sammukh�vinayo pa��atto. Katame dve: appasann�na� pas�d�ya, pasann�na� bhiyyobh�v�ya. Ime kho bhikkhave dve atthavase pa�icca tath�gatena s�vak�na� sammukh�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Dveme bhikkhave atthavase pa�icca tath�gatena s�vak�na� sammukh�vinayo pa��atto. Katame dve: saddhamma��hitiy� vinay�nuggah�ya. Ime kho bhikkhave dve atthavase pa�icca tath�gatena s�vak�na� sammukh�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Dveme bhikkhave atthavase pa�icca tath�gatena s�vak�na� sativinayo pa��atto. Katame dve: sa�ghasu��hut�ya, sa�ghaph�sut�ya. Ime kho bhikkhave dve atthavase pa�icca tath�gatena s�vak�na� sati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Dveme bhikkhave atthavase pa�icca tath�gatena s�vak�na� sativinayo pa��atto. Katame dve: dumma�k�na� puggal�na� niggah�ya, pesal�na� bhikkh�na� ph�suvih�r�ya. Ime kho bhikkhave dve atthavase pa�icca tath�gatena s�vak�na� sati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Dveme bhikkhave atthavase pa�icca tath�gatena s�vak�na� sativinayo pa��atto. Katame dve: di��hadhammik�na� �sav�na� sa�var�ya, sampar�yik�na� �sav�na� pa�igh�t�ya. Ime kho bhikkhave dve atthavase pa�icca tath�gatena s�vak�na� sati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Dveme bhikkhave atthavase pa�icca tath�gatena s�vak�na� sativinayo pa��atto. Katame dve: di��hadhammik�na� ver�na� sa�var�ya, sampar�yik�na� ver�na� pa�igh�t�ya. Ime kho bhikkhave dve atthavase pa�icca tath�gatena s�vak�na� sati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Dveme bhikkhave atthavase pa�icca tath�gatena s�vak�na� sativinayo pa��atto. Katame dve: di��hadhammik�na� vajj�na� sa�var�ya, sampar�yik�na� vajj�na� pa�igh�t�ya. Ime kho bhikkhave dve atthavase pa�icca tath�gatena s�vak�na� sati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Dveme bhikkhave atthavase pa�icca tath�gatena s�vak�na� sativinayo pa��atto. Katame dve: di��hadhammik�na� bhay�na� sa�var�ya, sampar�yik�na� bhay�na� pa�igh�t�ya. Ime kho bhikkhave dve atthavase pa�icca tath�gatena s�vak�na� sati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Dveme bhikkhave atthavase pa�icca tath�gatena s�vak�na� sativinayo pa��atto. Katame dve: di��hadhammik�na� akusal�na� dhamm�na� sa�var�ya, sampar�yik�na� akusal�na� dhamm�na� pa�igh�t�ya. Ime kho bhikkhave dve atthavase pa�icca tath�gatena s�vak�na� sati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. Dveme bhikkhave atthavase pa�icca tath�gatena s�vak�na� sativinayo pa��atto. Katame dve: gih�na� anukamp�ya, p�picch�na� pakkhupacched�ya. Ime kho bhikkhave dve atthavase pa�icca tath�gatena s�vak�na� sati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Dveme bhikkhave atthavase pa�icca tath�gatena s�vak�na� sativinayo pa��atto. Katame dve: appasann�na� pas�d�ya, pasann�na� bhiyyobh�v�ya. Ime kho bhikkhave dve atthavase pa�icca tath�gatena s�vak�na� sati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Dveme bhikkhave atthavase pa�icca tath�gatena s�vak�na� sativinayo pa��atto. Katame dve: saddhamma��hitiy� vinay�nuggah�ya. Ime kho bhikkhave dve atthavase pa�icca tath�gatena s�vak�na� sati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Dveme bhikkhave atthavase pa�icca tath�gatena s�vak�na� am��havinayo pa��atto. Katame dve: sa�ghasu��hut�ya, sa�ghaph�sut�ya. Ime kho bhikkhave dve atthavase pa�icca tath�gatena s�vak�na� am��ha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 Dveme bhikkhave atthavase pa�icca tath�gatena s�vak�na� am��havinayo pa��atto. Katame dve: dumma�k�na� puggal�na� niggah�ya, pesal�na� bhikkh�na� ph�suvih�r�ya. Ime kho bhikkhave dve atthavase pa�icca tath�gatena s�vak�na� am��ha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. Dveme bhikkhave atthavase pa�icca tath�gatena s�vak�na� am��havinayo pa��atto. Katame dve: di��hadhammik�na� �sav�na� sa�var�ya, sampar�yik�na� �sav�na� pa�igh�t�ya. Ime kho bhikkhave dve atthavase pa�icca tath�gatena s�vak�na� am��ha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. Dveme bhikkhave atthavase pa�icca tath�gatena s�vak�na� am��havinayo pa��atto. Katame dve: di��hadhammik�na� ver�na� sa�var�ya, sampar�yik�na� ver�na� pa�igh�t�ya. Ime kho bhikkhave dve atthavase pa�icca tath�gatena s�vak�na� am��ha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Dveme bhikkhave atthavase pa�icca tath�gatena s�vak�na� am��havinayo pa��atto. Katame dve: di��hadhammik�na� vajj�na� sa�var�ya, sampar�yik�na� vajj�na� pa�igh�t�ya. Ime kho bhikkhave dve atthavase pa�icca tath�gatena s�vak�na� am��ha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Dveme bhikkhave atthavase pa�icca tath�gatena s�vak�na� am��havinayo pa��atto. Katame dve: di��hadhammik�na� bhay�na� sa�var�ya, sampar�yik�na� bhay�na� pa�igh�t�ya. Ime kho bhikkhave dve atthavase pa�icca tath�gatena s�vak�na� am��ha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Dveme bhikkhave atthavase pa�icca tath�gatena s�vak�na� am��havinayo pa��atto. Katame dve: di��hadhammik�na� akusal�na� dhamm�na� sa�var�ya, sampar�yik�na� akusal�na� dhamm�na� pa�igh�t�ya. Ime kho bhikkhave dve atthavase pa�icca tath�gatena s�vak�na� am��ha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Dveme bhikkhave atthavase pa�icca tath�gatena s�vak�na� am��havinayo pa��atto. Katame dve: gih�na� anukamp�ya, p�picch�na� pakkhupacched�ya. Ime kho bhikkhave dve atthavase pa�icca tath�gatena s�vak�na� am��ha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Dveme bhikkhave atthavase pa�icca tath�gatena s�vak�na� am��havinayo pa��atto. Katame dve: appasann�na� pas�d�ya, pasann�na� bhiyyobh�v�ya. Ime kho bhikkhave dve atthavase pa�icca tath�gatena s�vak�na� am��ha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Dveme bhikkhave atthavase pa�icca tath�gatena s�vak�na� am��havinayo pa��atto. Katame dve: saddhamma��hitiy� vinay�nuggah�ya. Ime kho bhikkhave dve atthavase pa�icca tath�gatena s�vak�na� am��havinay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Dveme bhikkhave atthavase pa�icca tath�gatena s�vak�na� pa�i���takara�a� pa��atta�. Katame dve: sa�ghasu��hut�ya, sa�ghaph�sut�ya. Ime kho bhikkhave dve atthavase pa�icca tath�gatena s�vak�na� pa�i���takara�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Dveme bhikkhave atthavase pa�icca tath�gatena s�vak�na� pa�i���takara�a� pa��atta�. Katame dve: dumma�k�na� puggal�na� niggah�ya, pesal�na� bhikkh�na� ph�suvih�r�ya. Ime kho bhikkhave dve atthavase pa�icca tath�gatena s�vak�na� pa�i���takara�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Dveme bhikkhave atthavase pa�icca tath�gatena s�vak�na� pa�i���takara�a� pa��atta�. Katame dve: di��hadhammik�na� �sav�na� sa�var�ya, sampar�yik�na� �sav�na� pa�igh�t�ya. Ime kho bhikkhave dve atthavase pa�icca tath�gatena s�vak�na� pa�i���takara�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. Dveme bhikkhave atthavase pa�icca tath�gatena s�vak�na� pa�i���takara�a� pa��atta�. Katame dve: di��hadhammik�na� ver�na� sa�var�ya, sampar�yik�na� ver�na� pa�igh�t�ya. Ime kho bhikkhave dve atthavase pa�icca tath�gatena s�vak�na� pa�i���takara�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Dveme bhikkhave atthavase pa�icca tath�gatena s�vak�na� pa�i���takara�a� pa��atta�. Katame dve: di��hadhammik�na� vajj�na� sa�var�ya, sampar�yik�na� vajj�na� pa�igh�t�ya. Ime kho bhikkhave dve atthavase pa�icca tath�gatena s�vak�na� pa�i���takara�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Dveme bhikkhave atthavase pa�icca tath�gatena s�vak�na� pa�i���takara�a� pa��atta�. Katame dve: di��hadhammik�na� bhay�na� sa�var�ya, sampar�yik�na� bhay�na� pa�igh�t�ya. Ime kho bhikkhave dve atthavase pa�icca tath�gatena s�vak�na� pa�i���takara�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Dveme bhikkhave atthavase pa�icca tath�gatena s�vak�na� pa�i���takara�a� pa��atta�. Katame dve: di��hadhammik�na� akusal�na� dhamm�na� sa�var�ya, sampar�yik�na� akusal�na� dhamm�na� pa�igh�t�ya. Ime kho bhikkhave dve atthavase pa�icca tath�gatena s�vak�na� pa�i���takara�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. Dveme bhikkhave atthavase pa�icca tath�gatena s�vak�na� pa�i���takara�a� pa��atta�. Katame dve: gih�na� anukamp�ya, p�picch�na� pakkhupacched�ya. Ime kho bhikkhave dve atthavase pa�icca tath�gatena s�vak�na� pa�i���takara�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Dveme bhikkhave atthavase pa�icca tath�gatena s�vak�na� pa�i���takara�a� pa��atta�. Katame dve: appasann�na� pas�d�ya, pasann�na� bhiyyobh�v�ya. Ime kho bhikkhave dve atthavase pa�icca tath�gatena s�vak�na� pa�i���takara�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Dveme bhikkhave atthavase pa�icca tath�gatena s�vak�na� pa�i���takara�a� pa��atta�. Katame dve: saddhamma��hitiy� vinay�nuggah�ya. Ime kho bhikkhave dve atthavase pa�icca tath�gatena s�vak�na� pa�i���takara�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Dveme bhikkhave atthavase pa�icca tath�gatena s�vak�na� yebhuyyasik� pa��att�. Katame dve: sa�ghasu��hut�ya, sa�ghaph�sut�ya. Ime kho bhikkhave dve atthavase pa�icca tath�gatena s�vak�na� yebhu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. Dveme bhikkhave atthavase pa�icca tath�gatena s�vak�na� yebhuyyasik� pa��att�. Katame dve: dumma�k�na� puggal�na� niggah�ya, pesal�na� bhikkh�na� ph�suvih�r�ya. Ime kho bhikkhave dve atthavase pa�icca tath�gatena s�vak�na� yebhu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. Dveme bhikkhave atthavase pa�icca tath�gatena s�vak�na� yebhuyyasik� pa��att�. Katame dve: di��hadhammik�na� �sav�na� sa�var�ya, sampar�yik�na� �sav�na� pa�igh�t�ya. Ime kho bhikkhave dve atthavase pa�icca tath�gatena s�vak�na� yebhu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. Dveme bhikkhave atthavase pa�icca tath�gatena s�vak�na� yebhuyyasik� pa��att�. Katame dve: di��hadhammik�na� ver�na� sa�var�ya, sampar�yik�na� ver�na� pa�igh�t�ya. Ime kho bhikkhave dve atthavase pa�icca tath�gatena s�vak�na� yebhu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. Dveme bhikkhave atthavase pa�icca tath�gatena s�vak�na� yebhuyyasik� pa��att�. Katame dve: di��hadhammik�na� vajj�na� sa�var�ya, sampar�yik�na� vajj�na� pa�igh�t�ya. Ime kho bhikkhave dve atthavase pa�icca tath�gatena s�vak�na� yebhu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Dveme bhikkhave atthavase pa�icca tath�gatena s�vak�na� yebhuyyasik� pa��att�. Katame dve: di��hadhammik�na� bhay�na� sa�var�ya, sampar�yik�na� bhay�na� pa�igh�t�ya. Ime kho bhikkhave dve atthavase pa�icca tath�gatena s�vak�na� yebhu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Dveme bhikkhave atthavase pa�icca tath�gatena s�vak�na� yebhuyyasik� pa��att�. Katame dve: di��hadhammik�na� akusal�na� dhamm�na� sa�var�ya, sampar�yik�na� akusal�na� dhamm�na� pa�igh�t�ya. Ime kho bhikkhave dve atthavase pa�icca tath�gatena s�vak�na� yebhu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Dveme bhikkhave atthavase pa�icca tath�gatena s�vak�na� yebhuyyasik� pa��att�. Katame dve: gih�na� anukamp�ya, p�picch�na� pakkhupacched�ya. Ime kho bhikkhave dve atthavase pa�icca tath�gatena s�vak�na� yebhu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Dveme bhikkhave atthavase pa�icca tath�gatena s�vak�na� yebhuyyasik� pa��att�. Katame dve: appasann�na� pas�d�ya, pasann�na� bhiyyobh�v�ya. Ime kho bhikkhave dve atthavase pa�icca tath�gatena s�vak�na� yebhu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. Dveme bhikkhave atthavase pa�icca tath�gatena s�vak�na� yebhuyyasik� pa��att�. Katame dve: saddhamma��hitiy� vinay�nuggah�ya. Ime kho bhikkhave dve atthavase pa�icca tath�gatena s�vak�na� yebhu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Dveme bhikkhave atthavase pa�icca tath�gatena s�vak�na� tassa p�piyyasik� pa��att�. Katame dve: sa�ghasu��hut�ya, sa�ghaph�sut�ya. Ime kho bhikkhave dve atthavase pa�icca tath�gatena s�vak�na� tassa p�pi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Dveme bhikkhave atthavase pa�icca tath�gatena s�vak�na� tassa p�piyyasik� pa��att�. Katame dve: dumma�k�na� puggal�na� niggah�ya, pesal�na� bhikkh�na� ph�suvih�r�ya. Ime kho bhikkhave dve atthavase pa�icca tath�gatena s�vak�na� tassa p�pi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Dveme bhikkhave atthavase pa�icca tath�gatena s�vak�na� tassa p�piyyasik� pa��att�. Katame dve: di��hadhammik�na� �sav�na� sa�var�ya, sampar�yik�na� �sav�na� pa�igh�t�ya. Ime kho bhikkhave dve atthavase pa�icca tath�gatena s�vak�na� tassa p�pi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Dveme bhikkhave atthavase pa�icca tath�gatena s�vak�na� tassa p�piyyasik� pa��att�. Katame dve: di��hadhammik�na� ver�na� sa�var�ya, sampar�yik�na� ver�na� pa�igh�t�ya. Ime kho bhikkhave dve atthavase pa�icca tath�gatena s�vak�na� tassa p�pi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Dveme bhikkhave atthavase pa�icca tath�gatena s�vak�na� tassa p�piyyasik� pa��att�. Katame dve: di��hadhammik�na� vajj�na� sa�var�ya, sampar�yik�na� vajj�na� pa�igh�t�ya. Ime kho bhikkhave dve atthavase pa�icca tath�gatena s�vak�na� tassa p�pi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Dveme bhikkhave atthavase pa�icca tath�gatena s�vak�na� tassa p�piyyasik� pa��att�. Katame dve: di��hadhammik�na� bhay�na� sa�var�ya, sampar�yik�na� bhay�na� pa�igh�t�ya. Ime kho bhikkhave dve atthavase pa�icca tath�gatena s�vak�na� tassa p�pi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. Dveme bhikkhave atthavase pa�icca tath�gatena s�vak�na� tassa p�piyyasik� pa��att�. Katame dve: di��hadhammik�na� akusal�na� dhamm�na� sa�var�ya, sampar�yik�na� akusal�na� dhamm�na� pa�igh�t�ya ime kho bhikkhave dve atthavase pa�icca tath�gatena s�vak�na� tassa p�pi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Dveme bhikkhave atthavase pa�icca tath�gatena s�vak�na� tassa p�piyyasik� pa��att�. Katame dve: gih�na� anukamp�ya, p�picch�na� pakkhupacched�ya. Ime kho bhikkhave dve atthavase pa�icca tath�gatena s�vak�na� tassa p�pi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. Dveme bhikkhave atthavase pa�icca tath�gatena s�vak�na� tassa p�piyyasik� pa��att�. Katame dve: appasann�na� pas�d�ya, pasann�na� bhiyyobh�v�ya. Ime kho bhikkhave dve atthavase pa�icca tath�gatena s�vak�na� tassa p�pi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. Dveme bhikkhave atthavase pa�icca tath�gatena s�vak�na� tassap�piyyasik� pa��att�. Katame dve: saddhamma��hitiy� vinay�nuggah�ya. Ime kho bhikkhave dve atthavase pa�icca tath�gatena s�vak�na� tassa p�piyyasik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. Dveme bhikkhave atthavase pa�icca tath�gatena s�vak�na� ti�avatth�rak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ve: sa�ghasu��hut�ya, sa�ghaph�sut�ya. Ime kho bhikkhave dve atthavase pa�icca tath�gatena s�vak�na� ti�avatth�rak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. Dveme bhikkhave atthavase pa�icca tath�gatena s�vak�na� ti�avatth�rako pa��atto. Katame dve: dumma�k�na� puggal�na� niggah�ya, pesal�na� bhikkh�na� ph�suvih�r�ya. Ime kho bhikkhave dve atthavase pa�icca tath�gatena s�vak�na� ti�avatth�rak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Dveme bhikkhave atthavase pa�icca tath�gatena s�vak�na� ti�avatth�rako pa��atto. Katame dve: di��hadhammik�na� �sav�na� sa�var�ya, sampar�yik�na� �sav�na� pa�igh�t�ya. Ime kho bhikkhave dve atthavase pa�icca tath�gatena s�vak�na� ti�avatth�rak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. Dveme bhikkhave atthavase pa�icca tath�gatena s�vak�na� ti�avatth�rako pa��atto. Katame dve: di��hadhammik�na� ver�na� sa�var�ya, sampar�yik�na� ver�na� pa�igh�t�ya. Ime kho bhikkhave dve atthavase pa�icca tath�gatena s�vak�na� ti�avatth�rak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Dveme bhikkhave atthavase pa�icca tath�gatena s�vak�na� ti�avatth�rako pa��atto. Katame dve: di��hadhammik�na� vajj�na� sa�var�ya, sampar�yik�na� vajj�na� pa�igh�t�ya. Ime kho bhikkhave dve atthavase pa�icca tath�gatena s�vak�na� ti�avatth�rak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0] [\q 1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. Dveme bhikkhave atthavase pa�icca tath�gatena s�vak�na� ti�avatth�rako pa��atto. Katame dve: di��hadhammik�na� bhay�na� sa�var�ya, sampar�yik�na� bhay�na� pa�igh�t�ya. Ime kho bhikkhave dve atthavase pa�icca tath�gatena s�vak�na� ti�avatth�rak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. Dveme bhikkhave atthavase pa�icca tath�gatena s�vak�na� ti�avatth�rako pa��atto. Katame dve: di��hadhammik�na� akusal�na� dhamm�na� sa�var�ya, sampar�yik�na� akusal�na� dhamm�na� pa�igh�t�ya. Ime kho bhikkhave dve atthavase pa�icca tath�gatena s�vak�na� ti�avatth�rak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. Dveme bhikkhave atthavase pa�icca tath�gatena s�vak�na� ti�avatth�rako pa��atto. Katame dve: gih�na� anukamp�ya, p�picch�na� pakkhupacched�ya. Ime kho bhikkhave dve atthavase pa�icca tath�gatena s�vak�na� ti�avatth�rak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. Dveme bhikkhave atthavase pa�icca tath�gatena s�vak�na� ti�avatth�rako pa��atto. Katame dve: appasann�na� pas�d�ya, pasann�na� bhiyyobh�v�ya. Ime kho bhikkhave dve atthavase pa�icca tath�gatena s�vak�na� ti�avatth�rak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7. 2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 Dveme bhikkhave atthavase pa�icca tath�gatena s�vak�na� ti�avatth�rako pa��atto. Katame dve: saddhamma��hitiy� vinay�nuggah�ya. Ime kho bhikkhave dve atthavase pa�icca tath�gatena s�vak�na� ti�avatth�rako pa��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yapeyy�l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peyy�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gassa bhikkhave abhi���ya dve dhamm� bh�vetabb�. Katame dve: samatho ca vipassan� ca. R�g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gassa bhikkhave pari���ya dve dhamm� bh�vetabb�. Katame dve: samatho ca vipassan� ca. R�g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�gassa bhikkhave parikkhay�ya dve dhamm� bh�vetabb�. Katame dve: samatho ca vipassan� ca. R�g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gassa bhikkhave pah�n�ya dve dhamm� bh�vetabb�. Katame dve: samatho ca vipassan� ca. R�g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gassa bhikkhave khay�ya dve dhamm� bh�vetabb�. Katame dve: samatho ca vipassan� ca. R�g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�gassa bhikkhave vay�ya dve dhamm� bh�vetabb�. Katame dve: samatho ca vipassan� ca. R�g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�gassa bhikkhave vir�g�ya dve dhamm� bh�vetabb�. Katame dve: samatho ca vipassan� ca. R�g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�gassa bhikkhave nirodh�ya dve dhamm� bh�vetabb�. Katame dve: samatho ca vipassan� ca. R�g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R�gassa bhikkhave c�g�ya dve dhamm� bh�vetabb�. Katame dve: samatho ca vipassan� ca. R�g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�gassa bhikkhave pa�inissagg�ya dve dhamm� bh�vetabb�. Katame dve: samatho ca vipassan� ca. R�g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osassa bhikkhave abhi���ya dve dhamm� bh�vetabb�. Katame dve: samatho ca vipassan� ca. Dos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osassa bhikkhave pari���ya dve dhamm� bh�vetabb�. Katame dve: samatho ca vipassan� ca. Dos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osassa bhikkhave parikkhay�ya dve dhamm� bh�vetabb�. Katame dve: samatho ca vipassan� ca. Dos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osassa bhikkhave pah�n�ya dve dhamm� bh�vetabb�. Katame dve: samatho ca vipassan� ca. Dos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osassa bhikkhave khay�ya dve dhamm� bh�vetabb�. Katame dve: samatho ca vipassan� ca. Dos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osassa bhikkhave vay�ya dve dhamm� bh�vetabb�. Katame dve: samatho ca vipassan� ca. Dos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osassa bhikkhave vir�g�ya dve dhamm� bh�vetabb�. Katame dve: samatho ca vipassan� ca. Dos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osassa bhikkhave nirodh�ya dve dhamm� bh�vetabb�. Katame dve: samatho ca vipassan� ca. Dos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osassa bhikkhave c�g�ya dve dhamm� bh�vetabb�. Katame dve: samatho ca vipassan� ca. Dos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Dosassa bhikkhave pa�inissagg�ya dve dhamm� bh�vetabb�. Katame dve: samatho ca vipassan� ca. Dos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Mohassa bhikkhave abhi���ya dve dhamm� bh�vetabb�. Katame dve: samatho ca vipassan� ca. Moh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Mohassa bhikkhave pari���ya dve dhamm� bh�vetabb�. Katame dve: samatho ca vipassan� ca. Moh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Mohassa bhikkhave parikkhay�ya dve dhamm� bh�vetabb�. Katame dve: samatho ca vipassan� ca. Moh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Mohassa bhikkhave pah�n�ya dve dhamm� bh�vetabb�. Katame dve: samatho ca vipassan� ca. Moh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Mohassa bhikkhave khay�ya dve dhamm� bh�vetabb�. Katame dve: samatho ca vipassan� ca. Moh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Mohassa bhikkhave vay�ya dve dhamm� bh�vetabb�. Katame dve: samatho ca vipassan� ca. Moh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Mohassa bhikkhave vir�g�ya dve dhamm� bh�vetabb�. Katame dve: samatho ca vipassan� ca. Moh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Mohassa bhikkhave nirodh�ya dve dhamm� bh�vetabb�. Katame dve: samatho ca vipassan� ca. Moh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Mohassa bhikkhave c�g�ya dve dhamm� bh�vetabb�. Katame dve: samatho ca vipassan� ca. Moh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Mohassa bhikkhave pa�inissagg�ya dve dhamm� bh�vetabb�. Katame dve: samatho ca vipassan� ca. Moh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Kodhassa bhikkhave abhi���ya dve dhamm� bh�vetabb�. Katame dve: samatho ca vipassan� ca. Kodh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odhassa bhikkhave pari���ya dve dhamm� bh�vetabb�. Katame dve: samatho ca vipassan� ca. Kodh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Kodhassa bhikkhave parikkhay�ya dve dhamm� bh�vetabb�. Katame dve: samatho ca vipassan� ca. Kodh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Kodhassa bhikkhave pah�n�ya dve dhamm� bh�vetabb�. Katame dve: samatho ca vipassan� ca. Kodh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Kodhassa bhikkhave khay�ya dve dhamm� bh�vetabb�. Katame dve: samatho ca vipassan� ca. Kodh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Kodhassa bhikkhave vay�ya dve dhamm� bh�vetabb�. Katame dve: samatho ca vipassan� ca. Kodh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Kodhassa bhikkhave vir�g�ya dve dhamm� bh�vetabb�. Katame dve: samatho ca vipassan� ca. Kodh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odhassa bhikkhave nirodh�ya dve dhamm� bh�vetabb�. Katame dve: samatho ca vipassan� ca. Kodh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Kodhassa bhikkhave c�g�ya dve dhamm� bh�vetabb�. Katame dve: samatho ca vipassan� ca. Kodh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Kodhassa bhikkhave pa�inissagg�ya dve dhamm� bh�vetabb�. Katame dve: samatho ca vipassan� ca. Kodh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Upan�hassa bhikkhave abhi���ya dve dhamm� bh�vetabb�. Katame dve: samatho ca vipassan� ca. Upan�h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Upan�hassa bhikkhave pari���ya dve dhamm� bh�vetabb�. Katame dve: samatho ca vipassan� ca. Upan�h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Upan�hassa bhikkhave parikkhay�ya dve dhamm� bh�vetabb�. Katame dve: samatho ca vipassan� ca. Upan�h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Upan�hassa bhikkhave pah�n�ya dve dhamm� bh�vetabb�. Katame dve: samatho ca vipassan� ca. Upan�h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Upan�hassa bhikkhave khay�ya dve dhamm� bh�vetabb�. Katame dve: samatho ca vipassan� ca. Upan�h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Upan�hassa bhikkhave vay�ya dve dhamm� bh�vetabb�. Katame dve: samatho ca vipassan� ca. Upan�h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Upan�hassa bhikkhave vir�g�ya dve dhamm� bh�vetabb�. Katame dve: samatho ca vipassan� ca. Upan�h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Upan�hassa bhikkhave nirodh�ya dve dhamm� bh�vetabb�. Katame dve: samatho ca vipassan� ca. Upan�h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Upan�hassa bhikkhave c�g�ya dve dhamm� bh�vetabb�. Katame dve: samatho ca vipassan� ca. Upan�h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Upan�hassa bhikkhave pa�inissagg�ya dve dhamm� bh�vetabb�. Katame dve: samatho ca vipassan� ca. Upan�h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Makkhassa bhikkhave abhi���ya dve dhamm� bh�vetabb�. Katame dve: samatho ca vipassan� ca. Makkh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Makkhassa bhikkhave pari���ya dve dhamm� bh�vetabb�. Katame dve: samatho ca vipassan� ca. Makkh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Makkhassa bhikkhave parikkhay�ya dve dhamm� bh�vetabb�. Katame dve: samatho ca vipassan� ca. Makkh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Makkhassa bhikkhave pah�n�ya dve dhamm� bh�vetabb�. Katame dve: samatho ca vipassan� ca. Makkh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Makkhassa bhikkhave khay�ya dve dhamm� bh�vetabb�. Katame dve: samatho ca vipassan� ca. Makkh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Makkhassa bhikkhave vay�ya dve dhamm� bh�vetabb�. Katame dve: samatho ca vipassan� ca. Makkh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Makkhassa bhikkhave vir�g�ya dve dhamm� bh�vetabb�. Katame dve: samatho ca vipassan� ca. Makkh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Makkhassa bhikkhave nirodh�ya dve dhamm� bh�vetabb�. Katame dve: samatho ca vipassan� ca. Makkh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Makkhassa bhikkhave c�g�ya dve dhamm� bh�vetabb�. Katame dve: samatho ca vipassan� ca. Makkh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Makkhassa bhikkhave pa�inissagg�ya dve dhamm� bh�vetabb�. Katame dve: samatho ca vipassan� ca. Makkh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Pal�sassa bhikkhave abhi���ya dve dhamm� bh�vetabb�. Katame dve: samatho ca vipassan� ca. Pal�s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Pal�sassa bhikkhave pari���ya dve dhamm� bh�vetabb�. Katame dve: samatho ca vipassan� ca. Pal�s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Pal�sassa bhikkhave parikkhay�ya dve dhamm� bh�vetabb�. Katame dve: samatho ca vipassan� ca. Pal�s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Pal�sassa bhikkhave pah�n�ya dve dhamm� bh�vetabb�. Katame dve: samatho ca vipassan� ca. Pal�s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Pal�sassa bhikkhave khay�ya dve dhamm� bh�vetabb�. Katame dve: samatho ca vipassan� ca. Pal�s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Pal�sassa bhikkhave vay�ya dve dhamm� bh�vetabb�. Katame dve: samatho ca vipassan� ca. Pal�s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Pal�sassa bhikkhave vir�g�ya dve dhamm� bh�vetabb�. Katame dve: samatho ca vipassan� ca. Pal�s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Pal�sassa bhikkhave nirodh�ya dve dhamm� bh�vetabb�. Katame dve: samatho ca vipassan� ca. Pal�s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Pal�sassa bhikkhave c�g�ya dve dhamm� bh�vetabb�. Katame dve: samatho ca vipassan� ca. Pal�s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Pal�sassa bhikkhave pa�inissagg�ya dve dhamm� bh�vetabb�. Katame dve: samatho ca vipassan� ca. Pal�s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Iss�ya bhikkhave abhi���ya dve dhamm� bh�vetabb�. Katame dve: samatho ca vipassan� ca. Iss�y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Iss�ya bhikkhave pari���ya dve dhamm� bh�vetabb�. Katame dve: samatho ca vipassan� ca. Iss�y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Iss�ya bhikkhave parikkhay�ya dve dhamm� bh�vetabb�. Katame dve: samatho ca vipassan� ca. Iss�y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Iss�ya bhikkhave pah�n�ya dve dhamm� bh�vetabb�. Katame dve: samatho ca vipassan� ca. Iss�y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Iss�ya bhikkhave khay�ya dve dhamm� bh�vetabb�. Katame dve: samatho ca vipassan� ca. Iss�y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Iss�ya bhikkhave vay�ya dve dhamm� bh�vetabb�. Katame dve: samatho ca vipassan� ca. Iss�y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Iss�ya bhikkhave vir�g�ya dve dhamm� bh�vetabb�. Katame dve: samatho ca vipassan� ca. Iss�y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Iss�ya bhikkhave nirodh�ya dve dhamm� bh�vetabb�. Katame dve: samatho ca vipassan� ca. Iss�y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Iss�ya bhikkhave c�g�ya dve dhamm� bh�vetabb�. Katame dve: samatho ca vipassan� ca. Iss�y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Iss�ya bhikkhave pa�inissagg�ya dve dhamm� bh�vetabb�. Katame dve: samatho ca vipassan� ca. Iss�y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Macchariyassa bhikkhave abhi���ya dve dhamm� bh�vetabb�. Katame dve: samatho ca vipassan� ca. Macchariy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Macchariyassa bhikkhave pari���ya dve dhamm� bh�vetabb�. Katame dve: samatho ca vipassan� ca. Macchariy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Macchariyassa bhikkhave parikkhay�ya dve dhamm� bh�vetabb�. Katame dve: samatho ca vipassan� ca. Macchariy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Macchariyassa bhikkhave pah�n�ya dve dhamm� bh�vetabb�. Katame dve: samatho ca vipassan� ca. Macchariy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Macchariyassa bhikkhave khay�ya dve dhamm� bh�vetabb�. Katame dve: samatho ca vipassan� ca. Macchariy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Macchariyassa bhikkhave vay�ya dve dhamm� bh�vetabb�. Katame dve: samatho ca vipassan� ca. Macchariy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Macchariyassa bhikkhave vir�g�ya dve dhamm� bh�vetabb�. Katame dve: samatho ca vipassan� ca. Macchariy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Macchariyassa bhikkhave nirodh�ya dve dhamm� bh�vetabb�. Katame dve: samatho ca vipassan� ca. Macchariy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Macchariyassa bhikkhave c�g�ya dve dhamm� bh�vetabb�. Katame dve: samatho ca vipassan� ca. Macchariy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Macchariyassa bhikkhave pa�inissagg�ya dve dhamm� bh�vetabb�. Katame dve: samatho ca vipassan� ca. Macchariy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M�y�ya bhikkhave abhi���ya dve dhamm� bh�vetabb�. Katame dve: samatho ca vipassan� ca. M�y�y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M�y�ya bhikkhave pari���ya dve dhamm� bh�vetabb�. Katame dve: samatho ca vipassan� ca. M�y�y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M�y�ya bhikkhave parikkhay�ya dve dhamm� bh�vetabb�. Katame dve: samatho ca vipassan� ca. M�y�y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M�y�ya bhikkhave pah�n�ya dve dhamm� bh�vetabb�. Katame dve: samatho ca vipassan� ca. M�y�y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M�y�ya bhikkhave khay�ya dve dhamm� bh�vetabb�. Katame dve: samatho ca vipassan� ca. M�y�y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M�y�ya bhikkhave vay�ya dve dhamm� bh�vetabb�. Katame dve: samatho ca vipassan� ca. M�y�y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M�y�ya bhikkhave vir�g�ya dve dhamm� bh�vetabb�. Katame dve: samatho ca vipassan� ca. M�y�y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M�y�ya bhikkhave nirodh�ya dve dhamm� bh�vetabb�. Katame dve: samatho ca vipassan� ca. M�y�y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M�y�ya bhikkhave c�g�ya dve dhamm� bh�vetabb�. Katame dve: samatho ca vipassan� ca. M�y�y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M�y�ya bhikkhave pa�inissagg�ya dve dhamm� bh�vetabb�. Katame dve: samatho ca vipassan� ca. M�y�y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S��heyyassa bhikkhave abhi���ya dve dhamm� bh�vetabb�. Katame dve: samatho ca vipassan� ca. S��heyy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S��heyyassa bhikkhave pari���ya dve dhamm� bh�vetabb�. Katame dve: samatho ca vipassan� ca. S��heyy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S��heyyassa bhikkhave parikkhay�ya dve dhamm� bh�vetabb�. Katame dve: samatho ca vipassan� ca. S��heyy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S��heyyassa bhikkhave pah�n�ya dve dhamm� bh�vetabb�. Katame dve: samatho ca vipassan� ca. S��heyy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S��heyyassa bhikkhave khay�ya dve dhamm� bh�vetabb�. Katame dve: samatho ca vipassan� ca. S��heyy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S��heyyassa bhikkhave vay�ya dve dhamm� bh�vetabb�. Katame dve: samatho ca vipassan� ca. S��heyy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S��heyyassa bhikkhave vir�g�ya dve dhamm� bh�vetabb�. Katame dve: samatho ca vipassan� ca. S��heyy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S��heyyassa bhikkhave nirodh�ya dve dhamm� bh�vetabb�. Katame dve: samatho ca vipassan� ca. S��heyy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S��heyyassa bhikkhave c�g�ya dve dhamm� bh�vetabb�. Katame dve: samatho ca vipassan� ca. S��heyy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S��heyyassa bhikkhave pa�inissagg�ya dve dhamm� bh�vetabb�. Katame dve: samatho ca vipassan� ca. S��heyy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Thambhassa bhikkhave abhi���ya dve dhamm� bh�vetabb�. Katame dve: samatho ca vipassan� ca. Thambh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Thambhassa bhikkhave pari���ya dve dhamm� bh�vetabb�. Katame dve: samatho ca vipassan� ca. Thambh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Thambhassa bhikkhave parikkhay�ya dve dhamm� bh�vetabb�. Katame dve: samatho ca vipassan� ca. Thambh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Thambhassa bhikkhave pah�n�ya dve dhamm� bh�vetabb�. Katame dve: samatho ca vipassan� ca. Thambh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Thambhassa bhikkhave khay�ya dve dhamm� bh�vetabb�. Katame dve: samatho ca vipassan� ca. Thambh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Thambhassa bhikkhave vay�ya dve dhamm� bh�vetabb�. Katame dve: samatho ca vipassan� ca. Thambh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Thambhassa bhikkhave vir�g�ya dve dhamm� bh�vetabb�. Katame dve: samatho ca vipassan� ca. Thambh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Thambhassa bhikkhave nirodh�ya dve dhamm� bh�vetabb�. Katame dve: samatho ca vipassan� ca. Thambh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Thambhassa bhikkhave c�g�ya dve dhamm� bh�vetabb�. Katame dve: samatho ca vipassan� ca. Thambh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Thambhassa bhikkhave pa�inissagg�ya dve dhamm� bh�vetabb�. Katame dve: samatho ca vipassan� ca. Thambh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S�rambhassa bhikkhave abhi���ya dve dhamm� bh�vetabb�. Katame dve: samatho ca vipassan� ca. S�rambh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S�rambhassa bhikkhave pari���ya dve dhamm� bh�vetabb�. Katame dve: samatho ca vipassan� ca. S�rambh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S�rambhassa bhikkhave parikkhay�ya dve dhamm� bh�vetabb�. Katame dve: samatho ca vipassan� ca. S�rambh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S�rambhassa bhikkhave pah�n�ya dve dhamm� bh�vetabb�. Katame dve: samatho ca vipassan� ca. S�rambh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S�rambhassa bhikkhave khay�ya dve dhamm� bh�vetabb�. Katame dve: samatho ca vipassan� ca. S�rambh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S�rambhassa bhikkhave vay�ya dve dhamm� bh�vetabb�. Katame dve: samatho ca vipassan� ca. S�rambh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S�rambhassa bhikkhave vir�g�ya dve dhamm� bh�vetabb�. Katame dve: samatho ca vipassan� ca. S�rambh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S�rambhassa bhikkhave nirodh�ya dve dhamm� bh�vetabb�. Katame dve: samatho ca vipassan� ca. S�rambh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S�rambhassa bhikkhave c�g�ya dve dhamm� bh�vetabb�. Katame dve: samatho ca vipassan� ca. S�rambh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S�rambhassa bhikkhave pa�inissagg�ya dve dhamm� bh�vetabb�. Katame dve: samatho ca vipassan� ca. S�rambh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M�nassa bhikkhave abhi���ya dve dhamm� bh�vetabb�. Katame dve: samatho ca vipassan� ca. M�n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M�nassa bhikkhave pari���ya dve dhamm� bh�vetabb�. Katame dve: samatho ca vipassan� ca. M�n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M�nassa bhikkhave parikkhay�ya dve dhamm� bh�vetabb�. Katame dve: samatho ca vipassan� ca. M�n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M�nassa bhikkhave pah�n�ya dve dhamm� bh�vetabb�. Katame dve: samatho ca vipassan� ca. M�n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M�nassa bhikkhave khay�ya dve dhamm� bh�vetabb�. Katame dve: samatho ca vipassan� ca. M�n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M�nassa bhikkhave vay�ya dve dhamm� bh�vetabb�. Katame dve: samatho ca vipassan� ca. M�n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M�nassa bhikkhave vir�g�ya dve dhamm� bh�vetabb�. Katame dve: samatho ca vipassan� ca. M�n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M�nassa bhikkhave nirodh�ya dve dhamm� bh�vetabb�. Katame dve: samatho ca vipassan� ca. M�n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M�nassa bhikkhave c�g�ya dve dhamm� bh�vetabb�. Katame dve: samatho ca vipassan� ca. M�n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M�nassa bhikkhave pa�inissagg�ya dve dhamm� bh�vetabb�. Katame dve: samatho ca vipassan� ca. M�n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Atim�nassa bhikkhave abhi���ya dve dhamm� bh�vetabb�. Katame dve: samatho ca vipassan� ca. Atim�n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Atim�nassa bhikkhave pari���ya dve dhamm� bh�vetabb�. Katame dve: samatho ca vipassan� ca. Atim�n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Atim�nassa bhikkhave parikkhay�ya dve dhamm� bh�vetabb�. Katame dve: samatho ca vipassan� ca. Atim�n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Atim�nassa bhikkhave pah�n�ya dve dhamm� bh�vetabb�. Katame dve: samatho ca vipassan� ca. Atim�n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Atim�nassa bhikkhave khay�ya dve dhamm� bh�vetabb�. Katame dve: samatho ca vipassan� ca. Atim�n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Atim�nassa bhikkhave vay�ya dve dhamm� bh�vetabb�. Katame dve: samatho ca vipassan� ca. Atim�n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Atim�nassa bhikkhave vir�g�ya dve dhamm� bh�vetabb�. Katame dve: samatho ca vipassan� ca. Atim�n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Atim�nassa bhikkhave nirodh�ya dve dhamm� bh�vetabb�. Katame dve: samatho ca vipassan� ca. Atim�n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Atim�nassa bhikkhave c�g�ya dve dhamm� bh�vetabb�. Katame dve: samatho ca vipassan� ca. Atim�n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Atim�nassa bhikkhave pa�inissagg�ya dve dhamm� bh�vetabb�. Katame dve: samatho ca vipassan� ca. Atim�n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Madassa bhikkhave abhi���ya dve dhamm� bh�vetabb�. Katame dve: samatho ca vipassan� ca. Mad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Madassa bhikkhave pari���ya dve dhamm� bh�vetabb�. Katame dve: samatho ca vipassan� ca. Mad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Madassa bhikkhave parikkhay�ya dve dhamm� bh�vetabb�. Katame dve: samatho ca vipassan� ca. Mad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Madassa bhikkhave pah�n�ya dve dhamm� bh�vetabb�. Katame dve: samatho ca vipassan� ca. Mad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Madassa bhikkhave khay�ya dve dhamm� bh�vetabb�. Katame dve: samatho ca vipassan� ca. Mad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Madassa bhikkhave vay�ya dve dhamm� bh�vetabb�. Katame dve: samatho ca vipassan� ca. Mad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Madassa bhikkhave vir�g�ya dve dhamm� bh�vetabb�. Katame dve: samatho ca vipassan� ca. Mad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Madassa bhikkhave nirodh�ya dve dhamm� bh�vetabb�. Katame dve: samatho ca vipassan� ca. Mad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Madassa bhikkhave c�g�ya dve dhamm� bh�vetabb�. Katame dve: samatho ca vipassan� ca. Mad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Madassa bhikkhave pa�inissagg�ya dve dhamm� bh�vetabb�. Katame dve: samatho ca vipassan� ca. Mad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Pam�dassa bhikkhave abhi���ya dve dhamm� bh�vetabb�. Katame dve: samatho ca vipassan� ca. Pam�dassa bhikkhave abh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Pam�dassa bhikkhave pari���ya dve dhamm� bh�vetabb�. Katame dve: samatho ca vipassan� ca. Pam�dassa bhikkhave pari��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Pam�dassa bhikkhave parikkhay�ya dve dhamm� bh�vetabb�. Katame dve: samatho ca vipassan� ca. Pam�dassa bhikkhave parik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Pam�dassa bhikkhave pah�n�ya dve dhamm� bh�vetabb�. Katame dve: samatho ca vipassan� ca. Pam�dassa bhikkhave pah�n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Pam�dassa bhikkhave khay�ya dve dhamm� bh�vetabb�. Katame dve: samatho ca vipassan� ca. Pam�dassa bhikkhave kh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Pam�dassa bhikkhave vay�ya dve dhamm� bh�vetabb�. Katame dve: samatho ca vipassan� ca. Pam�dassa bhikkhave vay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Pam�dassa bhikkhave vir�g�ya dve dhamm� bh�vetabb�. Katame dve: samatho ca vipassan� ca. Pam�dassa bhikkhave vir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Pam�dassa bhikkhave nirodh�ya dve dhamm� bh�vetabb�. Katame dve: samatho ca vipassan� ca. Pam�dassa bhikkhave nirodh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Pam�dassa bhikkhave c�g�ya dve dhamm� bh�vetabb�. Katame dve: samatho ca vipassan� ca. Pam�dassa bhikkhave c�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Pam�dassa bhikkhave pa�inissagg�ya dve dhamm� bh�vetabb�. Katame dve: samatho ca vipassan� ca. Pam�dassa bhikkhave pa�inissagg�ya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peyy�l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sattarasam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anip�t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. [\x 19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1] [\q 1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[BJTS]  = santh�na� + 1. Sa�h�na�-sy�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S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[BJTS]  = nappajahati +  2. Na pajaha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[BJTS]  = pa���yati + 1. Pa���yanti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[BJTS]  = vaggo + 2. Sy�ma potth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[BJTS]  = di��he ceva dhamme +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[BJTS]  = di��he ceva dhamme +  1. 1. Di��heva dhamme-s�mu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[BJTS]  = yamida� + 2. Yadid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[BJTS]  = sekhameta� + 3. Sekh�na meta� bala�-machasa�. Sekhasseta�ci bala�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[BJTS]  = karoti + 4. Na ta� karo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[BJTS]  = pa�hama� jh�na� + 1. 1. Pa�hamajjh�n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[BJTS]  = �panno + 2. �patt�panno -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[BJTS]  = paccavekkhati + 3. Paccavekkhanti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S]  = ph�suka� + 4. Ph�su-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[BJTS]  = ph�suka� +  4. Ph�su-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[BJTS]  = viharissant�ti + 5. Viharissanti-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[BJTS]  = paccavekkhati +  3. Paccavekkhanti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[BJTS]  = Ph�suka�  + 4. Ph�su-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[BJTS]  = ta� ma� + 1. Ma� so bhikkhu-machasa�. Tasm� ma� so bhikkhu-sy�. S�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[BJTS]  = t�ha� + 2. Aha� ima� bhikkhu�-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[BJTS]  = su�kad�yaka�va + 3. Su�khad�yika�va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[BJTS]  = adhammacariy� + 1. Adhammacariya visamacariy� hetu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[BJTS]  = dakkhinti + 2. Dakkhant�ti-sy�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[BJTS]  = attha� + 1. Vitth�rena attha� avibhattassa-sy�mapotthake aya�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[BJTS]  = dakkhinti + 2.dakkhant�ti - siya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[BJTS]  = No ce ta� + 1. Noced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[BJTS]  = No ce ta� + 1. Noced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[BJTS]  = patiga�h�ti + 1. Nappa�igga�h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[BJTS]  = patiga�h�ti + 2. Pa�igga�h�ti-machasa�. Pa�iga�h�ti-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[BJTS]  = v�ti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[BJTS]  = vanapatth�ni  + 1. Ara��avanapatth�n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[BJTS]  = kamatthamanubhoti? + 2. Kimatthamanubhoti-sy�. Katamatthamanubhoti-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[BJTS]  = desiss�mi + 3. Desess�mi-machasa�. Sy�.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[BJTS]  = vad�mi + * Katamesa� dvinna�-machasa�. [[PTS].]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[BJTS]  = m�tucca pitucca  + 1. M�tu ca, pitu ca-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[BJTS]  = patikata� v� + 2. Pa�ikata� v�-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[BJTS]  = pah�tasattaratan�ya + 3. Pah�tarattaratan�y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[BJTS]  = patikata� v� + 2. Pa�ikata� v�-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[BJTS]  = atikata�c�tu. + **5. Aya� p��ho sy�ma maramma potthakesu 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[BJTS]  = dakkhinti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[BJTS]  = ida� vatv� + 1. Ida� vatv�n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[BJTS]  = bhikkhavoti + 2. Bhikkhavet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[BJTS]  = an�g�mi + 1. An�g�m� hoti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[BJTS]  = ta�hakkhay�ya + 2. Ta�h�kkhay�ya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[BJTS]  = sammi�jita� +   3.  Sami�ji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[BJTS]  = v�sampi + 1.V�satimpi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[BJTS]  = �raggako�inittuddanamattepi + 2.�raggako�initudanamattep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[BJTS]  = Siy� kho  pana te s�riputta +   3. Siy� kho pana s�riputt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[BJTS]  = v�sampi + 1.V�satimpi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[BJTS]  = �raggako�inittuddanamattepi + 2.�raggako�initudanamattep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[BJTS]  =  v�sampi + 1.V�satimpi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[BJTS]  = �raggako�inittuddana mattepi + 2.�raggako�initudanamattep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[BJTS]  = Eka� samaya�+  4. Eva� mesu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[BJTS]  = s�r��ya� +   5. S�r��y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[BJTS]  = K�mar�gavinivesavinibandha + 1.K�mar�g�bhinivesa vinibaddh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[BJTS]  = Di��hir�gavinivesavinibandha+ 2.Di��hir�g�bhinivesa vinibaddh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[BJTS]  = di��hir�gavinivesa+ 2.Di��hir�g�bhinivesa vinibaddh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[BJTS]  = Ima�cadi��hir�gavinivesa+ 2.Di��hir�g�bhinivesa vinibaddh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[BJTS]  =  puthuviya� +   3. Pathaviya�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[BJTS]  =  k�mar�ga+ 2.Di��hir�g�bhinivesa vinibaddh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[BJTS]  = di��hir�ga + 2.Di��hir�g�bhinivesa vinibaddh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[BJTS]  = dakkhint�ti + 1. Dakkhant�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[BJTS]  = ka�ar�ya�o + 2. Kandar�yan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[BJTS]  = ka�ar�ya�o + 2. Kandar�yan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[BJTS]  = b�lo tveva +   3. Na therotvev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[BJTS]  =  sa�kas�yant� + 1.  Sa�jh�yanti, a��hakath�- sa�k�yanti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[BJTS]  = papatanti. + 2. Pakkaman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[BJTS]  = b�hulik� + 1.  B�hullik�-sy�. 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[BJTS]  = b�hulik� + 1.  B�hullik�-sy�. 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[BJTS]  =  parisakasa�o + 1.  Paris�kasa�o ca, paris�ma�o ca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 [BJTS]  =  okk�citavin�t� + 2.  Ukk�cikavin�t�-s�mu. S�1, [PTS,]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[BJTS]  = su��at� +   3. Su���tapa�isa�yutt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[BJTS]  = kavikat� +   4.  Kavit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[BJTS]  =  pa�ivicaranti +   5. pavivaranti-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[BJTS]  = na pa�ivinodenti. +   6.  Nappa�ivinodenti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 [BJTS]  = kvatthoti + 1.  Ko attho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[BJTS]  = sammukh� + 1.A��ama��assa va��a� na bh�santi-machasa�, na gi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�tavasan�na� sammukh� a��ama��assa va��a� bh�santi -sy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[BJTS]  = visam�  paris� + 1. A��ama��assa va��a� na bh�santi-machasa�, na gih�na� Od�tavasan�na� sammukh� a��ama��assa va��a� bh�santi -sy�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[BJTS]  =sam� paris� + 2. Marammapotthake aya� p��ho na dissate [footnote marker in BJTS mixed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[BJTS]  = par�massa + 1.  Par�m�s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[BJTS]  = par�massa + 1.  Par�m�s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[BJTS]  =  �nutapp� + 1.  Anutapp� hoti-machasa�. Sy�.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 [BJTS]  = tath�gatassa + 2. Tath�gatassa ca-machasa�. Sy�.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[BJTS]  =  hoti. + 3. Hot�ti-machasa�. Sy�.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[BJTS]  =  bha�imh� + 1. Bha�imha-machasa�. Sy�. S� 1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 [BJTS]  =  Dvinna� bhikkhave + 2. Dvinna� dhamm�na� bhikkhav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[BJTS]  = methunadhammasam�pattiy� +   3. Meth�nasam�pattiy� c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[BJTS]  = ca vo bhikkhave desiss�mi +   4.  Desess�mi-machasa�.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 [BJTS]  = therampaha� +   5. Theramp�h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 [BJTS]  = navampaha� +   6. Navamp�ha�-sy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 [BJTS]  = viheseyyampi +   7. Vihe�heyy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[BJTS]  =  navampaha� +   6. Navamp�ha�-sy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[BJTS]  = +   7. Vihe�heyy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 [BJTS]  = Eva� ca + 1.Eva�-machasa�. Eva� kho -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 [BJTS]  = na avupasanta� + 2. Na suv�pasanna�-s� 1.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 [BJTS]  =  pabbajj�sukha�ca + 1. Pabbajitasukha�ca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[BJTS]  =  upadhisukha�ca + 2.  S�savasukha�ca, an�sava sukha�c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[BJTS]  = s�sava�ca sukha� an�sava�ca sukha� + 2.  S�savasukha�ca, an�sava sukha�c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 [BJTS]  = na honti + 1.Na hont�ti-machasa�, sy�,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 [BJTS]  = va��hant�ti. + 1.Va��hant�ti-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[BJTS]  = lokasminti. + 2. Lokasmint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[BJTS]  = lokasminti. + 2. Lokasmint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[BJTS]  = upp�d�ya. + 1.Upp�d�y�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[BJTS]  =  �pattiyo + 2. �pattiyo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[BJTS]  =  �pattiyo + 2. �pattiyo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[BJTS]  =Vaggo ek�dasamo + 3.  �s�duppajahavaggo pa�ham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 [BJTS]  =  t�dis� + 1. T�dis�hom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 [BJTS]  = y�dis� + 2. Y�dis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 [BJTS]  = t�dis� + 1. T�dis�hom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[BJTS]  = y�dis� + 2. Y�dis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 [BJTS]  = s�nuvajjo + 3. S�nuvajjo c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[BJTS]  = pasavati. + 4. Pasavat�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[BJTS]  = s�nuvajjo + 1. S�nuvajjo c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[BJTS]  =  pasavati+ 2. Pasavat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 [BJTS]  = dve dhamm� + 1. Ahi�s� ca-machasa�.[footnote is doubtfu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 [BJTS]  = avihi�s� + 2. Mu��hassacca�ca-machasa�.[footnote is doubtfu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[BJTS]  = saggeti + 1. Sagge-machasa�.[ this has to be checked with Burmese books. The footnote is not placed in BJ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 [BJTS]  = p�picch�na� + 1.P�picch�na� bhikkh�n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 [BJTS]  = p�picch�na� + 1.P�picch�na� bhikkh�n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 [BJTS]  = p�picch�na� + 1.P�picch�na� bhikkh�n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 [BJTS]  = p�picch�na�+ 1.P�picch�na� bhikkh�n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[BJTS]  = p�picch�na� + 1.P�picch�na� bhikkh�n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 [BJTS]  = p�picch�na� + 1.P�picch�na� bhikkh�n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 [BJTS]  = p�picch�na� + 1P�picch�na� bhikkh�na�-machasa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[BJTS]  = p�picch�na�+ 1.P�picch�na� bhikkh�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 [BJTS]  = Anuppa��atta� +  2. Anupa��at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[BJTS]  = Anuppa��atta� +  2. Anupa��at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 [BJTS]  = Anuppa��atta� +  2. Anupa��at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 [BJTS]  = Anuppa��atta� +  2. Anupa��at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[BJTS]  = Anuppa��atta� +  2. Anupa��at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 [BJTS]  = Anuppa��atta� +  2. Anupa��at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[BJTS]  = Anuppa��atta� +  2. Anupa��at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 [BJTS]  = Anuppa��atta� +  2. Anupa��at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[BJTS]  = Anuppa��atta� +  2. Anupa��at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 [BJTS]  = Anuppa��atta� +  2. Anupa��at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. [\x 19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1] [\q 1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 B�lavag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 eka� samaya� bhagav� s�vatthiya� viharati jetavane an�thapi�ikassa �r�me. Tatra kho bhagav� bhikkh� �mantesi, bhikkhavoti. Bhadanteti te bhikkh� bhagavato paccassosu�.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k�nici bhikkhave bhay�ni uppajjanti. Sabb�ni t�ni b�lato uppajjanti, no pa�itato. Ye keci upaddav� uppajjanti, sabbe te b�lato uppajjanti, no pa�itato. Ye keci upasagg�1 uppajjanti, sabbe te b�lato uppajjanti, no pa�i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nag�ro v� ti�g�ro2 v� aggimukko3 k</w:t>
      </w:r>
      <w:r>
        <w:rPr/>
        <w:t>譌</w:t>
      </w:r>
      <w:r>
        <w:rPr/>
        <w:t xml:space="preserve">g�r�nipi dahati ullitt�valitt�ni niv�t�ni phussitaggal�ni4 pihitav�tap�n�ni.5 Evameva kho bhikkhave y�ni k�nici bhay�ni uppajjanti, sabb�ni t�ni b�lato uppajjanti, no pa�itato. Ye keci upaddav� uppajjanti, sabbe te b�lato uppajjanti. , No pa�itato. Ye keci upasagg� uppajjanti, sabbe te b�lato uppajjanti no pa�i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sappa�ibhayo b�lo, appa�ibhayo pa�ito. Saupaddavo b�lo, anupaddavo pa�ito. Saupasaggo b�lo, anupasaggo pa�ito, natthi bhikkhave pa�itato bhaya�, natthi pa�itato uppaddavo, natthi pa�itato upas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: yehi t�hi dhammehi samann�gato b�lo veditabbo, te tayo dhamme abhinivajjetv� yehi t�hi dhammehi samann�gato pa�ito veditabbo, te tayo dhamme sam�d�ya vatt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2] [\q 1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mmalakkha�o bhikkhave b�lo, kammalakkha�o pa�ito, apad�nasobhin�6 pa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b�lo veditabbo. Katamehi t�hi: k�yaduccaritena, vac�duccaritena, manoduccaritena. Imehi kho bhikkhave t�hi dhammehi samann�gato b�l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pa�ito veditabbo. Katamehi t�hi: k�yasucaritena, vac�sucaritena, manosucaritena. Imehi kho bhikkhave t�hi dhammehi samann�gato pa�it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Tasm�tiha bhikkhave eva� sikkhitabba: yehi t�hi dhammehi samann�gato b�lo veditabbo, te tayo dhamme abhinivajjetv� yehi t�hi dhammehi samann�gato pa�ito veditabbo, te tayo dhamme sam�d�ya vatt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��im�ni bhikkhave b�lassa b�lalakkha�ni b�lanimitt�ni b�l�pad�n�ni.7 Katam�ni t��i: idha bhikkhave b�lo duccintitacint� ca hoti, dubbh�sitabh�s�, dukkatakammak�r�. No ceda�8 b�lo duccintitacint� ca abhavissa, dubbh�sitabh�s�, dukkatakammak�r�. Kena na� pa�it� j�neyyu� b�lo aya� bhava� asappurisoti. Yasm� ca kho bhikkhave b�lo duccintitacint� ca hoti, dubbh�sitabh�s�, dukkatakammak�r�. Tasm� na� pa�it� j�nanti, b�lo aya� bhava� asappurisoti, im�ni kho bhikkhave t��i b�lassa b�lalakkha�ni b�lanimitt�ni b�l�pad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m�ni bhikkhave pa�itassa pa�italakkha�ni pa�itanimitt�ni pa�it�pad�n�ni9. Katam�ni t��i: idha bhikkhave pa�ito sucintitacint� ca hoti, subh�sitabh�s�, sukatakammak�r� no ceda�10 bhikkhave pa�ito sucintitacint� ca abhavissa, subh�sitabh�s�, sukatakammak�r�, kena na� pa�it� j�neyyu�, pa�ito aya� bhava� sappurisoti, [PTS Page 103] [\q 103/]      yasm� ca kho bhikkhave pa�ito sucintitacint� ca hoti, subh�sitabh�s�, sukatakammak�r�. Tasm� na� pa�it� j�nanti, pa�ito aya� bhava� sappurisoti. Im�ni kho bhikkhave t��i pa�itassa pa�italakkha�ni pa�itanimitt�ni pa�it�pad�n�ni. Tasm�tiha bhikkhave eva� sikkhitabba� yehi t�hi dhammehi samann�gato b�lo veditabbo, te tayodhamme abhinivajjetv� yehi t�hi dhammehi samann�gato pa�ito veditabbo, te tayo dhamme sam�d�ya vatt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hi bhikkhave dhammehi samann�gato b�lo veditabbo, katamehi t�hi: accaya� accayato na passati, accaya� accayato disv� yath�dhamma� na pa�ikaroti, parassa kho pana accaya� desentassa yath�dhamma� na patiga�h�ti.11 Imehi kho bhikkhave t�hi dhammehi samann�gato b�l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pa�ito veditabbo, katamehi t�hi: accaya� accayato passati, accaya� accayato disv� yath�dhamma� pa�ikaroti, parassa kho pana accaya� desentassa yath�dhamma� patiga�h�ti.12 Imehi kho bhikkhave t�hi dhammehi samann�gato pa�ito veditabbo. Tasm�tiha bhikkhave eva� sikkhitabba: yehi t�hi dhammehi samann�gato b�lo veditabbo, te tayo dhamme abhinivajjetv� yehi t�hi dhammehi samann�gato pa�ito veditabbo, te tayo dhamme sam�d�ya vatt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�hi bhikkhave dhammehi samann�gato b�lo veditabbo, katamehi t�hi: ayoniso pa�ha� katt� hoti, ayoniso pa�ha� vissajjet� hoti, parassa kho pana yoniso pa�ha� vissajjita� parima�alehi padabya�janehi sili��hehi upagatehi n�bbhanumodit� hoti. Imehi kho bhikkhave t�hi dhammehi samann�gato b�l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i bhikkhave dhammehi samann�gato pa�ito veditabbo, katamehi t�hi: yoniso pa�ha� katt� hoti, yoniso pa�ha� vissajjet� hoti, parassa kho pana yoniso pa�ha� vissajjita� parima�alehi padabya�janehi sili��h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tehi abbhanumodit� hoti. Imehi kho bhikkhave t�hi dhammehi samann�gato pa�ito veditabbo. Tasm�tiha bhikkhave eva� sikkhitabba� yehi t�hi dhammehi samann�gato b�lo veditabbo, te tayo dhamme abhinivajjetv� yehi t�hi dhammehi samann�gato pa�ito veditabbo, te tayo dhamme sam�d�ya vatt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�hi bhikkhave dhammehi samann�gato b�lo veditabbo, katamehi t�hi: [PTS Page 104] [\q 104/]      akusalena k�yakammena akusalena vac�kammena akusalena manokammena. Imehi kho bhikkhave t�hi dhammehi samann�gato b�l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pa�ito veditabbo, katamehi t�hi: kusalena k�yakammena kusalena vac�kammena kusalena manokammena. Imehi kho bhikkhave t�hi dhammehi samann�gato pa�ito veditabbo. Tasm�tiha bhikkhave eva� sikkhitabba� yehi t�hi dhammehi samann�gato b�lo veditabbo, te tayo dhamme abhinivajjetv� yehi t�hi dhammehi samann�gato pa�ito veditabbo, te tayo dhamme sam�d�ya vatt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�hi bhikkhave dhammehi samann�gato b�lo veditabbo, katamehi t�hi: s�vajjena k�yakammena, s�vajjena vac�kammena, s�vajjena manokammena. Imehi kho bhikkhave t�hi dhammehi samann�gato b�l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pa�ito veditabbo, katamehi t�hi: anavajjena k�yakammena, anavajjena vac�kammena, anavajjena manokammena. Imehi kho bhikkhave t�hi dhammehi samann�gato pa�ito veditabbo. Tasm�tiha bhikkhave eva� sikkhitabba: yehi t�hi dhammehi samann�gato b�lo veditabbo, te tayo dhamme abhinivajjetv� yehi t�hi dhammehi samann�gato pa�ito veditabbo, te tayo dhamme sam�d�ya vatt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�hi bhikkhave dhammehi samann�gato b�lo veditabbo, katamehi t�hi: saby�pajjhena k�yakammena, saby�pajjhena vac�kammena, saby�pajjhena manokammena. Imehi kho bhikkhave t�hi dhammehi samann�gato b�l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pa�ito veditabbo, katamehi t�hi: aby�pajjhena k�yakammena, aby�pajjhena vac�kammena, aby�pajjhena manokammena. Imehi kho bhikkhave t�hi dhammehi samann�gato pa�ito veditabbo. Tasm�tiha bhikkhave eva� sikkhitabba� yehi t�hi dhammehi samann�gato b�lo veditabbo, te tayo dhamme abhinivajjetv� yehi t�hi dhammehi samann�gato pa�ito veditabbo, te tayo dhamme sam�d�ya vatt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5] [\q 1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�hi bhikkhave dhammehi samann�gato b�lo avyatto asappuriso khata� upahata� att�na� pariharati, s�vajjo ca hoti s�nuvajjo vi���na�, bahu�ca apu��a� pasavati. Katamehi t�hi: k�yaduccaritena, vac�duccaritena, manoduccaritena. Imehi kho bhikkhave t�hi dhammehi samann�gato b�lo avyatto asappuriso khata� upahata� att�na� pariharati, s�vajjo ca hoti, s�nuvajjo vi���na�,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pa�ito vyatto sappuriso akkhata� anupahata� att�na� pariharati, anavajjo ca hoti ananuvajjo vi���na�, bahu�ca apu��a� pasavati. Katamehi t�hi: k�yasucaritena, vac�sucaritena, manosucaritena. Imehi kho bhikkhave t�hi dhammehi samann�gato pa�ito vyatto sappuriso akkhata� anupahata� att�na� pariharati, anavajjo ca hoti, ananuvajjo vi���na�, bahu�ca apu��a� pas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�hi bhikkhave dhammehi samann�gato tayo male appah�ya yath�bhata� nikkhitto eva� niraye. Katamehi t�hi: duss�lo ca hoti, duss�lyamala�cassa appah�na� hoti, issuk� ca hoti, iss�mala�cassa appah�na� hoti. Macchar� ca hoti, maccheramala�cassa appah�na� hoti. Imehi kho bhikkhave t�hi dhammehi samann�gato ime tayo male appah�ya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tayo male pah�ya yath�bhata� nikkhitto eva� sagge. Katamehi t�hi: s�lav� ca hoti, duss�lyamala�cassa pah�na� hoti, anissuk� ca hoti, iss�mala�cassa pah�na� hoti. Amacchar� ca hoti, maccheramala�cassa pah�na� hoti. Imehi kho bhikkhave t�hi dhammehi samann�gato ime tayo male pah�ya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udd�na�:- bhaya� lakkha�acinani ca accaya�ca ayon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ala�ca s�vajja�-sabyajjhakata� bala�ti-machasa�.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. [\x 20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thak�r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�hi bhikkhave dhammehi samann�gato ��tako bhikkhu bahujan�hit�ya pa�ipanno hoti, bahujan�sukh�ya bahuno janassa anatth�ya ahit�ya dukkh�ya devamanuss�na�. Katamehi t�hi: ananulomike k�yakamme sam�dapeti, ananulomike vac�kamme sam�dapeti, ananulomikesu dhammesu sam�dapeti. Imehi kho bhikkhave t�hi dhammehi samann�gato ��tako bhikkhu bahujan�hit�ya pa�ipanno hoti, bahujan�sukh�ya bahuno, janassa anatth�ya ahit�ya duk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��tako bhikkhu bahujanahit�ya pa�ipanno hoti, bahujanasukh�ya bahuno janassa atth�ya hit�ya sukh�ya devamanuss�na�. Katamehi t�hi: anulomike k�yakamme sam�dapeti, anulomike vac�kamme sam�dapeti, anulomikesu dhammesu sam�dapeti. Imehi kho bhikkhave t�hi dhammehi samann�gato ��tako bhikkhu bahujanahit�ya pa�ipanno hoti, bahujanasukh�ya bahuno, janassa atth�ya hit�ya sukh�ya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��im�ni bhikkhave ra��o khattiyassa muddh�vasittassa y�vaj�va� s�r��y�ni13 bhavanti. Katam�ni t��i: yasmi� bhikkhave padese r�j� khattiyo muddh�vasitto j�to hoti. Ida� bhikkhave pa�hama� ra��o khattiyassa muddh�vasittassa y�vaj�va� s�r��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asmi� padese r�j� khattiyo muddh�vasitto14 hoti. Ida� bhikkhave dutiya� ra��o khattiyassa muddh�vasittassa15 y�vaj�va� s�r��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asmi� padese r�j� khattiyo muddh�vasitto sa�g�ma� abhivijinitv� vijitasa�g�mo tameva sa�g�mas�sa� ajjh�vasati. Ida� bhikkhave tatiya� ra��o khattiyassa muddh�vasittassa16 y�vaj�va� s�r��ya�17 hoti. Im�ni kho bhikkhave t��i ra��o khattiyassa muddh�vasittassa y�vaj�va� s�r��y�ni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7] [\q 1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��im�ni bhikkhussa y�vaj�va� s�r��y�ni bhavanti. Katam�ni t��i: yasmi� bhikkhave padese bhikkhu kesamassu� oh�retv� k�s�y�ni vatth�ni acch�detv� ag�rasm� anag�riya� pabbajito hoti. Ida� bhikkhave pa�hama� bhikkhussa y�vaj�va� s�r��ya�18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ra�iy�ni-sy�, ka�[PTS] S�ra�iy�ni-machasa�. 2. Muddh�bhisitto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. [\x 20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asmi� padese bhikkhu ida� dukkhanti yath�bh�ta� paj�n�ti, aya� dukkhasamudayoti yath�bh�ta� pajan�ti. Aya� dukkhanirodhoti yath�bh�ta� paj�n�ti, aya� dukkhanirodhag�min� pa�ipad�ti yath�bh�ta� paj�n�ti ida� bhikkhave dutiya� bhikkhussa y�vaj�va� s�r��y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asmi� padese bhikkhu �sav�na� khay� an�sava� cetovimutti� pa���vimutti� di��heva dhamme saya� abhi��� sacchikatv� upasampajja viharati. Ida� bhikkhave tatiya� bhikkhussa y�vaj�va� s�r��ya� hoti. Im�ni kho bhikkhave t��i bhikkhussa y�vaj�va� s�r��y�ni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yome bhikkhave puggal� santo sa�vijjam�n� lokasmi�. Katame tayo: nir�so �sa�so vigat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nir�so: idha bhikkhave ekacco puggalo n�ce kule pacc�j�to hoti, ca�lakule v� nes�dakule v� ve�akule v� rathak�rakule v� pukkusakule v�, dalidde appannap�nabhojane kasiravuttike yattha kasirena gh�sacch�do labbhati. So ca hoti, dubba��o duddasiko oko�imako bavh�b�dho19 k��o v� ku�i v� kha�jo v� pakkhahato v�, na l�bh� annassa p�nassa vattassa y�nassa m�l�gandhavilepanassa syey�vasathapad�pyeyassa. So su�ti, itthann�mo kira khattiyo khattiyehi khattiy�bhisekena abhisitt�ti tassa na eva� hoti: kudassu n�ma mamampi20 khattiy� khattiy�bhisekena abhisi�cissant�ti. Aya� vuccati bhikkhave puggalo nir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�sasa�so. [PTS Page 108] [\q 108/]      idha bhikkhave ra��o khattiyassa muddh�vasittassa je��ho putto hoti, �bhiseko anabhisitto macalappatto. So su�ti, itthann�mo kira khattiyo khattiyehi khattiy�bhisekena abhisittoti. Tassa eva� hoti. Kudassu n�ma21 mamampi khattiy� khattiy�bhisekena abhisi�cissant�ti. Aya� vuccati puggalo 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vigat�so: idha bhikkhave r�j� hoti, khattiyo muddh�vasitto. So su�ti: itthann�mo kira khattiyo khattiyehi khattiy�bhisekena abhisittoti. Tassa na eva� hoti: kudassu n�ma mamampi22 khattiy� khattiy�bhisekena abhisi�cissant�ti. Ta� kissa hetu: y� hissa bhikkhave pubbe anabhisittassa abhisek�s� s�ssa pa�ippassaddh�. Aya� vuccati bhikkhave puggalo vigat�so. Ime kho bhikkhave tayo puggal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-note 1 and 3 ]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ayo puggal� santo sa�vijjam�n� bhikkhusu. Katame tayo: nir�so �sa�so vigat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nir�so. Idha bhikkhave ekacco puggalo duss�lo hoti, p�padhammo asuc� sa�kassarasam�c�ro pa�icchannakammanto assama�o sama�apa�i��o abrahmac�r� brahmac�r�pa�i��o antop�ti avassuto kasambuj�to. So su�ti: itthann�mo kira bhikkhu �sav�na� khay� an�sava� cetovimutti� pa���vimutti� di��heva dhamme saya� abhi��� sacchikatv� upasampajja viharat�ti. Tassa na eva� hoti: kudassu24 n�ma ahampi �sav�na� khay� an�sava� cetovimutti� pa���vimutti� di��heva dhamme saya� abhi��� sacchikatv� upasampajja vihariss�m�ti. Aya� vuccati bhikkhave puggalo nir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. Puggalo �sa�so: idha bhikkhave bhikkhu s�lav� hoti, kaly��adhammo. So [PTS Page 109] [\q 109/]      su�ti: itthann�mo kira bhikkhu �sav�na� khay� an�sava� cetovimutti� pa���vimutti� di��heva dhamme saya� abhi��� sacchikatv� upasampajja viharat�ti. Tassa eva� hoti: kudassu25 n�ma ahampi �sav�na� khay� an�sava� cetovimutti� pa���vimutti� di��heva dhamme saya� abhi��� sacchikatv� upasampajja vihariss�m�ti. Aya� vuccati bhikkhave puggalo 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. Puggalo vigat�so: idha bhikkhave bhikkhu araha� hoti, kh��savo. So su�ti: itthann�mo kira bhikkhu �sav�na� khay� an�sava� cetovimutti� pa���vimutti� di��heva dhamme saya� abhi��� sacchikatv� upasampajja viharat�ti. Tassa na eva� hoti: kudassu26 n�ma ahampi �sav�na� khay� an�sava� cetovimutti� pa���vimutti� di��heva dhamme saya� abhi��� sacchikatv� upasampajja vihariss�m�ti. Ta� kissa hetu: y� hissa bhikkhave pubbe avimuttassa vimutt�s�, s�ssa27 pa�ippassaddh�. Aya� vuccati bhikkhave puggalo vigat�so. Ime kho bhikkhave tayo puggal� santo sa�vijjam�n� bhikkh�s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opi so bhikkhave r�j� cakkavatt� dhammiko dhammar�j�. Sopi28 na ar�jaka� cakka� vattet�ti. Eva� vutte a��ataro bhikkhu bhagavanta� etadavoca: ko pana bhante ra��o cakkavattissa dhammikassa dhammara��o r�j�ti? Dhammo bhikkh�ti, bhagav� avoca. Idha bhikkhu r�j� cakkavatt� dhammiko dhammar�j� dhamma�yeva niss�ya dhamma� sakkaronto dhamma� garukaronto dhamma� apac�yam�no dhammaddhajo dhammaketu dhamm�dhipateyyo dhammika� rakkh�vara�agutti� sa�vidahati anto ja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 r�j� cakkavatt� dhammiko dhammar�j� dhamma�yeva niss�ya dhamma� sakkaronto dhamma� garukaronto dhamma� apac�yam�no dhammaddhajo dhammaketu dhamm�dhipateyyo dhammika� rakkh�vara�agutti� sa�vidahati khattiyesu anuyuttesu29 balak�yasmi� [PTS Page 110] [\q 110/]      br�hma�agahapatikesu, negamaj�napadesu, sama�abr�hma�esu, migapakkh�su. Sa kho so bhikkhu r�j� cakkavatt� dhammiko dhammar�j� dhamma��eva niss�ya dhamma� sakkaronto dhamma� garukaronto dhamma� apac�yam�no dhammaddhajo dhammaketu dhamm�dhipateyyo dhammika� rakkh�vara�agutti� sa�vidahitv� antojanasmi�, dhammika� rakkh�vara�agutti� sa�vidahitv� khattiyesu anuyuttesu balak�yasmi� br�hma�agahapatikesu negamaj�napadesu sama�abr�hma�esu migapakkh�su dhammeneva cakka� vatteti. Ta� hoti cakka� appativattiya� kenaci manussabh�tena paccatthikena p��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u tath�gato araha� samm�sambuddho dhammiko dhammar�j� dhamma� yeva niss�ya dhamma� sakkaronto dhamma� garukaront� dhamma� apac�yam�no dhammaddhajo dhammaketu dhamm�dhipateyyo dhammika� rakkh�vara�agutti� sa�vidahati k�yakammasmi�, evar�pa� k�yakamma� sevitabba�, evar�pa� k�yakamma� na sev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 tath�gato araha� samm�sambuddho dhammiko dhammar�j� dhamma� yeva niss�ya dhamma� sakkaronto dhamma� garukaront� dhamma� apac�yam�no dhammaddhajo dhammaketu dhamm�dhipateyyo dhammika� rakkh�vara�agutti� sa�vidahati vac�kammasmi�, evar�pa� vac�kamma� sevitabba�, evar�pa� vac�kamma� na sev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 tath�gato araha� samm�sambuddho dhammiko dhammar�j� dhamma� yeva niss�ya dhamma� sakkaronto dhamma� garukaront� dhamma� apac�yam�no dhammaddhajo dhammaketu dhamm�dhipateyyo dhammika� rakkh�vara�agutti� sa�vidahati manokammasmi�, evar�pa� manokamma� sevitabba�, evar�pa� manokamma� na sev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bhikkhu tath�gato araha� samm�sambuddho dhammiko dhammar�j� dhamma� yeva niss�ya dhamma� sakkaronto dhamma� garukaront� dhamma� apac�yam�no dhammaddhajo dhammaketu dhamm�dhipateyyo dhammika� rakkh�vara�agutti� sa�vidahitv� k�yakammasmi�, dhammika� rakkh�vara�agutti� sa�vidahitv� vac�kammasmi�, dhammika� rakkh�vara�agutti� sa�vidahitv� manokammasmi�, dhammeneva anuttara� dhammacakka� pavatteti. Ta� hoti cakka� appativattiya� sama�ena v� br�hma�ena v� devena v� m�rena v� brahmu� v� kenaci v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yantesu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ka� samaya� bhagav� b�r��asiya� viharati isipatane migad�ye. Tatra kho bhagav� bhikkh� �mantesi bhikkhavoti. [PTS Page 111] [\q 111/]      bhadanteti te bhikkh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r�j� ahosi pacetano n�ma. Atha kho bhikkhave r�j� pacetano30 rathak�ra� �mantesi: ito me samma rathak�ra, channa� m�s�na� accayena sa�g�mo bhavissati, sakkasi31 me samma rathak�ra, nava� cakkayuga� k�tunti? Sakkomi dev�ti kho bhikkhave rathak�ro ra��o pacetanassa paccassosi. Atha kho bhikkhave rathak�ro chahi m�sehi ch�ratt�nehi eka� cakka� ni��h�pesi. Atha kho bhikkhave r�j� pacetano rathak�ra� �mantesi: ito me samma rathak�ra, channa� divas�na� accayena sa�g�mo bhavissati. Ni��hita� te32 nava� cakkayuganti. Imehi kho deva chahi m�sehi ch�ratt�nehi eka� cakka� ni��hitanti. Sakkasi pana me samma rathak�ra, imehi chahi divasehi dutiya� cakka� ni��h�petunti? Sakkomi dev�ti kho bhikkhave rathak�ro ra��o pacetanassa paccassosi. Atha kho bhikkhave rathak�ro chahi divasehi dutiya� cakka� ni��h�petv� nava� cakkayuga� �d�ya yena r�j� pacetano tenupasa�kami. Upasa�kamitv� r�j�na� pacetana� etadavoca: idante deva nava� cakkayuga� ni��hitanti. Ya�ca te ida� samma rathak�ra, cakka� chahi m�sehi ni��hita� ch�ratt�nehi, ya�ca te ida� cakka� chahi divasehi ni��hita�. Imesa� ki� n�n�kara�a� nes�ha�33 ki�ci n�n�kara�a� pass�m�ti. Atthevesa� deva n�n�kara�a�, passatu devo n�n�k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rathak�ro ya� ta� cakka� chahi divasehi ni��hita�, ta� pavattesi. Ta� pavattita� sam�na� y�vatik� abhisa�kh�rassa gati, t�vatika� gantv� ci�gul�yitv� bh�miya� papati. Ya� pana ta� cakka� chahi m�sehi [PTS Page 112] [\q 112/]      ni��hita� ch�ratt�nehi ta� pavattesi. Ta� pavattita� sam�na� y�vatik� abhisa�kh�rassa gati, t�vatika� gantv� akkh�hata� ma��e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samma rathak�ra, hetu, ko paccayo. Yamida� cakka� chahi divasehi ni��hita�, ta� pavattita� sam�na� y�vatik� abhisa�kh�rassa gati, t�vatika� gantv� ci�gul�yitv� bh�miya� papati? Ko pana samma rathak�ra, hetu, ko paccayo? Yamida� cakka� chahi m�sehi ni��hita� ch�ratt�nehi, ta� pavattita� sam�na� y�vatik� abhisa�kh�rassa gati, t�vatika� gantv� akkh�hata� ma��e a��h�s�ti? Yamida� deva, cakka� chahi divasehi ni��hita�. Tassa nem�pi sava�k� sados� sakas�v�. Ar�pi sava�k� sados� sakas�v�. N�bh�pi sava�k� sados� sakas�v�. Ta� nemiy�pi sava�katt� sadosatt� sakas�vatt�, ar�nampi sava�katt� sadosatt� sakas�vatt�, n�bhiy�pi sava�katt� sadosatt� sakas�vatt� pavattita� sam�na� y�vatik� abhisa�kh�rassa gati, t�vatika� gantv� ci�gul�yitv� bh�miya� papati. Ya� pana ta� deva cakka� chahi m�sehi ni��hita� ch�ratt�nehi. Tassa nem�pi ava�k� ados� akas�v�. Ar�pi ava�k� ados� akas�v�. N�bh�pi ava�k� ados� akas�v�. Ta� nemiy�pi ava�katt� adosatt� akas�vatt�, ar�nampi ava�katt� adosatt� akas�vatt�, n�bhiy�pi ava�katt� adosatt� akas�vatt� pavattita� sam�na� y�vatik� abhisa�kh�rassa gati. T�vatika� gantv� akkh�hata� ma��e a��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etano n�ma - machasa�. 2. Sakkhasi katthaci - sakkhissasi - machasa�. 3. . Ni��hita�-machasa�. Sy�. [PTS. 4.] N�ha� - s�mu. Nesa� n�h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ho pana bhikkhave tumh�ka� evamassa: a��o n�na tena samayena so rathak�ro ahos�ti. Na kho paneta� bhikkhave eva� da��habba�. Aha� tena samayena so rathak�ro ahosi�. Tad� pan�ha� bhikkhave kusalo d�ruva�k�na� d�rudos�na� d�rukas�v�na�. Etarahi kho pan�ha� bhikkhave araha� samm�sambuddho kusalo k�yava�k�na� k�yados�na� k�yakas�v�na�. Kusalo vac�va�k�na� vac�dos�na� vac�kas�v�na�. Kusalo manova�k�na� manodos�na� manokas�v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ave bhikkhussa v� bhikkhuniy� v� k�yava�ko appah�no k�yadoso k�yakas�vo. Vac�va�ko appah�no vac�doso vac�kas�vo. Manova�ko appah�no manodoso [PTS Page 113] [\q 113/]      manokas�vo. Eva� papatik� te bhikkhave imasm� dhammavinay�. Seyyath�pi ta� cakka� chahi divasehi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bhikkhave bhikkhussa v� bhikkhuniy� v� k�yava�ko pah�no k�yadoso k�yakas�vo. Vac�va�ko pah�no vac�doso vac�kas�vo. Manova�ko pah�no manodoso manokas�vo. Eva� pati��hit� te bhikkhave imasmi� dhammavinaye. Seyyath�pi ta� cakka� chahi m�sehi ni��hita� ch�ratt�n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: k�yava�ka� pajahiss�ma, k�yadosa� k�yakas�va�. Vac�va�ka� pajahiss�ma, vac�dosa� vac�kas�va�. Manova�ka� pajahiss�ma, manodosa� manokas�van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2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�hi bhikkhave dhammehi samann�gato bhikkhu apa��akata�34 pa�ipada� pa�ipanno hoti. Yoni cassa �raddh� hoti, �sav�na� khay�ya. Katamehi t�hi: idha bhikkhave bhikkhu indriyesu guttadv�ro hoti, bhojane matta��� hoti, j�gariya� anuy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indriyesu guttadv�ro hoti: idha bhikkhave bhikkhu cakkhun� r�pa� disv� na nimittagg�h� hoti, n�nubya�janagg�h�. Yatv�dhikara�ameta�35 cakkhundriya� asa�vuta� viharanta� abhijjh� domanass� p�pak� akusal� dhamm� anv�ssaveyyu�, tassa sa�var�ya pa�ipajjati, rakkhati cakkhundriya�, cakkhu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a nimittagg�h� hoti, n�nubya�janagg�h�. Yatv�dhikara�ameta� sotindriya� asa�vuta� viharanta� abhijjh� domanass� p�pak� akusal� dhamm� anv�ssaveyyu�, tassa sa�var�ya pa�ipajjati, rakkhati sotindriya�, sot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ena gandha� gh�yitv� na nimittagg�h� hoti, n�nubya�janagg�h�. Yatv�dhikara�ameta� gh��indriya� asa�vuta� viharanta� abhijjh� domanass� p�pak� akusal� dhamm� anv�ssaveyyu�, tassa sa�var�ya pa�ipajjati, rakkhati gh��indriya�, gh��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a nimittagg�h� hoti, n�nubya�janagg�h�. Yatv�dhikara�ameta� jivhindriya� asa�vuta� viharanta� abhijjh� domanass� p�pak� akusal� dhamm� anv�ssaveyyu�, tassa sa�var�ya pa�ipajjati, rakkhati jivhindriya�, jivh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a nimittagg�h� hoti, n�nubya�janagg�h�. Yatv�dhikara�ameta� k�yindriya� asa�vuta� viharanta� abhijjh� domanass� p�pak� akusal� dhamm� anv�ssaveyyu�, tassa sa�var�ya pa�ipajjati, rakkhati k�yindriya�, k�y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na nimittagg�h� hoti, n�nubya�janagg�h�. Yatv�dhikara�ameta� manindriya� asa�vuta� viharanta� abhijjh� domanass� p�pak� akusal� dhamm� anv�ssaveyyu�, tassa sa�var�ya pa�ipajjati, rakkhati manindriya�, manindriye sa�vara� �pajjati. Eva� kho bhikkhave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4] [\q 1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bhojane matta��� hoti: idha bhikkhave bhikkhu pa�isa�kh� yoniso �h�ra� �h�reti. Neva dav�ya na mad�ya na ma�an�ya na vibh�san�ya. Y�vadeva imassa k�yassa �hitiy� y�pan�ya vihi�s�paratiy� brahmacariy�nuggah�ya, iti pur��a�ca vedana� pa�iha�kh�mi, nava�ca vedana� na upp�dess�mi, y�tr� ca me bhavissati, anavajjat� ca ph�suvih�ro c�ti. Eva� kho bhikkhave bhikkhu bhojane matt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� j�gariya� anuyutto hoti: idha bhikkhave bhikkhu divasa� ca�kamena nisajj�ya �vara�yehi dhammehi citta� parisodheti, rattiy� pa�hama� y�ma� ca�kamena nisajj�ya �vara�yehi dhammehi citta� parisodheti, rattiy� majjhima� y�ma� dakkhi�ena passena s�haseyya� kappeti, p�de p�da� acc�dh�ya sato sampaj�no u��h�nasa��a� manasikaritv�. Rattiy� pacchima� y�ma� paccu��h�ya ca�kamena nisajj�ya �vara�yehi dhammehi citta� parisodheti. Eva� kho bhikkhave bhikkhu j�gariya� anuyutto hoti. Imehi kho bhikkhave t�hi dhammehi samann�gato bhikkhu apa��akata� pa�ipada� pa�ipanno hoti. Yoni cassa �raddh� hoti �sav�na� kh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ayome bhikkhave dhamm� attavy�b�dh�yapi sa�vattanti, paravy�b�dh�yapi sa�vattanti, ubhayavy�b�dh�yapi sa�vattanti. Katame tayo: k�yaduccarita�, vac�duccarita�, manoduccarita�. Ime kho bhikkhave tayo dhamm� attavy�b�dh�yapi sa�vattanti, paravy�b�dh�yapi sa�vattanti. Ubhayavy�b�dh�yapi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me bhikkhave dhamm� nevattavy�b�dh�yapi sa�vattanti. Na paravy�b�dh�yapi sa�vattanti. Na ubhayavy�b�dh�yapi sa�vattanti. Katame tayo: k�yasucarita�. Vac�sucarita�, manosucarita�. Ime kho bhikkhave tayo dhamm� nevattavy�b�dh�yapi sa�vattanti. Na paravy�b�dh�yapi sa�vattanti. Na ubhayavy�b�dh�yapi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5] [\q 1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ce vo bhikkhave a��atitthiy� paribb�jak� eva� puccheyyu�: devalok�papattiy� �vuso sama�e gotame brahmacariya� vussat�ti?36 Nanu tumhe bhikkhave eva� pu��h� a���yeyy�tha, har�yeyy�tha, jiguccheyy�th�ti? Evambhante. Iti kira tumhe bhikkhave dibbena �yun� a���yatha, har�yatha, jigucchatha. Dibbena va��ena - dibbena sukhena - dibbena yasena - dibbena �dhipateyyena, a���yatha, har�yatha, jigucchatha. Pageva kho pana bhikkhave tumhehi k�yaduccaritena a���yitabba�, har�yitabba�, jigucchitabba�. Vac� duccaritena a���yitabba�, har�yitabba�, jigucchitabba�. Manoduccaritena a���yitabba�, har�yitabba�, jigucc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�hi bhikkhave a�gehi samann�gato p�pa�iko abhabbo anadhigata� v� bhoga� adhigantu�, adhigata� v� bhoga� ph�tikattu�.37 Katamehi t�hi: idha bhikkhave p�pa�iko pubbanhasamaya� na sakkacca� kammanta� adhi��h�ti, majjhantika�38 samaya� na sakkacca� kammanta� adhi��h�ti, s�yanhasamaya� na sakkacca� kammanta� adi��h�ti. Imehi kho bhikkhave t�hi a�gehi samann�gato p�pa�iko abhabbo anadhigata� v� bhoga� adhigantu�, adhigata� v� bhoga� ph�tikattu�3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�hi dhammehi samann�gato bhikkhu abhabbo anadhigata� v� kusala� dhamma� adhigantu�, adhigata� v� kusala� dhamma� ph�tikattu�40. Katamehi t�hi: idha bhikkhave bhikkhu pubbanhasamaya� na sakkacca� sam�dhinimitta� adhi��h�ti, majjhantika� samaya� na sakkacca� sam�dhinimitta� adhi��h�ti. S�yanhasamaya� na sakkacca� sam�dhinimitta� adi��h�ti. Imehi kho bhikkhave t�hi dhammehi samann�gato bhikkhu abhabbo anadhigata� v� kusala� dhamma� adhigantu�, adhigata� v� kusala� dhamma� ph�tikattu�4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6] [\q 1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a�gehi samann�gato p�pa�iko bhabbo anadhigata� v� bhoga� adhigantu�, adhigata� v� bhoga� ph�tikattu�42. Katamehi t�hi: idha bhikkhave p�pa�iko pubbanhasamaya� sakkacca� kammanta� adhi��h�ti, majjhantika� samaya� sakkacca� kammanta� adhi��h�ti. S�yanhasamaya� sakkacca� kammanta� adhi��h�ti. Imehi kho bhikkhave t�hi a�gehi samann�gato p�pa�iko bhabbo anadhigata� v� bhoga� adhigantu�, adhigata� v� bhoga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�hi dhammehi samann�gato bhikkhu bhabbo anadhigata� v� kusala� dhamma� anadhigantu�, adhigata� v� kusala� dhamma� ph�tikattu�43. Katamehi t�hi: idha bhikkhave bhikkhu pubbanhasamaya� sakkacca� sam�dhinimitta� adhi��h�ti. Majjhantika� samaya� sakkacca� sam�dhinimitta� adhi��h�ti. S�yanhasamaya� sakkacca� sam�dhinimitta� adi��h�ti. Imehi kho bhikkhave t�hi dhammehi samann�gato bhikkhu bhabbo anadhigata� v� kusala� dhamma� adhigantu�, adhigata� v� kusala� dhamma� ph�tikattu�4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�hi bhikkhave a�gehi samann�gato p�pa�iko na cirasseva mahantatta�45 vepullatta� p�pu�ti bhogesu. Katamehi t�hi: idha bhikkhave p�pa�iko cakkhum� ca hoti, vidhuro ca, nissay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�pa�iko cakkhum� hoti: idha bhikkhave p�pa�iko pa�iya� j�n�ti. Ida� pa�iya� eva� k�ta� eva� vikkayam�na� ettaka� m�la� bhavissati ettako udayoti46. Eva� kho bhikkhave p�pa�iko cakkhum� hoti. Katha�ca bhikkhave p�pa�iko vidhuro hoti: idha bhikkhave p�pa�iko kusalo hoti pa�iya� ketu�ca vikketu�ca. Eva� kho bhikkhave p�pa�iko vidhu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�pa�iko nissayasampanno hoti: [PTS Page 117] [\q 117/]      idha bhikkhave p�pa�iko ye te gahapati v� gahapatiputt� v� a��h� mahaddhan� mah�bhog� te na� eva� j�nanti: aya� kho bhava� p�pa�iko cakkhum� ca vidhuro ca pa�ibalo puttad�ra�ca posetu�. Amh�ka�ca k�lena k�la� anuppad�tunti. Te na� bhogehi nipatanti: ito samma p�pa�ika, bhoge haritv�47 puttad�ra�ca posehi amh�ka�ca k�lena k�la� anuppadeh�ti. Eva� kho bhikkhave p�pa�iko nissayasampanno hoti. Imehi kho bhikkhave t�hi a�gehi samann�gato p�pa�iko na cirasseva mahantatta�48 vepullatta� p�pu�ti bhog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�hi dhammehi samann�gato bhikkhu na cirasseva mahantatta�49 vepullatta� p�pu�ti kusalesu dhammesu, katamehi t�hi: idha bhikkhave bhikkhu cakkhum� ca hoti vidhuro ca nissayasampanno ca. Katha�ca bhikkhave bhikkhu cakkhum� hoti: idha bhikkhave bhikkhu ida� dukkhanti yath�bh�ta� paj�n�ti. Aya� dukkhasamudayoti yath�bh�ta� paj�n�ti. Aya� dukkhanirodhoti yath�bh�ta� paj�n�ti. Aya� dukkhanirodhag�min� pa�ipad�ti yath�bh�ta� paj�n�ti. Eva� kho bhikkhave bhikkhu cakkhum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nissayasampanno hoti: idha bhikkhave bhikkhu ye te bhikkh� bahussut� �gat�gam� dhammadhar� vinayadhar� m�tik�dhar�. Te k�lena k�la� upasa�kamitv� paripucchati, paripa�hati ida� bhante katha�? Imassa ko atthoti. ? Tassa te �yasmanto aviva�a�ceva vivaranti anutt�n�kata�ca utt�n�karonti, anekavihitesu50 ka�kh��h�n�yesu dhammesu ka�kha� pa�ivinodenti. Eva� kho bhikkhave bhikkhu nissayasampanno hoti. [PTS Page 118] [\q 118/]      imehi kho bhikkhave t�hi dhammehi samann�gato bhikkhu na cirasseva mahantatta�51 vepullatta� p�pu�ti kusalesu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bh��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adayoti. - Katthaci. 2. Karitv� - machasa� 3. Mahatta� - machasa�. 4. Anekavihitesu ca - machasa�.  Tassudd�na�:- ��tosara�so bhikkhu -cakkavatti sacetano, apa��akatt� devo ca duvep�pa�ikena c�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va� me suta�: eka� samaya� bhagav� s�vatthiya� viharati, jetavane an�thapi�ikassa �r�me. Atha kho �yasm� ca savi��ho53 �yasm� ca mah�ko��hito yen�yasm� s�riputto tenupasa�kami�su. Upasa�kamitv� �yasmat� s�riputtena saddhi� sammodi�su. Sammodan�ya� katha� s�r��ya� v�tis�retv� ekamanta� nis�di�su. Ekamanta� nisinna� kho �yasmanta� savi��ha�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me �vuso savi��ha1, puggal� santo sa�vijjam�n� lokasmi�. Katame tayo: k�yasakkhi, di��happatto,54 saddh�vimutto. Ime kho �vuso tayo puggal� santo sa�vijjam�n� lokasmi�. Imesa�55 kho �vuso ti��a� puggal�na� katamo te puggalo khamati abhikkantataro ca pa�tat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me �vuso s�riputta, puggal� santo sa�vijjam�n� lokasmi�. Katame tayo? K�yasakkhi di��happatto saddh�vimutto. Ime kho �vuso tayo puggal� santo sa�vijjam�n� lokasmi�. Imesa� �vuso ti��a� puggal�na� yv�ya� puggalo saddh�vimutto, aya� me puggalo khamati, imesa� ti��a� puggal�na� abhikkantataro ca, pa�tataro ca. Ta� kissa hetu, imass�vuso puggalassa saddhindriya� adhim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�yasmanta� mah�ko��hita� etadavoca: tayo me �vuso ko��hita, puggal� santo sa�vijjam�n� lokasmi�. Katame tayo: k�yasakkhi di��happatto saddh�vimutto. Ime kho �vuso tayo puggal� santo sa�vijjam�n� lokasmi�. [PTS Page 119] [\q 119/]      imesa� �vuso ti��a� puggal�na� katamo te puggalo khamati, abhikkantataro ca pa�tat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me �vuso s�riputta, puggal� santo sa�vijjam�n� lokasmi�. Katame tayo: k�yasakkhi, di��happatto, saddh�vimutto. Ime kho �vuso tayo puggal� santo sa�vijjam�n� lokasmi�. Imesa� �vuso ti��a� puggal�na� yv�ya� puggalo k�yasakkhi, aya� me puggalo khamati, imesa� ti��a� puggal�na� abhikkantataro ca pa�tataro ca. Ta� kissa hetu? Imass�vuso puggalassa sam�dhindriya� adhim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ko��hito56 �yasmanta� s�riputta� etadavoca: tayo me �vuso s�riputta, puggal� santo sa�vijjam�n� lokasmi�. Katame tayo: k�yasakkhi di��happatto saddh�vimutto. Ime kho �vuso tayo puggal� santo sa�vijjam�n� lokasmi�. Imesa� �vuso ti��a� puggal�na� katamo te puggalo khamati, abhikkantataro ca pa�tataro c�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me �vuso ko��hita, puggal� santo sa�vijjam�n� lokasmi�. Katame tayo: k�yasakkhi, di��happatto, saddh�vimutto. Ime kho �vuso tayo puggal� santo sa�vijjam�n� lokasmi�. Imesa� �vuso ti��a� puggal�na� yv�ya� puggalo di��happatto, aya� me puggalo khamati, imesa� ti��a� puggal�na� abhikkantataro ca pa�tataro ca. Ta� kissa hetu? Imass�vuso puggalassa pa��indriya� adhim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�yasmanta�ca savi��ha� �yasmanta�ca mah�ko��hita� etadavoca: vy�kata� kho �vuso amhehi sabbeheva yath�saka� pa�ibh�na�. �y�m�vuso yena bhagav� tenupasa�kamiss�ma, upasa�kamitv� bhagavato etamattha� �rocess�ma. Yath� ne bhagav� vy�karissati, tath� na� dh�re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vusoti. Kho �yasm� ca savi��ho �yasm� ca mah�ko��hito �yasmato s�riputtassa paccassosu�. Atha kho �yasm� ca s�riputto �yasm� ca savi��ho �yasm� ca mah�ko��hito yena bhagav� tenupasa�kami�su. Upasa�kamitv� bhagavanta� abhiv�detv� ekamanta� nis�di�su. [PTS Page 120] [\q 120/]      ekamanta� nisinno kho �yasm� s�riputto y�vatako ahosi �yasmat� ca savi��hena �yasmat� ca mah�ko��hitena saddhi� kath�sall�po, ta� sabba� bhagavato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ttha57 s�riputta sukara� eka�sena vy�k�tu�, aya� imesa� ti��a� puggal�na� abhikkantataro ca pa�tataro c�ti. �h�na� heta� s�riputta, vijjati, yv�ya� puggalo saddh�vimutto sv�ssa arahatt�ya pa�ipanno. Yv�ya� puggalo k�yasakkhi, sv�ssa sakad�g�m� v�, an�g�m� v�. Yo c�ya� puggalo di��happatto, sopassa sakad�g�m� v�, an�g�m� v�. Na khottha s�riputta sukara�, eka�sena vy�k�tu�, aya� imesa� ti��a� puggal�na� abhikkantataro ca pa�tat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heta� s�riputta vijjati, yv�ya� puggalo k�yasakkhi sv�ssa arahatt�ya pa�ipanno. Yv�ya� puggalo saddh�vimutto, sv�ssa sakad�g�m� v�, an�g�m� v�. Yo c�ya� puggalo di��happatto, sopassa sakad�g�m� v� an�g�m� v�. Na khottha s�riputta sukara� eka�sena vy�k�tu�, aya� imesa� ti��a� puggal�na� abhikkantataro ca pa�tat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heta� s�riputta vijjati, yv�ya� puggalo di��happatto sv�ssa arah�, v� arahatt�ya pa�ipanno. Yv�ya� puggalo saddh�vimutto, sv�ssa sakad�g�m� v�, an�g�m� v�. Yo c�ya� puggalo k�yasakkhi, sopassa sakad�g�m� v� an�g�m� v�. Na khottha s�riputta sukara� eka�sena vy�k�tu�, aya� imesa� ti��a� puggal�na� abhikkantataro ca pa�tat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Tayo'me bhikkhave gil�n� santo sa�vijjam�n� lokasmi�. Katame tayo: idha bhikkhave ekacco gil�no labhanto v� sapp�y�ni bhojan�ni, alabhanto v� sapp�y�ni bhojan�ni, labhanto v� sapp�y�ni bhesajj�ni, alabhanto v� sapp�y�ni bhesajj�ni, [PTS Page 121] [\q 121/]      labhanto v� patir�pa� upa��h�ka�, alabhanto v� patir�pa� upa��h�ka�, neva vu��h�ti tamh� �b�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gil�no labhanto v� sapp�y�ni bhojan�ni, alabhanto v� sapp�y�ni bhojan�ni, labhanto v� sapp�y�ni bhesajj�ni, alabhanto v� sapp�y�ni bhesajj�ni, labhanto v� patir�pa� upa��h�ka�, alabhanto v� patir�pa� upa��h�ka�, vu��h�ti tamh� �b�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gil�no labhanto'va sapp�y�ni bhojan�ni no alabhanto, labhanto'va sapp�y�ni bhesajj�ni no alabhanto, labhanto'va patir�pa� upa��h�ka� no alabhanto, vu��h�ti tamh� ab�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gil�no labhanto'va sapp�y�ni bhojan�ni no alabhanto, labhanto'va sapp�y�ni bhesajj�ni no alabhanto, labhanto'va patir�pa� upa��h�ka� no alabhanto, vu��h�ti tamh� �b�dh�, ima� kho bhikkhave gil�na� pa�icca gil�nabhatta� anu���ta�, gil�nabhesajja� anu���ta�, gil�nupa��h�ko anu���to; ima�ca pana bhikkhave gil�na� pa�icca a��epi gil�n� upa��h�tabb�. Ime kho bhikkhave tayo gil�n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ayo me gil�n�pam� puggal� santo sa�vijjam�n� lokasmi� katame. Tayo: idha bhikkhave ekacco puggalo labhanto v� tath�gata� dassan�ya, alabhanto v� tath�gata� dassan�ya, labhanto v� tath�gatappavedita� dhammavinaya� sava�ya, alabhanto v� tath�gatappavedita� dhammavinaya� sava�ya, nevokkamati58 niy�ma� kusalesu dhammesu sam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labhanto v� tath�gata� dassan�ya, alabhanto v� tath�gata� dassan�ya, labhanto v� tath�gatappavedita� dhammavinaya� sava�ya, alabhanto v� tath�gatappavedita� dhammavinaya� sava�ya, vokkamati59 niy�ma� kusalesu dhammesu sam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labhanto'va60 tath�gata� dassan�ya. No alabhanto, labhanto'va tath�gatappavedita� dhammavinaya� sava�ya, no alabhanto, vokkamati61 niy�ma� kusalesu dhammesu sam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2] [\q 1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puggalo labhanto'va tath�gata� dassan�ya, no alabhanto, labhanto'va tath�gatappavedita� dhammavinaya� sava�ya, no alabhanto, vokkamati62 niy�ma� kusalesu dhammesu sammatta�. Ima� kho bhikkhave puggala� pa�icca dhammadesan� anu���t�. Ima�ca pana bhikkhave puggala� pa�icca a��esampi dhammo desetabbo. Ime kho bhikkhave tayo gil�n�pam�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eva okkamati- machasa�. [PTS] Sy�. 2. Okkamati - machasa�. Sy�. [PTS] 3. Labhanto-sy�.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3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ayo'me bhikkhave puggal� santo sa�vijjam�n� lokasmi�. Katame tayo: idha bhikkhave ekacco puggalo saby�pajjha� k�yasa�kh�ra� abhisa�kharoti, saby�pajjha� vac�sa�kh�ra� abhisa�kharoti, saby�pajjha� manosa�kh�ra� abhisa�kharoti. So saby�pajjha� k�yasa�kh�ra� abhisa�kharitv� saby�pajjha� vac�sa�kh�ra� abhisa�kharitv� saby�pajjha� manosa�kh�ra� abhisa�kharitv� saby�pajjha� loka� upapajjati. Tamena� saby�pajjha� loka� upapanna� sam�na� saby�pajjh� phass� phusanti. So saby�pajjhehi phassehi phu��ho sam�no saby�pajjha� vedana� vediyati ekantadukkha�, seyyath�pi satt� neray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aby�pajjha� k�yasa�kh�ra� abhisa�kharoti, aby�pajjha� vac�sa�kh�ra� abhisa�kharoti, aby�pajjha� manosa�kh�ra� abhisa�kharoti. So aby�pajjha� k�yasa�kh�ra� abhisa�kharitv� aby�pajjha� vac�sa�kh�ra� abhisa�kharitv� aby�pajjha� manosa�kh�ra� abhisa�kharitv� aby�pajjha� loka� upapajjati. Tamena� aby�pajjha� loka� upapanna� sam�na� aby�pajjh� phass� phusanti. So aby�pajjhehi phassehi phu��ho sam�no aby�pajjha� vedana� vediyati ekantasukha�, seyyath�pi dev� subhaki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saby�pajjhampi aby�pajjhampi k�yasa�kh�ra� abhisa�kharoti, saby�pajjhampi aby�pajjhampi vac�sa�kh�ra� abhisa�kharoti, saby�pajjhampi aby�pajjhampi manosa�kh�ra� abhisa�kharoti. So saby�pajjhampi aby�pajjhampi k�yasa�kh�ra� abhisa�kharitv� saby�pajjhampi aby�pajjhampi vac�sa�kh�ra� abhisa�kharitv� saby�pajjhampi aby�pajjhampi manosa�kh�ra� abhisa�kharitv� saby�pajjhampi [PTS Page 123] [\q 123/]      aby�pajjhampi manosa�kh�ra� abhisa�kharitv� saby�pajjhampi aby�pajjhampi loka� upapajjati. Tamena� saby�pajjhampi aby�pajjhampi loka� upapanna� sam�na� saby�pajjh�pi aby�pajjh�pi phass� phusanti. So saby�pajjhehipi aby�pajjhehipi phassehi phu��ho sam�no saby�pajjhampi aby�pajjhampi vedana� vediyati voki��asukhadukkha�, seyyath�pi manuss�, ekacce ca dev�, ekacce ca vinip�tik�. Ime kho bhikkhave tay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3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Tayo'me bhikkhave puggal� puggalassa bahuk�r�. Katame tayo: ya� bhikkhave puggala� �gamma puggalo buddha� sara�a� gato hoti, dhamma� sara�a� gato hoti, sa�gha� sara�a� gato hoti. Aya� bhikkhave puggalo imassa puggalassa bahu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a� puggala� �gamma puggalo ida� dukkhanti yath�bh�ta� paj�n�ti, aya� dukkhasamudayoti yath�bh�ta� paj�n�ti, aya� dukkhanirodhoti yath�bh�ta� paj�n�ti, aya� dukkhanirodhag�min� pa�ipad�ti yath�bh�ta� paj�n�ti. Aya� bhikkhave puggalo imassa puggalassa bahu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a� puggala� �gamma puggalo �sav�na� khay� an�sava� cetovimutti� pa���vimutti� di��heva dhamme saya� abhi��� sacchikatv� upasampajja viharati; aya� bhikkhave puggalo imassa puggalassa bahuk�ro. Ime kho bhikkhave tayo puggal� puggalassa bahu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 pana bhikkhave t�hi puggalehi imassa puggalassa nattha��o puggalo bahuk�rataroti vad�mi. Imesa�ca bhikkhave ti��a� puggal�na� imin� puggalena na suppatik�ra� vad�mi, yadida� abhiv�dana paccu��h�na a�jalikamma s�m�cikamma c�varapi�ap�tasen�sana gil�napaccaya bhesajjaparikkh�r�nuppad�n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3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Tayo'me bhikkhave puggal� santo sa�vijjam�n� [PTS Page 124] [\q 124/]      lokasmi�. Katame tayo: aruk�pamacitto puggalo, vijj�pamacitto63 puggalo, vajir�pamacitto64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ruk�pamacitto puggalo: idha bhikkhave ekacco puggalo kodhano hoti up�y�sabahulo, appampi vutto sam�no abhisajjati, kuppati, by�pajjati, patitthiyati, kopa�ca dosa�ca appaccaya�ca p�tukaroti. Seyyath�pi65 bhikkhave du��h�ruk�66 ka��hena v� ka�halena67 v� gha��it�68 bhiyyosomatt�ya assandati;69 evameva kho bhikkhave idhekacco puggalo kodhano hoti up�y�sabahulo, appampi vutto sam�no abhisajjati, kuppati, by�pajjati, patitthiyati, kopa�ca dosa�ca appaccaya�ca p�tukaroti, aya� vuccati bhikkhave aruk�pamacitt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vijj�pamacitto puggalo: idha bhikkhave ekacco puggalo ida� dukkhanti yath�bh�ta� paj�n�ti, aya� dukkhasamudayoti yath�bh�ta� paj�n�ti, aya� dukkhanirodhoti yath�bh�ta� paj�n�ti, aya� dukkhanirodhag�min� pa�ipad�ti yath�bh�ta� paj�n�ti. Seyyath�pi bhikkhave cakkhum� puriso rattandhak�ratimis�ya� vijjantarik�ya r�p�ni passeyya, evameva kho bhikkhave idhekacco puggalo ida� dukkhanti yath�bh�ta� paj�n�ti, aya� dukkhasamudayoti yath�bh�ta� paj�n�ti, aya� dukkhanirodhoti yath�bh�ta� paj�n�ti, aya� dukkhanirodhag�min� pa�ipad�ti yath�bh�ta� paj�n�ti. Aya� vuccati bhikkhave vijj�pamacitt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vajir�pamacitto puggalo: idha bhikkhave ekacco puggalo �sav�na� khay� an�sava� cetovimutti� pa���vimutti� di��heva dhamme saya� abhi��� sacchikatv� upasampajja viharati. Seyyath�pi bhikkhave vajirassa natthi ki�ci abhejja�, ma�i v� p�s��o v�. Evameva kho bhikkhave idhekacco puggalo �sav�na� khay� an�sava� cetovimutti� pa���vimutti� di��heva dhamme saya� abhi��� sacchikatv� upasampajja viharat�. Aya� vuccati bhikkhave vajir�pamacitto puggalo. Ime kho bhikkhave tay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. [\x 23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3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ayo'me bhikkhave puggal� santo sa�vijjam�n� lokasmi�. Katame tayo: atthi bhikkhave puggalo na sevitabbo na bhajitabbo na payirup�sitabbo. Atthi bhikkhave puggalo sevitabbo bhajitabbo payirup�sitabbo. Atthi bhikkhave [PTS Page 125] [\q 125/]      puggalo sakkatv� garukatv� sevitabbo bhajitabbo payirup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na sevitabbo na bhajitabbo na payirup�sitabbo: idha bhikkhave ekacco puggalo h�no hoti s�lena sam�dhin� pa���ya. Evar�po bhikkhave puggalo na sevitabbo na bhajitabbo na payirup�sitabbo a��atra anudday�ya70 a��atra anukamp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sevitabbo bhajitabbo payirup�sitabbo: idha bhikkhave ekacco puggalo sadiso hoti s�lena sam�dhin� pa���ya. Evar�po bhikkhave puggalo sevitabbo bhajitabbo payirup�sitabbo. Ta� kissa hetu: s�las�ma��agat�na� sata� s�lakath� ca no bhavissati, s� ca no pavattan�71 bhavissati, s� ca no ph�su bhavissati. Sam�dhis�ma��agat�na� sata� sam�dhikath� ca no bhavissati, s� ca no pavattan�72 bhavissati. S� ca no ph�su bhavissati. Pa���s�ma��agat�na� sata� pa���kath� ca no bhavissati, s� ca no pavattan�73 bhavissati, s� ca no ph�su bhavissat�ti. Tasm� evar�po puggalo sevitabbo bhajitabbo payirup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sakkatv� garukatv� sevitabbo bhajitabbo payirup�sitabbo: idha bhikkhave ekacco puggalo adhiko hoti s�lena sam�dhin� pa���ya, evar�po bhikkhave puggalo sakkatv� garukatv� sevitabbo bhajitabbo payirup�sitabbo. Ta� kissa hetu: iti aparip�ra� v� s�lakkhandha� parip�ress�mi, parip�ra� v� s�lakkhandha� tattha tattha pa���ya anuggahess�mi. Aparip�ra� v� sam�dhikkhandha� parip�ress�mi, parip�ra� v� sam�dhikkhandha� tattha tattha pa���ya anuggahess�mi. Aparip�ra� v� pa���kkhandha� parip�ress�mi, parip�ra� v� pa���kkhandha� tattha tattha pa���ya anuggahess�m�ti. Tasm� evar�po puggalo sakkatv� garukatv� sevitabbo bhajitabbo payirup�sitabbo. Ime ko bhikkhave tay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6] [\q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h�yati puriso nih�nas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h�yetha kad�ci tulyase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amupanama� udeti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ttano uttari� bhaje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ayo'me bhikkhave puggal� santo sa�vijjam�n� lokasmi�. Katame tayo: atthi bhikkhave puggalo jigucchitabbo, na sevitabbo, na bhajitabbo, na payirup�sitabbo. Atthi bhikkhave puggalo ajjhupekkhitabbo, na sevitabbo, na bhajitabbo, na payirup�sitabbo. Atthi bhikkhave puggalo sevitabbo, bhajitabbo, payirup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jigucchitabbo, na sevitabbo, na bhajitabbo, na payirup�sitabbo: idha bhikkhave ekacco puggalo duss�lo hoti p�padhammo asuci sa�kassarasam�c�ro pa�icchannakammanto assama�o sama�apa�i��o abrahmac�r� brahmac�r�pa�i��o antop�ti avassuto kasambuj�to. Evar�po bhikkhave puggalo jigucchitabbo, na sevitabbo, na bhajitabbo, na payirup�sitabbo. Ta� kissa hetu: ki�c�pi bhikkhave evar�passa puggalassa na di��h�nugati� �pajjati, atha kho ta� p�pako kittisaddo abbhuggacchati p�pamitto purisapuggalo p�pasah�yo p�pasampava�koti. Seyyath�pi bhikkhave ahi g�thagato, ki�c�pi na da�sati, atha na� makkheti. Evameva kho bhikkhave ki�c�pi evar�passa puggalassa na di��h�nugati� �pajjati, atha kho na� p�pako kittisaddo abbhuggacchati p�pamitto purisapuggalo p�pasah�yo p�pasampava�koti. Tasm� evar�po puggalo jigucchitabbo, na sevitabbo, na bhajitabbo, na payirup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ajjhupekkhitabbo, na sevitabbo, na bhajitabbo, na payirup�sitabbo: idha bhikkhave ekacco puggalo kodhano hoti [PTS Page 127] [\q 127/]      up�y�sabahulo, appampi vutto sam�no abhisajjati, kuppati, vy�pajjati, patitthiyati, kopa�ca dosa�ca appaccaya�ca p�tukaroti, seyyath�pi bhikkhave du��h�ruk�74 ka��hena v� ka�halena v� gha��it�75 bhiyyosomatt�ya assandati.76 Evameva kho bhikkhave idhekacco puggalo kodhano hoti, up�y�sabahulo, appampi vutto sam�no abhisajjati, kuppati, vy�pajjati, patitthiyati, kopa�ca dosa�ca appaccaya�ca p�tukaroti, evameva kho bhikkhave idhekacco puggalo kodhano hoti, up�y�sabahulo, appampi vutto sam�no abhisajjati, kuppati, vy�pajjati, patitthiyati, kopa�ca dosa�ca appaccaya�ca p�tukaroti, seyyath�pi bhikkhave tinduk�l�ta� ka��hena v� ka�halena77 v� gha��ita� bhiyyosomatt�ya cicci��yati, ci�ici��yati. Evameva kho bhikkhave idhekacco puggalo kodhano hoti, up�y�sabahulo, appampi vutto sam�no abhisajjati, kuppati, vy�pajjati, patitthiyati, kopa�ca dosa�ca appaccaya�ca p�tukaroti, seyyath�pi bhikkhave g�thak�po ka��hena v� ka�halena78 v� gha��ito bhiyyosomatt�ya duggandho hoti. Evameva kho bhikkhave idhekacco puggalo kodhano hoti, up�y�sabahulo, appampi vutto sam�no abhisajjati, kuppati, vy�pajjati, patitthiyati, kopa�ca dosa�ca apaccaya�ca p�tukaroti, evar�po bhikkhave puggalo ajjhupekkhitabbo, na sevitabbo, na bhajitabbo, na payirup�sitabbo. Ta� kissa hetu: akkoseyy�th�pi ma�, paribh�seyy�th�pi ma�, anatthampi ma� kareyy�ti, tasm� evar�po puggalo ajjhupekkhitabbo, na sevitabbo, na bhajitabbo, na payirup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sevitabbo, bhajitabbo, payirup�sitabbo: idha bhikkhave ekacco puggalo s�lav� hoti kaly��adhammo. Evar�po bhikkhave puggalo sevitabbo, bhajitabbo, payirup�sitabbo. Ta� kissa hetu: ki�c�pi bhikkhave evar�passa puggalassa na di��h�nugati� �pajjati. Atha kho na� kaly��o kittisaddo abbhuggacchati: "kaly��amitto purisapuggalo, kaly��asah�yo, kaly��asampava�ko"ti. Tasm� evar�po puggalo sevitabbo, bhajitabbo, payirup�sitabbo. Ime kho bhikkhave tay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�h�yati puriso nih�nase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h�yetha kad�ci tulyase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amupanama� udeti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ttano uttari� bhaje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Tayo'me bhikkhave puggal� santo sa�vijjam�n� [PTS Page 128] [\q 128/]      lokasmi�. Katame tayo: g�thabh�� pupphabh�� madhubh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g�thabh��: idha bhikkhave ekacco puggalo sabhaggato79 v� parisaggato80 v� ��timajjhagato v� p�gamajjhagato v� r�jakulamajjhagato v� abhin�to sakkhipu��ho "ehambho81 purisa ya� j�n�si, ta� vadeh�"ti. So aj�na� v� �ha "j�n�m�" ti, j�na� v� �ha "na j�n�m�" ti, apassa� v� �ha, "pass�m�"ti. Passa� v� �ha, "na pass�m�"ti. Iti attahetu v� parahetu v� �misaki�cikkhahetu v� sampaj�namus� bh�sit� hoti. Aya� vuccati bhikkhave puggalo g�thabh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pupphabh��: idha bhikkhave ekacco puggalo sabhaggato v� parisaggato82 v� ��timajjhagato v� p�gamajjhagato v� r�jakulamajjhagato v� abhin�to sakkhipu��ho "ehambho83 purisa, ya� j�n�si ta� vadeh�"ti. So aj�na� v� �ha, "na j�n�m�"ti, j�na� v� �ha, "j�n�m�"ti, apassa� v� �ha, "na pass�m�"ti, passa� v� �ha, "pass�m�"ti: iti attahetu v� parahetu v� �misaki�cikkhahetu v� na sampaj�namus� bh�sit� hoti. Aya� vuccati bhikkhave puggalo pupphabh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madhubh��: idha bhikkhave ekacco puggalo pharusa� v�ca� pah�ya pharus�ya84 v�c�ya pa�ivirato hoti. Y� s� v�c� nel� ka��asukh� peman�y� hadaya�gam� pori bahujanakant� bahujanaman�p�; tath�r�pi�85, v�ca� bh�sit� hoti. Aya� vuccati bhikkhave puggalo madhubh��. Ime kho bhikkhave tayo puggal� santo sa�vijjam�n� lokasmin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ayo'me bhikkhave puggal� santo sa�vijjam�n� lokasmi�. Katame tayo: andho ekacakkhu dvicakkhu. Katamo ca bhikkhave puggalo andho: idha bhikkhave ekaccassa puggalassa tath�r�pa� [PTS Page 129] [\q 129/]      cakkhu na hoti, yath�r�pena cakkhun� anadhigata� v� bhoga� adhigaccheyya, adhigata� v� bhoga� ph�tikareyya.86 Tath�r�pampissa cakkhu na hoti, yath�r�pena cakkhun� kusal�kusale dhamme j�neyya, s�vajj�navajje dhamme j�neyya, h�nappa�te dhamme j�neyya, ka�hasukkasappa�ibh�ge dhamme j�neyya. Aya� vuccati bhikkhave puggalo 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ekacakkhu: idha bhikkhave ekaccassa puggalassa tath�r�pa� cakkhu hoti, yath�r�pena cakkhun� anadhigata� v� bhoga� adhigaccheyya, adhigata� v� bhoga� ph�tikareyya. Tath�r�pampissa* cakkhu na hoti, yath�r�pena cakkhun� kusal�kusale dhamme j�neyya, s�vajj�navajje dhamme j�neyya, h�nappa�te dhamme j�neyya, ka�hasukkasappa�ibh�ge dhamme j�neyya. Aya� vuccati bhikkhave puggalo ekaca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dvicakkhu: idha bhikkhave ekaccassa puggalassa tath�r�pa� cakkhu hoti, yath�r�pena cakkhun� anadhigata� v� bhoga� adhigaccheyya, adhigata� v� bhoga� ph�tikareyya87 tath�r�pampissa cakkhu hoti, yath�r�pena cakkhun� kusal�kusale dhamme j�neyya, s�vajj�navajje dhamme j�neyya, h�nappa�te dhamme j�neyya, ka�hasukkasappa�ibh�ge dhamme j�neyya. Aya� vuccati bhikkhave puggalo dvicakkhu. Ime kho bhikkhave tay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ceva bhog� tath�r�p� na ca pu���ni kubb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attha kaligg�ho andhassa hatacakk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�par�ya� akkh�to ekacakkhu c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dhammena sasa�ho88 bhog�ni pariye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yyena k�akammena mus�v�den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hoti sa�gh�tu�89 k�mabhog� ca m�n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o niraya� gantv� ekacakkhu vi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vicakkhu pana akkh�to se��ho puris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laddhehi bhogehi u��h�n�dhigat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0] [\q 1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ad�ti se��hasa�kappo avyaggamanaso90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bhaddaka� �h�na� yattha ganatv�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dha�ca ekacakkhu�ca �rak� parivajj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cakkhu�91 pana sevetha se��ha� purisapugg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. [\x 24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3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ayo'me bhikkhave puggal� santo sa�vijjam�n� lokasmi�. Katame tayo: avakujjapa��o puggalo, uccha�gapa��o puggalo, puthupa��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avakujjapa��o puggalo: idha bhikkhave ekacco puggalo �r�ma� gant� hoti abhikkha�a� bhikkh�na� santike dhammasava�ya. Tassa bhikkh� dhamma� desenti �dikaly��a� majjhekaly��a� pariyos�nakaly��a�, s�ttha� savya�jana� kevalaparipu��a� parisuddha� brahmacariya� pak�senti. So tasmi� �sane nisinno tass� kath�ya nev�di� manasi karoti, na majjha� manasi karoti, na pariyos�na� manasi karoti. Vu��hitopi tamh� �san� tass� kath�ya nev�di� manasi karoti, na majjha� manasi karoti, na pariyos�na� manasi karoti. Seyyath�pi bhikkhave kumbho nikkujjo, tatra udaka� �sitta� viva��ati, no sa�h�ti. Evameva kho bhikkhave idhekacco puggalo �r�ma� gant� hoti abhikkha�a� bhikkh�na� santike dhammasava�ya. Tassa bhikkh� dhamma� desenti, �dikaly��a� majjhekaly��a� pariyos�nakaly��a�, s�ttha� savya�jana� kevalaparipu��a� parisuddha� brahmacariya� pak�senti. So tasmi� �sane nisinno tass� kath�ya nev�di� manasi karoti, na majjha� manasi karoti, na pariyos�na� manasi karoti. Vu��hitopi tamh� �san� tass� kath�ya nev�di� manasi karoti, na majjha� manasi karoti, na pariyos�na� manasi karoti. Aya� vuccati bhikkhave avakujjapa��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uccha�gapa��o puggalo: idha bhikkhave ekacco puggalo �r�ma� gant� hoti abhikkha�a� bhikkh�na� santike dhammasava�ya. Tassa bhikkh� dhamma� desenti �dikaly��a� majjhekaly��a� pariyos�nakaly��a�, s�ttha� savya�jana� kevalaparipu��a� parisuddha� brahmacariya� pak�senti. So tasmi� �sane nisinno tass� kath�ya �dimpi manasi karoti, majjhampi manasi karoti, pariyos�nampi manasi karoti. Vu��hitopi tamh� �san� tass� kath�ya nev�di� manasi karoti, na majjha� manasi karoti, na pariyos�na� manasi karoti. Seyyath�pi bhikkhave purisassa uccha�ge n�n�khajjak�ni �ki��ni til� ta�ul� modak� badar�, so tamh� �san� [PTS Page 131] [\q 131/]      vu��hahanto satisammos� pakireyya. Evameva kho bhikkhave idhekacco puggalo �r�ma� gant� hoti abhikkha�a� bhikkh�na� santike dhammasava�ya. Tassa bhikkh� dhamma� desenti �dikaly��a� majjhekaly��a� pariyos�nakaly��a�, s�ttha� savya�jana� kevalaparipu��a� parisuddha� brahmacariya� pak�senti. So tasmi� �sane nisinno tass� kath�ya �dimpi manasi karoti, majjhampi manasi karoti, pariyes�nampi manasi karoti. Vu��hitopi tamh� �san� tass� kath�ya nev�di� manasi karoti, na majjha� manasi karoti, na pariyos�na� manasi karoti. Aya� vuccati bhikkhave uccha�gapa��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thupa��o puggalo: idha bhikkhave ekacco puggalo �r�ma� gant� hoti abhikkha�a� bhikkh�na� santike dhammasava�ya. Tassa bhikkh� dhamma� desenti �dikaly��a� majjhekaly��a� pariyos�nakaly��a�, s�ttha� savya�jana� kevalaparipu��a� parisuddha� brahmacariya� pak�senti. So tasmi� �sane nisinno tass� kath�ya �dimpi manasi karoti, majjhampi manasi karoti, pariyos�nampi manasi karoti. Vu��hitopi tamh� �san� tass� kath�ya �dimpi manasi karoti, majjhampi manasi karoti, pariyos�nampi manasi karoti. Seyyath�pi bhikkhave kumbho ukkujjo, tatra udaka� �sitta� sa�h�ti, no viva��ati. Evameva kho bhikkhave idhekacco puggalo �r�ma� gant� hoti abhikkha�a� bhikkh�na� santike dhammasava�ya. Tassa bhikkh� dhamma� desenti �dikaly��a� majjhekaly��a� pariyos�nakaly��a�, s�ttha� savya�jana� kevalaparipu��a� parisuddha� brahmacariya� pak�senti. So tasmi� �sane nisinno tass� kath�ya �dimpi manasi karoti, majjhampi manasi karoti, pariyos�nampi manasi karoti. Vu��hitopi tamh� �san� tass� kath�ya �dimpi manasi karoti, majjhampi manasi karoti, pariyos�nampi manasi karoti. Aya� vuccati bhikkhave puthupa��o puggalo. Ime kho bhikkhave tay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vakujjapa��o puriso dummedho avic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ha�ampi ce hoti gant� bhikkh�n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di� kath�ya majjha�ca pariyos�na�ca t�di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hetu� na sakkoti pa��� hiss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Uccha�gapa��o puriso seyyo etena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ha�ampi ce hoti gant� bhikkh�n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di� kath�ya majjha�ca pariy�s�na�ca t�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o �sane tasmi� uggahetv�na bya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ito92 nappaj�n�ti gahitampissa93 m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uthupa��o ca puriso seyyo eteh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ha�ampi ce hoti gant� bhikkh�n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�di� kath�ya majjha�ca pariyos�na�ca t�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o �sane tasmi� uggahetv�na bya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Dh�reti se��hasa�kappo avyaggamanas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nudhammapa�ipanno dukkhassantakaro94 s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- samiddha gil�nasa�kh�ra bahuk�r� vajir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� jiguccha g�thabh�� andho ca avaku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2] [\q 1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 Devad�tavagg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4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abrahmak�ni bhikkhave t�ni kul�ni, yesa� putt�na� m�t�pitaro ajjh�g�re p�jit� honti. Sapubb�cariyak�ni bhikkhave t�ni kul�ni, yesa� putt�na� m�t�pitaro ajjh�g�re p�jit� honti. S�huneyyak�ni95 bhikkhave t�ni kul�ni, yesa� putt�na� m�t�pitaro ajjh�g�re p�jit� honti. Brahm�ti bhikkhave m�t�pitunna� eta� adhivacana�. Pubb�cariy�ti bhikkhave m�t�pitunna� eta� adhivacana�. �huneyy�ti bhikkhave m�t�pitunna� eta� adhivacana�. Ta� kissa hetu: bahuk�r� bhikkhave m�t�pitaro putt�na�. �p�dak� posak� imassa lokassa dasset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Brahm�ti m�t�pitaro pubb�cariy�ti vuc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uneyy� ca putt�na� paj�ya anukamp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asm� hi ne namasseyya sakkareyy�th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na atha p�nena vatthena say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�danena nah�panena p�d�na� dhovan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�ya na� paricariy�ya m�t�pitusu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ceva96 na� pasa�santi pecca sagge ca mo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4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tha kho �yasm� �nando yena bhagav� tenupasa�kami. Upasa�kamitv� bhagavanta� abhiv�detv� ekamanta� nis�di. Ekamanta� nisinno kho �yasm� �nando bhagavanta� etadavoca: siy� nu kho bhante bhikkhuno tath�r�po sam�dhipa�il�bho, yath� imasmi�ca savi����ake k�ye ahi�k�ramami�k�ram�n�nusay�97 n�ssu, bahiddh� ca sabbanimittesu ahi�k�ramami�k�ram�n�nusay� n�ssu, ya�ca cetovimutti� pa���vimutti� upasampajja viharato ahi�k�ramami�k�ram�n�nusay�98 na honti, ta� ca cetovimutti� pa���vimutti� upasampajja vihareyy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nanda bhikkhuno tath�r�po sam�dhipa�il�bho, yath� imasmi�ca savi����ake k�ye ahi�k�ramami�k�ram�n�nusay�99 n�ssu, bahiddh� ca sabbanimittesu ahi�k�ramami�k�ram�n�nusay�100 n�ssu, ya�ca cetovimutti� pa���vimutti� upasampajja viharato ahi�k�ramami�k�ram�n�nusay�101 na honti, ta�ca cetovimutti� pa���vimutti� upasampajja vi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pana bhante siy� bhikkhuno tath�r�po sam�dhipa�il�bho, yath� imasmi�ca savi����ake k�ye ahi�k�ramami�k�ram�n�nusay�102 na honti, bahiddh� ca sabbanimittesu ahi�k�ramami�k�ram�n�nusay�103 na honti, ya� ca cetovimutti� pa���vimutti� upasampajja viharato ahi�k�ramami�k�ram�n�nusay� na honti, ta� ca cetovimutti� pa���vimutti� upasmapajja vihareyy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3] [\q 1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 bhikkhuno eva� hoti: eta� santa�, eta� pa�ta�, yadida� sabbasa�k�rasamatho sabb�padhipa�inissaggo ta�hakkhayo vir�go nirodho nibb��anti. Eva� kho �nanda siy� bhikkhuno tath�r�po sam�dhipa�il�bho, yath� imasmi� ca savi����ake k�ye ahi�k�ramami�k�ram�n�nusay�1041 n�ssu, bahiddh� ca sabbanimittesu ahi�k�ramami�k�ram�n�nusay� n�ssu, ya� ca cetovimutti� pa���vimutti� upasampajja viharato ahi�k�ramami�k�ram�n�nusay� na honti, ta� ca cetovimutti� pa���vimutti� upasampajja vihareyya.105 Ida� ca pana meta� �nanda sandh�ya bh�sita� p�r�ya�e pu��akapa�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, Sa�kh�ya lokasmi� parovar�ni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i�jita� natthi kuhi�c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vidh�mo an�gho ni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ri so j�tijaranti br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tha kho �yasm� s�riputto yena bhagav� tenupasa�kami. Upasa�kamitv� bhagavanta� abhiv�detv� ekamanta� nis�di. Ekamanta� nisinna� kho �yasmanta� s�riputta� bhagav� etadavoca: sa�khittenapi kho aha� s�riputta dhamma� deseyya�, vitth�renapi kho aha� s�riputta dhamma� deseyya�, sa�khittavitth�renapi kho aha� s�riputta dhamma� deseyya�, a���t�ro107 ca dullabh�ti. Etassa bhagav� k�lo, etassa sugata k�lo, ya� bhagav� sa�khittenapi dhamma� deseyya, vitth�renapi dhamma� deseyya, sa�khittavitth�renapi dhamma� deseyya, bhavissanti dhammassa a���t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s�riputta eva� sikkhitabba�: imasmi� ca savi����ake k�ye ahi�k�ramami�k�ram�n�nusay� na bhavissanti, bahiddh� ca sabbanimittesu ahi�k�ramami�k�ram�n�nusay� na bhavissanti, ya� ca cetovimutti� pa���vimutti� upasampajja viharato ahi�k�ramami�k�ram�n�nusay� na honti, ta� ca cetovimutti� pa���vimutti� upasampajja vihariss�m�ti. Eva� hi vo s�riputta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s�riputta bhikkhuno imasmi� ca [PTS Page 134] [\q 134/]      savi����ake k�ye ahi�k�ramami�k�ram�n�nusay� na honti, bahiddh� ca sabbanimittesu ahi�k�ramami�k�ram�n�nusay� na honti, ya� ca cetovimutti� pa���vimutti� upasampajja viharato ahi�k�ramami�k�ram�n�nusay� na honti, ta� ca cetovimutti� pa���vimutti� upasampajja viharati. Aya� vuccati s�riputta bhikkhu acchecchi,108 ta�ha�, v�vattay�109 sa�yojana�, samm� m�n�bhisamay� antamak�si dukkhassa. Ida� ca pana meta� s�riputta sandh�ya bh�sita� p�r�ya�e udayapa�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ah��a� k�masa���na� domanass�na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ssa ca pan�dana� kukkucc�na� niv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Upekkh�satisa�suddha� dhammatakkapurej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vimokkha� pabr�mi avijj�yappabhedan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��i'm�ni bhikkhave nid�n�ni kamm�na� samuday�ya. Katam�ni t��i: lobho nid�na� kamm�na� samuday�ya, doso nid�na� kamm�na� samuday�ya, moho nid�na� kamm�na� samud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lobhapakata� kamma� lobhaja� lobhanid�na� lobhasamudaya�, yatthassa attabh�vo nibbattati, tattha ta� kamma� vipaccati. Yattha ta� kamma� vipaccati, tattha tassa kammassa vip�ka� pa�isa�vedeti di��he v� dhamme, upapajje v�,110 apare v� pariy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dosapakata� kamma� dosaja� dosanid�na� dosasamudaya�, yatthassa attabh�vo nibbattati, tattha ta� kamma� vipaccati. Yattha ta� kamma� vipaccati, tattha tassakammassa vip�ka� pa�isa�vedeti di��he v� dhamme, upapajje111 v�, apare v� pariy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mohapakata� kamma� mohaja� mohanid�na� mohasamudaya�, yatthassa attabh�vo nibbattati, tattha ta� kamma� vipaccati. Yattha ta� kamma� vipaccati, [PTS Page 135] [\q 135/]      tattha tassa kammassa vip�ka� pa�isa�vedeti di��he v� dhamme, upapajje v� apare v� pariy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b�j�ni akha�ni ap�t�ni av�t�tapahat�ni s�r�d�ni sukhasayit�ni sukhette suparikammakat�ya bh�miy� nikkhitt�ni, devo ca samm� dh�ra� anuppaveccheyya, evassu t�ni bhikkhave b�j�ni vuddhi� vir��hi� vepulla� �pajjeyyu�. Evameva kho bhikkhave ya� lobhapakata� kamma� lobhaja� lobhanid�na� lobhasamudaya�, yatthassa attabh�vo nibbattati, tattha ta� kamma� vipaccati. Yattha ta� kamma� vipaccati, tattha tassa kammassa vip�ka� pa�isa�vedeti di��he v� dhamme, upapajje v�, apare v� pariy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dosapakata� kamma� dosaja� dosanid�na� dosasamudaya�, yatthassa attabh�vo nibbattati, tattha ta� kamma� vipaccati. Yattha ta� kamma� vipaccati, tattha tassakammassa vip�ka� pa�isa�vedeti di��he v� dhamme, upapajje112 v�, apare v� pariy�ye. Ya� mohapakata� kamma� mohaja� mohanid�na� mohasamudaya�, yatthassa attabh�vo nibbattati, tattha ta� kamma� vipaccati. Yattha ta� kamma� vipaccati, tattha tassa kammassa vip�ka� pa�isa�vedeti di��he v� dhamme, upapajje v�, apare v� pariy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'm�ni bhikkhave nid�n�ni kamm�na� samuday�ya. Katam�ni t��i: alobho nid�na� kamm�na� samuday�ya, adoso nid�na� kamm�na� samuday�ya, amoho nid�na� kamm�na� samud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alobhapakata� kamma� alobhaja� alobhanid�na� alobhasamudaya�, lobhe vigate eva� ta� kamma� pah��a� hoti ucchinnam�la� t�l�vatthukata� anabh�vakata�113 �yati� anupp�d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adosapakata� kamma� adosaja� adosanid�na� adosasamudaya�, dose vigate eva� ta� kamma� pah��a� hoti ucchinnam�la� t�l�vatthukata� anabh�vakata�114 �yati� anupp�d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amohapakata� kamma� amohaja� amohanid�na� amohasamudaya�, mohe vigate eva� ta� kamma� pah��a� hoti ucchinnam�la� t�l�vatthukata� anabh�vakata� �yati� anupp�d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b�j�ni akha�ni ap�t�ni [PTS Page 136] [\q 136/]      av�t�tapahat�ni s�r�d�ni sukhasayit�ni. T�ni puriso aggin� daheyya, aggin� dahitv� masi� kareyya, masi� karitv� mah�v�te v� opu�eyya115, nadiy� v� s�ghasot�ya pav�heyya, evassu t�ni bhikkhave b�j�ni ucchinnam�l�ni t�l�vatthukat�ni anabh�vakat�ni �yati� anuppadadhamm�ni. Evameva kho bhikkhave ya� alobhapakata� kamma� alobhaja� alobhanid�na� alobhasamudaya�, lobhe vigate eva� ta� kamma� pah��a� hoti ucchinnam�la� t�l�vatthukata� anabh�vakata� �yati� anupp�d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adosapakata� kamma� adosaja� adosanid�na� adosasamudaya�, dose vigate eva� ta� kamma� pah��a� hoti ucchinnam�la� t�l�vatthukata� anabh�vakata�116 �yati� anupp�dadhamma�. Ya� amohapakata� kamma� amohaja� amohanid�na� amohasamudaya�, mohe vigate eva� ta� kamma� pah��a� hoti ucchinnam�la� t�l�vatthukata� anabh�vakata� �yati� anupp�dadhamma�. Im�ni kho bhikkhave t��i nid�n�ni kamm�na� samud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Lobhaja� dosaja� ceva mohaja� c�pavidd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na pakata� kamma� appa� v� yadi v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ta� vedan�ya� vatthu a��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asm� lobha� ca dosa� ca mohaja� c�pi vidd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a� upp�daya� bhikkhu sabb� duggatiyo jah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bh�va� kata� -machasa�. Sy�. 2. Ophu�eyya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. [\x 2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4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Eka� samaya� bhagav� ��aviya� viharati gomagge si�sap�vane pa��asanthare. Atha ko hatthako ��avako ja�gh�vih�ra� anuca�kamam�no anuvicaram�no addasa bhagavanta� gomagge si�sap�vane pa��asatthare nisinna�. Disv� yena bhagav� tenupasa�kami. Upasa�kamitv� bhagavanta� abhiv�detv� ekamanta� nis�di. Ekamanta� nisinno kho hatthako ��avako bhagavanta� etadavoca: kacci bhante bhagav� sukhamasayitth�ti? Eva� kum�ra sukhamasayittha�, ye ca pana loke sukha� senti, aha� tesa� a��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� bhante hemantik� ratti, antara��hako himap�tasamayo, khar� goka�akahat� bh�mi, tanuko pa��asantharo, viral�ni [PTS Page 137] [\q 137/]      rukkhassa patt�ni, s�t�ni k�s�y�ni vatth�ni, s�to ca verambav�to117 v�ti. Atha ca pana bhagav� evam�ha: eva� kum�ra sukhamasayittha�; ye ca pana loke sukha� senti, aha� tesa� a��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kum�ra ta��evettha pa�ipucchiss�mi; yath� te khameyya, tath� na� vy�kareyy�si. Ta� kimma��asi kum�ra? Idhassa gahapatissa v� gahapatiputtassa v� k</w:t>
      </w:r>
      <w:r>
        <w:rPr/>
        <w:t>譌</w:t>
      </w:r>
      <w:r>
        <w:rPr/>
        <w:t>g�ra� ullitt�valitta� niv�ta� phussitaggala� pihitav�tap�na�; tatrassa palla�ko go�akatthato pa�ikatthato pa�alikatthato k�dalimigapavara paccatthara�o118 sauttaracchado ubhatolohitak�padh�no; telappad�po cettha jh�yeyya; catasso ca paj�patiyo man�paman�pena paccupa��hit�ssu; ta� kimma��asi kum�ra sukha� v� so sayeyya, no v�, katha� v� te ettha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so bhante sayeyya; ye ca pana loke sukha� senti, so tesa� a��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kum�ra? Api nu tassa gahapatissa v� gahapatiputtassa v� uppajjeyyu� r�gaj� parih� k�yik� v� cetasik� v�, yehi so r�gajehi parihehi pari�ayham�no dukkha� sayeyy�ti? Eva� bhante. Yehi kho so kum�ra, gahapati v� gahapatiputto r�gajehi parihehi pari�ayham�no dukkha� sayeyya, so r�go tath�gatassa pah��o ucchinnam�lo t�l�vatthukato anabh�vakato �yati� anupp�dadhammo. Tasm�ha� sukhamasayittha�. Ta� kimma��asi kum�ra? Api nu tassa gahapatissa v� gahapatiputtassa v� uppajjeyyu� dosaj� pari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ik� v� cetasik� v�, yehi so dosajehi parihehi pari�ayham�no dukkha� sayeyy�ti? Eva� bhante. Yehi kho so kum�ra, gahapati v� gahapatiputto dosajehi parihehi pari�ayham�no dukkha� sayeyya, so doso tath�gatassa pah��o ucchinnam�lo t�l�vatthukato anabh�vakato �yati� anupp�dadhammo. Tasm�ha� sukhamasayittha�. Ta� kimma��asi kum�ra? Api nu tassa gahapatissa v� gahapatiputtassa v� uppajjeyy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j� parih� k�yik� v� cetasik� v�, yehi so mohajehi parihehi pari�ayham�no dukkha� sayeyy�ti? Eva� bhante. Yehi kho so kum�ra, gahapati v� gahapatiputto v� mohajehi parihehi pari�ayham�no dukkha� sayeyya, so moho tath�gatassa pah��o ucchinnam�lo t�l�vatthukato [PTS Page 138] [\q 138/]      anabh�vakato �yati� anupp�dadhammo. Tasm�ha� sukhamasayi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bbad� ce sukha� seti br�hma�o pari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na limpati119 k�mesu s�tibh�to nir�p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bb� �sattiyo chetv� vineyya hadaye d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o sukha� seti santi� pappuyya ceta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4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��i'm�ni bhikkhave devadut�ni. Katam�ni t��i: idha bhikkhave ekacco k�yena duccarita� carati, v�c�ya duccarita� carati, manas� duccarita� carati. So k�yena duccarita� caritv� v�c�ya duccarita� caritv� manas� duccarita� caritv� k�yassa bhed� parammara� ap�ya� duggati� vinip�ta� niraya� upapajjati. Tamena� bhikkhave nirayap�l� n�n�b�h�su gahetv� yamassa ra��o dassenti: 'aya� deva puriso amatteyyo apetteyyo as�ma��o abrahma��o, na kuleje��h�pac�y�, imassa devo da�a� pa�et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bhikkhave yamo r�j� pa�hama� devad�ta� samanuyu�jati, samanug�hati, samanubh�sati: 'ambho purisa, na tva� addasa manussesu pa�hama� devad�ta� p�tubh�ta'nti. So evam�ha: 'n�ddasa� bhan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bhikkhave yamo r�j� evam�ha: 'ambho purisa, na tva� addasa manussesu itthi� v� purisa� v� �s�tika� v� n�vutika� v� vassasatika� v� j�tiy�, ji��a� gop�nasiva�ka� bhogga� da�apar�yana� pavedham�na� gacchanta� �tura� gatayobbana� kha�adanta� palitakesa� vil�na� khalita�siro120 valita� tilak�hatagatta'nti. So evam�ha: n�'ddasa� bhan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bhikkhave yamo r�j� evam�ha: 'ambho purisa, tassa te vi��ussa sato mahallakassa na etadahosi: 'ahampi khomhi jar�dhammo jara� anat�to, hand�ha� kaly��a� karomi k�yena v�c�ya manas�'ti?. [PTS Page 139] [\q 139/]      'so evam�ha: 'n�sakkhissa� bhante, pam�dassa� bhan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bhikkhave yamo r�j� evam�ha: 'ambho purisa, pam�davat�ya na kaly��amak�si k�yena v�c�ya manas�. Taggha tva� ambho purisa, tath� karissanti yath� ta� pamatta�. Ta� kho paneta� p�pa� kamma� neva m�tar� kata�, na pitar� kata�, na bh�tar� kata�, na bhaginiy� kata�, na mitt�maccehi kata�, na ��tis�lohitehi kata�, na devat�hi kata�, na sama�abr�hma�ehi kata�. Atha kho tay�veta� p�pa� kamma� kata�, tva��evetassa vip�ka� pa�isa�vedissas�'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bhikkhave yamo r�j� pa�hama� devad�ta� samanuyu�jitv� samanug�hitv� samanubh�sitv� dutiya� devaduta� samanuyu�jati, samanug�hati, samanubh�sati: 'ambho purisa, na tva� addasa manussesu dutiya� devad�ta� p�tubh�tanti?' So evam�ha: 'n�ddasa� bhante'ti. Tamena� bhikkhave yamo r�j� evam�ha: 'ambho purisa, na tva� addasa manussesu itthi� v� purisa� v� �b�dhika� dukkhita� b��hagil�na� sake muttakar�se pa�ipanna� sem�na� a��ehi vu��h�piyam�na� a��ehi sa�vesiyam�nanti? So evam�ha: 'addasa� bhan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bhikkhave yamo r�j� evam�ha: ambho purisa, tassa te vi��ussa sato mahallakassa na etadahosi: ahampi khomhi vy�dhidhammo vy�dhi� anat�to, hand�ha� kaly��a� karomi k�yena v�c�ya manas�ti. So evam�ha� n�sakkhissa�121 bhante, pam�dassa� bh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bhikkhave yamo r�j� evam�ha: [PTS Page 140  [\q 140/]     ']ambho purisa, pam�davat�ya na kaly��amak�si k�yena v�c�ya manas�. Taggha tva� ambho purisa, tath� karissanti yath� ta� pamatta�; ta� kho paneta� p�pa�122 kamma� neva m�tar� kata�, na pitar� kata�, na bh�tar� kata�, na bhaginiy� kata�, na mitt�maccehi kata�, na ��tis�lohitehi kata�, na devat�hi kata�, na sama�abr�hma�ehi kata�. Atha kho tay�veta� p�pa�123 kamma� kata�, tva��evetassa vip�ka� pa�isa�vediss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bhikkhave yamo r�j� dutiya� devad�ta� samanuyu�jitv� samanug�hitv� samanubh�sitv� tatiya� devaduta� samanuyu�jati, samanug�hati, samanubh�sati: 'ambho purisa, na tva� addasa manussesu tatiya� devad�ta� p�tubh�tanti?' So evam�ha: 'n�ddasa� bhante'ti. Tamena� bhikkhave yamo r�j� evam�ha: 'ambho purisa, na tva� addasa manussesu itthi� v� purisa� v� ek�hamata� v� dv�hamata� v� t�hamata� v� uddhum�taka� vin�laka� vipubbakaj�tanti?. So evam�ha: 'addasa� bhante'ti. Tamena� bhikkhave yamo r�j� evam�ha: 'ambho purisa, tassa te vi��ussa sato mahallakassa na etadahosi: 'ahampi khomhi mara�adhammo, mara�a� anat�to, hand�ha� kaly��a� karomi k�yena v�c�ya manas�'ti. So evam�ha: 'n�sakkhissa� bhante, pam�dassa� bhante'ti. Tamena� bhikkhave yamo r�j� evam�ha: 'ambho purisa, pam�davat�ya na kaly��amak�si k�yena v�c�ya manas�. Taggha tva� ambho purisa, tath� karissanti yath� ta� pamatta�. Ta� kho paneta� p�pa�124 kamma� neva m�tar� kata� na pitar� kata� na bh�tar� kata� na bhaginiy� kata� na mitt�maccehi kata� na ��tis�lohitehi kata� na devat�hi kata� na sama�abr�hma�ehi kata�. Atha kho tay�veta� p�pa�125 kamma� kata�, tva��evetassa vip�ka� pa�isa�vedissas�'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bhikkhave yamo r�j� tatiya� devad�ta� samanuyu�jitv� samanug�hitv� samanubh�sitv� tu�h� hoti. [PTS Page 141] [\q 141/]      tamena� bhikkhave nirayap�l� pa�cavidhabandhana� n�ma k�ra�a� karonti, tatta� ayokh�la� hatthe gamenti, tatta� ayokh�la� dutiyasmi� hatthe gamenti. Tatta� ayokh�la� p�de gamenti, tatta� ayokh�la� dutiyasmi� p�de gamenti, tatta� ayokh�la� majjhe urasmi� gamenti. So tattha dukkh� tibb�126 ka�uk� vedan� vediyati. Na ca t�va k�la� karoti, y�va na ta� p�pa� kamma�127 byant�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 nirayap�l� sa�vesetv�128 ku�h�r�hi tacchanti. So tattha dukkh� tibb�1291 ka�uk� vedan� vediyati. Na ca t�va k�la� karoti, y�va na ta� p�pa� kamma� byant�hoti. Tamena� bhikkhave nirayap�l� 4uddhap�da�130 adhosira� �hapetv�1315 v�s�hi tacchanti. So tattha dukkh� tibb�132 ka�uk� vedan� vediyati. Na ca t�va k�la� karoti, y�va na ta� p�pa� kamma� byant�hoti. Tamena� bhikkhave nirayap�l� rathe yojetv� �ditt�ya bh�miy� sampajjalit�ya sajotibh�t�ya133 s�rentipi, pacc�s�rentipi so tattha dukkh� tibb�134 ka�uk� vedan� vediyati. Na ca t�va k�la� karoti, y�va na ta� p�pa� kamma� byant�hoti. Tamena� bhikkhave nirayap�l� mahanta� a�g�rapabbata� �ditta� sampajjalita� sajotibh�ta� �ropentipi oropentipi. Tamena� bhikkhave nirayap�l� uddhap�da�135 adhosira� gahetv� tatt�ya lohakumbhiy� pakkhipanti �ditt�ya sampajjalit�ya sajotibh�t�ya. So tattha phe�uddehaka� paccati.136 So tattha phe�uddehaka� paccam�no sakimpi uddha� gacchati, sakimpi adho gacchati, sakimpi tiriya� gacchati. So tattha dukkh� tibb� ka�uk� vedan� vediyati. Na ca t�va k�la� karoti, y�va na ta� p�pa� kamma� byant�hoti. Tamena� bhikkhave nirayap�l� mah�niraye pakkhipanti. So kho pana bhikkhave mah�nirayo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Catukka��o catudv�ro vibhatto bh�gaso 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p�k�rapariyanto ayas� pa�ikuj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assa ayomay� bh�mi jalit� tejas� 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yojanasata� pharitv� ti��hati sabbad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yamassa ra��o etadahosi: 'ye kira bho loke p�pak�ni kamm�ni karonti, te evar�p� vividh� kammak�ra� kar�yanti. Aho vat�ha� manussatta� labheyya�, tath�gato ca loke uppajjeyya araha� samm�sambuddho, ta� c�ha� bhagavanta� payirup�seyya�, so ca me bhagav� dhamma� deseyya, tassa c�ha� bhagavato dhamma� �j�neyyanti'. Ta� kho pan�ha� bhikkhave na a��assa sama�assa v� br�hma�assa v� sutv� eva� vad�mi. Api ca kho bhikkhave yadeva me s�ma���ta� s�ma� di��ha� s�ma� vidita�, tadev�ha�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Codit� devad�tehi ye pamajjanti m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�gharatta� socanti h�nak�y�pag� n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e ca kho devad�tehi santo sappuris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t� nappamajjanti ariyadhamme kud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Up�d�ne bhaya� disv� j�timara�asam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� vimuccanti j�timara�asa�k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e khoppatt�137 sukhit�138 di��hadhamm�bhinibb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verabhay�t�t� sabbadukkha� upaccag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4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��hamiya� bhikkhave pakkhassa catunna� mah�r�j�na� amacc� p�risajj� ima� loka� anuvicaranti: ' kacci bah� manuss� manussesu matteyy� petteyy� s�ma��� brahma��� kuleje��h�pac�yino uposatha� upavasanti, pa�ij�garanti139, pu���ni 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asiya�140* bhikkhave pakkhassa catunna� mah�r�j�na� putt� ima� loka� anuvicaranti, kacci bah� manuss� manussesu matteyy� petteyy� s�ma��� brahma��� kuleje��h�pac�yino [PTS Page 143] [\q 143/]      uposatha� upavasanti, pa�ij�garanti,141 pu���ni karont�'ti. Tadahu bhikkhave uposathe pa��arase catt�ro mah�r�j�142 s�ma��eva ima� loka� anuvicaranti: 'kacci bah� manuss� manussesu matteyy� petteyy� s�ma��� brahma��� kuleje��h�pac�yino uposatha� upavasanti, pa�ij�garanti, pu���ni karon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appak� honti manuss� manussesu matteyy� petteyy� s�ma��� brahma��� kuleje��h�pac�yino uposatha� upavasanti, pa�ij�garanti, pu���ni karonti, tamena� bhikkhave catt�ro mah�r�j�143 dev�na� t�vati�s�na� sudhamm�ya� sabh�ya�144 sannisinn�na� sannipatit�na� �rocenti: appak� kho m�ris� manuss� manussesu matteyy� petteyy� s�ma��� brahma��� kuleje��h�pac�yino uposatha� upavasanti, pa�ij�garanti, pu���ni karont�'ti. Tena145 bhikkhave dev� t�vati�s� anattaman� honti: dibb� vata bho k�y� parih�yissanti parip�rissanti asur�146 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 bah� honti manuss� manussesu matteyy� petteyy� s�ma��� brahma��� kuleje��h�pac�yino uposatha� upavasanti, pa�ij�garanti, pu���ni karonti. Tamena� bhikkhave catt�ro mah�r�j� dev�na� t�vati�s�na� sudhamm�ya� sabh�ya� sannisinn�na� sannipatit�na� �rocenti: 'bah� kho m�ris� manuss� manussesu matteyy� petteyy� s�ma��� brahma��� kuleje��h�pac�yino uposatha� upavasanti, pa�ij�garanti, pu���ni karonti'ti. Tena bhikkhave dev� t�vati�s� attaman� honti: 'dibb� vata bho k�y� parip�rissant�, parih�yissanti asur� k�y�ti14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Bh�tapubba� bhikkhave sakko dev�namindo deve t�vati�se anunayam�no148 t�ya� vel�ya� ima� g�t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4] [\q 1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C�tuddasi� pa�cadasi�149 y� ca pakkhassa a��ham�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pakkha� ca a��ha�gasus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upavaseyya yo passa151 m�diso n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kho panes� bhikkhave sakkena dev�namindena g�th� dugg�t�, na sug�t�, dubbh�sit�, na subh�sit�. Ta� kissa hetu: sakko hi bhikkhave dev�namindo av�tar�go av�tadoso av�tamoho. Ye ca kho so bhikkhave bhikkhu araha� kh��savo vusitav�152 katakara�yo ohitabh�ro anuppattasadattho parikkh��abhavasa��ojano sammada��� vimutto. Tassa kho eta� bhikkhave bhikkhuno kalla� vacan�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C�tuddasi� pa�cadasi�153 y� ca pakkhassa a��ham�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pakkha� ca a��ha�gasus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upavaseyya yo passa155 m�diso n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ssa hetu? So hi bhikkhave bhikkhu v�tar�go v�tadoso v�tamo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bhikkhave sakko dev�namindo deve t�vati�se anunayam�no t�ya� vel�ya� ima� g�tha�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C�tuddasi�156 pa�cadasi� y� ca pakkhassa a��ham�,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iyapakkha� ca a��ha�gasusa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upavaseyya yopassa158 m�diso n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ho panes� bhikkhave sakkena dev�namindena g�th� dugg�t�, na sug�t�, dubbh�sit�, na subh�sit�. Ta� kissa hetu: sakko hi bhikkhave dev�namindo aparimutto j�tiy� jar�mara�ena159 sokehi paridevehi dukkhehi domanassehi up�y�sehi, aparimutt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a kho so bhikkhave bhikkhu araha� kh��savo vusitav� katakara�yo ohitabh�ro anuppattasadattho parikkh��abhavasa��ojano sammada��� vimutto, tassa kho eta� bhikkhave bhikkhuno kalla� vacan�ya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�tuddasi� pa�cadasi�160 y� ca pakkhassa a��ham�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pakkha� ca a��ha�gasus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upavaseyya yo passa162 m�diso n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5] [\q 1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ssa hetu: so hi bhikkhave bhikkhu parimutto j�tiy� jar�mara�ena163 sokehi paridevehi dukkhehi domanassehi up�y�sehi, parimutt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. [\x 26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ukhum�lo aha� bhikkhave paramasukhum�lo. Accantasukhum�lo. Mama suda� bhikkhave pitu nivesane pokkhara�iyo k�rit� honti. Ekattha suda�164 uppala� pupphati,165 ekattha paduma�, ekattha pu�ar�ka�, y�vadeva mamatth�ya. Na kho panass�ha� bhikkhave ak�sika�166 candana� dh�remi. K�sika� su meta� bhikkhave ve�hana� hoti. K�sik� ka�cuk�, k�sika� niv�sana�, k�siko uttar�sa�go. Rattindiva� kho panassu167 meta� bhikkhave setacchatta� dh�r�yati, m� na� phusi s�ta� v� u�ha� v� rajo v� ti�a� v� uss�vo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tayo p�s�d� ahesu�, eko hemantiko, eko gimhiko, eko vassiko. So kho aha� bhikkhave vassike p�s�de vassike catt�ro m�se nippurisehi turiyehi paric�riyam�no168 na he��h�p�s�da� oroh�mi. Yath� kho pana bhikkhave a��esa� nivesanesu169 d�sakammakaraporisassa ka�jaka� bhojana� d�yati bila�gadutiya�. Evamevassu me bhikkhave pitunivesane d�sakammakaraporisassa s�lima�sodano d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var�p�ya iddhiy� samann�gatassa evar�pena ca sukhum�lena etadahosi: ' assutav� kho puthujjano attan� jar�dhammo sam�no jara� anat�to para� ji��a� disv� a���yati, har�yati, jigucchati, att�na��eva atiyitv�.170 Ahampi komhi jar�dhammo jara� anat�to, aha� ceva kho pana jar�dhammo sam�no jara� anat�to, para� ji��a� disv� a���yeyya�, har�yeyya�, [PTS Page 146] [\q 146/]      jiguccheyya�, na me ta� assa patir�panti'. Tassa mayha� bhikkhave iti pa�isa�cikkhato yo yobbane yobbanamado so sabbaso pa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� kho puthujjano attan� vy�dhidhammo sam�no vy�dhi� anat�to, para� vy�dhita� disv� a���yati, har�yati, jigucchati, att�na��eva atiyitv�171, ahampi khomhi vy�dhidhammo, vy�dhi� anat�to, aha� ceva kho pana vy�dhidhammo sam�no vy�dhi� anat�to, para� vy�dhita� disv� a���yeyya� har�yeyya� jiguccheyya�, na meta� assa patir�panti'. Tassa mayha� bhikkhave iti pa�isa�cikkhato yo �rogye �rogyamado, so sabbaso pa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� kho puthujjano attan� mara�adhammo sam�no mara�a� anat�to para� mata� disv� a���yati har�yati jigucchati, att�na��eva atiyitv�172. Ahampi khomhi mara�adhammo mara�a� anat�to, aha� ceva kho pana mara�adhammo sam�no mara�a� anat�to para� mata� disv� a���yeyya� har�yeyya� jiguccheyya�, na me ta� assa patir�panti'. Tassa mayha� bhikkhave iti pa�isa�cikkhato yo j�vite j�vitamado, so sabbaso pa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'me bhikkhave mad�. Katame tayo: yobbanamado, �rogyamado, j�vitamado. Yobbanamadamatto v� bhikkhave assutav� puthujjano k�yena duccarita� carati, v�c�ya duccarita� carati, manas� duccarita� carati. So k�yena duccarita� caritv� v�c�ya duccarita� caritv� manas� duccarita� caritv� k�yassa bhed� parammara� ap�ya� duggati� vinip�ta� niraya� upapajjati. �rogyamadamatto [PTS Page 147] [\q 147/]      v� bhikkhave assutav� puthujjano k�yena duccarita� carati, v�c�ya duccarita� carati, manas� duccarita� carati, so k�yena duccarita� caritv� v�c�ya duccarita� caritv� manas� duccarita� caritv�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madamatto v� bhikkhave assutav� puthujjano k�yena duccarita� carati, v�c�ya duccarita� carati, manas� duccarita� carati. So k�yena duccarita� caritv� v�c�ya duccarita� caritv� manas� duccarita� caritv�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bbanamadamatto v� bhikkhave bhikkhu sikkha� paccakkh�ya h�n�y�vattati. �rogyamadamatto v� bhikkhave bhikkhu sikkha� paccakkh�ya h�n�y�vattati, j�vitamadamatto v� bhikkhave bhikkhu sikkha� paccakkh�ya h�n�y�vatta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Vy�dhidhamm� jar�dhamm� atho mara�adham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hamm� tath� sant� jigucchanti puthuj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ha� ce'ta� jiguccheyya� eva� dhammesu p��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'ta� patir�passa mama eva� vih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o'ha� eva� viharanto �atv� dhamma� nir�padhi�, �rogye yobbanasmi� ca j�vitasmi� ca ye m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abbe made abhibhosmi nekkhamme173 da��hu khe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ahu uss�ho nibb��a� abhi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�ha� bhabbo etarahi k�m�ni patisev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vatt� bhaviss�mi brahmacariya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'm�ni bhikkhave �dhipateyy�ni. Katam�ni t��i: att�dhipateyya�, lok�dhipateyya�, dhamm�dhipat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ca bhikkhave att�dhipateyya�: idha bhikkhave bhikkhu ara��agato v� rukkham�lagato v� su���g�ragato v� iti pa�isa�cikkhati: ' na kho pan�'ha� c�varahetu ag�rasm� anag�riya� pabbajito, na pi�ap�tahetu ag�rasm� anag�riya� pabbajito na sen�sanahetu ag�rasm� anag�riya� pabbajito, na itibhav�bhavahetu ag�rasm� anag�riya� pabbajito. Api ca kho'mhi oti��o j�tiy� jar�mara�ena174 sokehi paridevehi dukkhehi domanassehi up�y�sehi, dukkhoti��o dukkhapareto, appevan�ma imassa kevalassa dukkhakkhandhassa antakiriy� pa���yeth�'ti. Aha�ce'va kho pana [PTS Page 148] [\q 148/]      y�disake175 v� k�me oh�ya ag�rasm� anag�riya� pabbajito, t�disake v� k�me pariyeseyya�, tato v� p�pi��hatare, na me ta�176 assa patir�panti. So iti pa�isa�cikkhati: �raddha� kho pana me viriya� bhavissati asall�na�, upa��hit� sati asammu��h�,177 passaddho k�yo as�raddho, sam�hita� citta� ekagganti'. So att�na��eva adhipati� karitv� akusala� pajahati, kusala� bh�veti, s�vajja� pajahati, anavajja� bh�veti, suddha� att�na� pariharati, ida� vuccati bhikkhave att�dhipat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lok�dhipateyya�: idha bhikkhave bhikkhu ara��agato v� rukkham�lagato v� su���g�ragato v� iti pa�isa�cikkhati: ' na kho pan�'ha� c�varahetu ag�rasm� anag�riya� pabbajito, na pi�ap�tahetu ag�rasm� anag�riya� pabbajito, na sen�sanahetu ag�rasm� anag�riya� pabbajito, na itibhav�bhavahetu ag�rasm� anag�riya� pabbajito. Api ca kho'mhi oti��o j�tiy� jar�mara�ena sokehi paridevehi dukkhehi domanassehi up�y�sehi, dukkhoti��o dukkhapareto. Appevan�ma imassa kevalassa dukkhakkhandhassa antakiriy� pa���yeth�'ti. Aha� ce'va kho pana eva� pabbajito sam�no k�mavitakka� v� vitakkeyya�, vy�p�davitakka� v� vitakkeyya�, vihi�s�vitakka� v� vitakkeyya�, mah� kho pan�'ya� lokasanniv�so, mahantasmi� kho pana lokasanniv�se santi sama�abr�hma� iddhimanto dibbacakkhuk� paracittaviduno. Te d�ratopi passanti, �sann�pi na disasanti, cetas�pi citta� paj�nanti178. Te'pi ma� eva� j�neyyu�: ' passatha bho ima� kulaputta� saddh� ag�rasm� anag�riya� pabbajito sam�no voki��o viharati p�pakehi akusalehi dhammeh�'ti. Devat�pi kho santi iddhimantiniyo dibbacakkhuk� paracittaviduniyo. T� d�ratopi passanti, �sann�pi na dissanti, cetas�pi citta� paj�nanti,179 t�pi ma� eva� j�neyyu�: 'passatha bho ima� kulaputta�, saddh� ag�rasm� anag�riya� pabbajito sam�no voki��o viharati p�pakehi akusalehi dhammeh�'ti. So iti pa�isa�cikkhati: '�raddha� kho pana me viriya� [PTS Page 149] [\q 149/]      bhavissati asall�na�, upa��hit� sati asammu��h�,180 'passaddho k�yo as�raddho, sam�hita� citta� ekagganti'. So loka��eva adhipati� karitv� akusala� pajahati, kusala� bh�veti, s�vajja� pajahati, anavajja� bh�veti, suddha� att�na� pariharati. Ida� vuccati bhikkhave lok�dhipat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dhamm�dhipateyya�: idha bhikkhave bhikkhu ara��agato v� rukkham�lagato v� su���g�ragato v� iti pa�isa�cikkhati: ' na kho pan�'ha� c�varahetu ag�rasm� anag�riya� pabbajito, na pi�ap�tahetu ag�rasm� anag�riya� pabbajito na sen�sanahetu ag�rasm� anag�riya� pabbajito, na itibhav�bhavahetu ag�rasm� anag�riya� pabbajito. Api ca kho'mhi oti��o j�tiy� jar�mara�ena181 sokehi paridevehi dukkhehi domanassehi up�y�sehi, dukkhoti��o dukkhapareto, appevan�ma imassa kevalassa dukkhakkhandhassa antakiriy� pa���yeth�'ti. Sv�kkh�to bhagavat� dhammo sandi��hiko ak�liko ehipassiko opanayiko182 paccatta� veditabbo vi���h�'ti. Santi kho pana me sabrahmac�r� j�na� passa� viharanti. Aha� ce'va kho pana eva� sv�kkh�te dhammavinaye pabbajito sam�no kus�to vihareyya� pamatto, na me ta� assa patir�panti'. So iti pa�isa�cikkhati: '�raddha� kho pana me viriya� bhavissati asall�na�, upa��hit� sati asammu��h�, passaddho k�yo as�raddho, sam�hita� citta� ekagganti'. So dhamma� yeva adhipati� karitv� akusala� pajahati, kusala� bh�veti, s�vajja� pajahati, anavajja� bh�veti, suddha� att�na� pariharati. Ida� vuccati bhikkhave dhamm�dhipateyya�. Im�ni kho bhikkhave t��i �dhipateyy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atthi loke raho n�ma p�pakamma� pakubb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 te purisa j�n�ti sacca� v� yadi v� m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Kaly��a� vata bho sakkhi att�na� ati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nta� attani p�pa� att�na� parig�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0] [\q 1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Passanti dev� ca tath�gat� ca lokasmi� b�la� visama� cara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att�dhipako183 sato care lok�dhipo ca nipako ca jh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dhipo ca anudhammac�r� na h�yati saccaparakkam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Pasayha m�ra� abhibhuyya antaka� yo ca phus� j�tikhaya� padh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184 t�diso lokavid� sumedho sabbesu dhammesu atammayo mu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d�ta 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. [\x 27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 C�lavag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Ti��a� bhikkhave sammukh�bh�v� saddho kulaputto bahu� pu��a� pasavati. Katamesa� ti��a�: saddh�ya bhikkhave sammukh�bh�v� saddho kulaputto bahu� pu��a� pasavati. Deyyadhammassa bhikkhave sammukh�bh�v� saddho kulaputto bahu� pu��a� pasavati. Dakkhi�eyy�na� bhikkhave sammukh�bh�v� saddho kulaputto bahu� pu��a� pasavati. Imesa� kho bhikkhave ti��a� sammukh�bh�v� saddho kulaputto bahu� pu��a� pas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�hi bhikkhave �h�nehi saddho pasanno veditabbo. Katamehi t�hi: s�lavant�na� dassanak�mo hoti, saddhamma� sotuk�mo hoti, vigatamalamaccherena cetas� ag�ra� ajjh�vasati muttac�go payatap�� vossaggarato y�cayogo d�nasa�vibh�garato. Imehi kho bhikkhave t�hi �h�nehi saddho pasanno ved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Dassanak�mo s�lavata� saddhamma� sotum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eyya186 maccheramala� sa ve saddhoti v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1] [\q 1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Tayo'me 187 bhikkhave atthavase sampassam�nena alameva paresa� dhamma� desetu�. Katame tayo: yo dhamma� deseti, so atthapa�isa�ved� ca hoti dhammapa�isa�ved� ca. Yo dhamma� su�ti, so atthapa�isa�ved� ca hoti dhammapa�isa�ved�188 ca. Yo ceva dhamma� deseti, yo ca dhamma� su�ti, ubho atthapa�isa�vedino ca honti dhammapa�isa�vedino ca. Ime kho bhikkhave tayo atthavase sampassam�nena alameva paresa� dhamma� des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T�hi bhikkhave �h�nehi kath� pavattan�189 hoti. Katamehi t�hi: yo dhamma� deseti, so atthapa�isa�ved� ca hoti dhammapa�isa�ved� ca. Yo dhamma� su�ti, so atthapa�isa�ved� ca hoti dhammapa�isa�ved� ca. Yo ceva dhamma� deseti, yo ca dhamma� su�ti, ubho atthapa�isa�vedino ca honti dhammapa�isa�vedino ca. Imehi kho bhikkhave t�hi �h�nehi kath� pavattan�190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T��i'm�ni bhikkhave pa�itapa��att�ni sappurisapa��att�ni. Katam�n� t��i: d�na� bhikkhave pa�itapa��atta� sappurisapa��atta�. Pabbajj� bhikkhave pa�itapa��att� sappurisapa��att�. M�t�pitunna�191 bhikkhave upa��h�na� pa�itapa��atta� sappurisapa��atta�. Im�ni kho bhikkhave t��i pa�itapa��att�ni sappurisapa��at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Sabbhi d�na� upa��atta� ahi�s� sa��amo d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ituupa��h�na� sant�na� brahmac�r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ata� et�ni �h�n�ni y�ni seveth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o dassanasampanno sa loka� bhajate si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5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� bhikkhave s�lavanto pabbajit� g�ma� v� nigama� v� upaniss�ya viharanti, tattha manuss� t�hi �h�nehi bahu� pu��a� pasavanti. Katamehi t�hi: [PTS Page 152] [\q 152/]      k�yena v�c�ya manas�. Ya� bhikkhave s�lavanto pabbajit� g�ma� v� nigama� v� upaniss�ya viharanti, tattha manuss� imehi t�hi �h�nehi bahu� pu��a� pasav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5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��i'm�ni bhikkhave sa�khatassa sa�khatalakkha�ni. Katam�ni t��i: upp�do pa���yati, vayo pa���yati, �hitassa a��athatta� pa���yati. Im�ni kho bhikkhave t��i sa�khatassa sa�khatalakkha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��i'm�ni bhikkhave asa�khatassa asa�khatalakkha�ni. Katam�ni t��i: na upp�do pa���yati, na vayo pa���yati, na �hitassa a��athatta� pa���yati. Im�ni kho bhikkhave t��i asa�khatassa asa�khatalakkha�n�'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5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Himavanta� bhikkhave pabbatar�ja� niss�ya mah�s�l� t�hi va��h�hi va��hanti. Katam�hi t�hi:192 s�kh�pattapal�sena va��hanti. Tacapapa�ik�ya va��hanti, pheggus�rena va��hanti. Himavanta� bhikkhave pabbatar�ja� niss�ya mah�s�l� im�hi t�hi va��h�hi va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saddha� kulapati� niss�ya antojano t�hi va��h�hi va��hati, katam�hi t�hi: saddh�ya va��hati, s�lena va��hati, pa���ya va��hati. Saddha� bhikkhave kulapati� niss�ya antojano im�hi t�hi va��h�hi va��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th�pi pabbato selo ara��asmi� brah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rukkh� upaniss�ya va��hante te vanaspat�.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Tatheva s�lasampanna� saddha� kulapati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�ya va��hanti puttad�r� ca band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cc� ��tisa�gh� ca ye cassa anuj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3] [\q 1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Ty�ssa s�lavato s�la� c�ga� sucari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m�n�'nukubbanti194 ye bhavanti vic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Idha dhamma� caritv�na magga� sugatig�m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no devalokasmi� modanti k�mak�m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5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T�hi bhikkhave �h�nehi �tappa� kara�ya�. Katamehi t�hi: anuppann�na� p�pak�na� akusal�na� dhamm�na� anupp�d�ya �tappa� kara�ya�. Anuppann�na� kusal�na� dhamm�na� upp�d�ya �tappa� kara�ya�. Uppann�na� s�r�rik�na� vedan�na� dukkh�na� tibb�na�195 khar�na� ka�uk�na� as�t�na� aman�p�na� p��ahar�na� adhiv�san�ya �tappa� kara�ya�. Imehi t�hi bhikkhave �h�nehi �tappa�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 bhikkh� anuppann�na� p�pak�na� akusal�na� dhamm�na� anupp�d�ya �tappa� karoti. Anuppann�na� kusal�na� dhamm�na� upp�d�ya �tappa� karoti, uppann�na� s�r�rik�na� vedan�na� dukkh�na� tibb�na� khar�na� ka�uk�na� as�t�na� aman�p�na� p��ahar�na� adhiv�san�ya �tappa� karoti, aya� vuccati bhikkhave bhikkhu �t�p� nipako sato samm� dukkhassa antakiri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5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T�hi bhikkhave a�gehi samann�gato mah�coro sandhimpi chindati, nillopampi harati, ek�g�rikampi karoti, paripanthe'pi ti��hati. Katamehi t�hi: idha bhikkhave mah�coro visamanissito ca hoti. Gahananissito ca hoti, balavanissito ca hoti. Katha�ca bhikkhave mah�coro visamanissito hoti: idha bhikkhave mah�coro nad�vidugga� v� nissito hoti, pabbatavisama� v�. Eva� kho bhikkhave mah�coro visamanissito ho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mah�coro gahananissito hoti: idha bhikkhave mah�coro ti�agahana� v� nissito hoti [PTS Page 154] [\q 154/]      rukkhagahana� v� gedha�196 v� pana vanasa�a�. Eva� kho bhikkhave mah�coro gahananiss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mah�coro balavanissito hoti: idha bhikkhave mah�coro r�j�na� v� r�jamah�matt�na� v� nissito hoti. Tassa eva� hoti: sace ma� koci ki�ci vakkhati, ime me r�j�no v� r�ja mah�matt� v� pariyodh�ya attha� bha�issant�'ti. Sace na� koci ki�ci �ha, ty�ssa r�j�no v� r�jamah�matt� v� pariyodh�ya attha� bha�anti. Eva� kho bhikkhave mah�coro balavanissito hoti. Imehi kho bhikkhave t�hi a�gehi samann�gato mah�coro sandhampi chindati, nillopampi harati, ek�g�rikampi karoti, paripanthe'pi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�hi dhammehi197 samann�gato p�pabhikkhu khata� upahata� att�na� pariharati, s�vajjo ca hoti s�nuvajjo198 vi���na�, bahu� ca apu��a� pasavati. Katamehi t�hi: idha bhikkhave p�pabhikkhu visamanissito ca hoti, gahananissito ca, balavaniss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�pabhikkhu visamanissito hoti: idha bhikkhave p�pabhikkhu visamena k�yakammena samann�gato hoti, visamena vac�kammena samann�gato hoti, visamena manokammena samann�gato hoti. Eva� kho bhikkhave p�pabhikkhu visamaniss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�pabhikkhu gahananissito hoti: idha bhikkhave p�pabhikkhu micch�di��hiko hoti, antagg�hik�ya di��hiy� samann�gato.199 Eva� kho bhikkhave p�pabhikkhu gahananiss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�pabhikkhu balavanissito hoti: idha bhikkhave p�pabhikkhu r�j�na� v� r�jamah�matt�na� v� nissito hoti. Tassa eva� hoti: sace ma� koci ki�ci vakkhati, ime me r�j�no v� r�jamah�matt� v� pariyodh�ya attha� bha�issant�'ti. Sace na� koci ki�ci �ha, ty�ssa r�j�no v� r�jamah�matt� v� pariyodh�ya attha� bha�anti. Eva� kho bhikkhave p�pabhikkhu balavanissito hoti. [PTS Page 155] [\q 155/]      imehi kho bhikkhave t�hi dhammehi samann�gato p�pabhikkhu khata� upahata� att�na� pariharati, s�vajjo ca hoti, s�nuvajjo ca vi���na�. Bahu� ca apu��a� pas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pa��sako samat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utiy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 Br�hma�avag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dve br�hma� ji�� vuddh� mahallak� addhagat� vayo anuppatt� v�sa�201 vassasatik� j�tiy�, yena bhagav� tenupasa�kami�su. Upasa�kamitv� bhagavat� saddhi� sammodi�su. Sammodan�ya� katha� s�r��ya�202 v�tis�retv� ekamanta� nis�di�su. Ekamanta� nisinn� kho te br�hma� bhagavanta� etadavocu�: 'mayamassu bho gotama br�hma� ji�� vuddh� mahallak� addhagat� vayo anuppatt� v�sa�203 vassasatik� j�tiy�. Te ca'mh� akatakaly�� akatakusal� akatabh�rutt��. Ovadatu no bhava� gotamo, anus�satu no bhava� gotamo ya� amh�ka� assa d�gharatta� hit�ya suk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tumhe br�hma� ji�� vuddh� mahallak� addhagat� vayo anuppatt� v�sa�204 vassasatik� j�tiy�. Te cattha akatakaly�� akatakusal� akatabh�rutt��. Upaniyyati kho aya� br�hma� loko jar�ya vy�dhin� mara�ena, eva� upaniyyam�ne kho br�hma� loke jar�ya vy�dhin� mara�ena, yo idha k�yena sa�yamo, v�c�ya sa�yamo, manas� sa�yamo, ta� tassa petassa t��a�ca lena�ca d�pa�ca sara�a�ca par�ya�a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n�yati j�vitamappam�yu jar�pan�tassa na santi t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haya� mara�e pekkham�no pu���ni kayir�tha sukh�va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dha k�yena sa��amo v�c�ya ud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ssa petassa sukh�ya hoti ya� j�vam�no pakaroti pu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6] [\q 1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dve br�hma� ji�� vuddh� mahallak� addhagat� vayo anuppatt� v�sa� vassasatik� j�tiy�, yena bhagav� tenupasa�kami�su. Upasa�kamitv� bhagavat� saddhi� sammodi�su. Sammodan�ya� katha� s�r��ya�205 v�tis�retv� ekamanta� nis�di�su. Ekamanta� nisinn� kho te br�hma� bhagavanta� etadavocu�: 'mayamassu bho gotama br�hma� ji�� vuddh� mahallak� addhagat� vayo anuppatt� v�sa�206 vassasatik� j�tiy�. Te camh� akatakaly�� akatakusal� akatabh�rutt��. Ovadatu no bhava� gotamo, anus�satu no bhava� gotamo ya� amh�ka� assa d�gharatta� hit�ya suk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tumhe br�hma� ji�� vuddh� mahallak� addhagat� vayo anuppatt� v�sa� vassasatik� j�tiy�. Te cattha akatakaly�� akatakusal� akatabh�rutt��. �ditto kho aya� br�hma� loko jar�ya vy�dhin� mara�ena. Eva� �ditte kho br�hma� loke jar�ya vy�dhin� mara�ena yo idha k�yena sa��amo, v�c�ya sa��amo, manas� sa�yamo, ta� tassa petassa t��a� ca lena�ca d�pa�ca sara�a�ca par�ya�a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dittasmi� ag�rasmi� ya� n�harati bh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ssa hoti atth�ya no ca ya� tattha �a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va� �dipito207 loko jar�ya mara�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rethe'va d�nena dinna� hoti sun�ha�a�2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'dha k�yena sa��amo v�c�ya ud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ssa petassa sukh�ya hoti ya� j�vam�no pakaroti pu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o a��ataro br�hma�o yena bhagav� tenupasa�kami. Upasa�kamitv� bhagavat� saddhi� sammodi. Sammodan�ya� katha� s�r��ya� v�tis�retv� ekamanta� nis�di. Ekamanta� nisinno kho so br�hma�o bhagavanta� etadavoca: 'sandi��hiko dhammo sandi��hiko dhammo'ti bho gotama vuccati, kitt�vat� nu kho bho gotama sandi��hiko dhammo hoti ak�liko ehipassiko opanayiko209 paccatta� veditabbo vi�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o kho br�hma�a, r�gena abhibh�to pariy�dinnacitto [PTS Page 157] [\q 157/]      attavy�b�dh�yapi ceteti, paravy�b�dh�yapi ceteti, ubhayavy�b�dh�yapi ceteti, cetasikampi dukkha� domanassa� pa�isa�vedeti. R�ge pah��e nevattavy�b�dh�yapi ceteti, na paravy�b�dh�yapi ceteti, na ubhayavy�b�dh�yapi ceteti, na cetasika� dukkha� domanassa� pa�isa�vedeti. Evampi kho br�hma�a sandi��hiko dhammo hoti ak�liko ehipassiko opanayiko paccatta� veditabbo vi�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o kho br�hma�a dosena abhibh�to pariy�dinna citto attavy�b�dh�yapi ceteti, paravy�b�dh�yapi ceteti, ubhayavy�b�dh�yapi ceteti. Cetasikampi dukkha� domanassa� pa�isa�vedeti. Dose pah��e nevattavy�b�dh�yapi ceteti. Na paravy�b�dh�yapi ceteti. Na ubhayavy�b�dh�yapi ceteti. Na cetasika� dukkha� domanassa� pa�isa�vedeti. Evampi kho br�hma�a sandi��hiko dhammo hoti ak�liko ehipassiko opanayiko paccatta� veditabbo vi�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ho kho br�hma�a mohena abhibh�to pariy�dinnacitto attavy�b�dh�yapi ceteti. Paravy�b�dh�yapi ceteti. Ubhayavy�b�dh�yapi ceteti. Cetasikampi dukkha� domanassa� pa�isa�vedeti. Mohe pah��e nevattavy�b�dh�yapi ceteti, na paravy�b�dh�yapi ceteti, na ubhayavy�b�dh�yapi ceteti. Na cetasika� dukkha� domanassa� pa�isa�vedeti. Eva� kho br�hma�a sandi��hiko dhammo hoti ak�liko ehipassiko opanayiko paccatta� veditabbo vi�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, seyyath�pi bho gotama nikkujjita� v� ukkujjeyya, pa�icchanna� v� vivareyya, m��hassa v� magga� �cikkheyya, andhak�re v� telapajjota� dh�reyya, cakkhumanto r�p�ni dakkhint�'ti. Evameva� bhot� gotamena anekapariy�yena dhammo pak�sito. Es�ha� bhagavanta� gotama� sara�a� gacch�mi, dhamma�ca bhikkhusa�gha�ca. Up�saka� ma� bhava� gotamo dh�retu ajjatagge p��upeta� sara�a� gatan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a��ataro br�hma�aparibb�jako yena bhagav� tenupasa�kami. Upasa�kamitv� bhagavat� saddhi� sammodi. Sammodan�ya� katha� s�r��ya� v�tis�retv� ekamanta� nis�di. Ekamanta� nisinno kho so br�hma�aparibb�jako bhagavanta� etadavoca: 'sandi��hiko dhammo sandi��hiko dhammo'ti bho gotama vuccati, kitt�vat� nu kho bho gotama sandi��hiko dhammo hoti ak�liko ehipassiko opanayiko paccatta� veditabbo vi�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o kho br�hma�a r�gena abhibh�to pariy�dinnacitto attavy�b�dh�yapi ceteti, paravy�b�dh�yapi ceteti, ubhayavy�b�dh�yapi ceteti. Cetasikampi dukkha� domanassa� pa�isa�vedeti. R�ge pah��e nevattavy�b�dh�yapi ceteti. Na paravy�b�dh�yapi ceteti, na ubhayavy�b�dh�yapi ceteti. Na cetasika� dukkha� domanassa�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8] [\q 1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o kho br�hma�a r�gena abhibh�to pariy�dinnacitto k�yena duccarita� carati, v�c�ya duccarita� carati, manas� duccarita� carati, r�ge pah��e neva k�yena duccarita� carati, na v�c�ya duccarita� carati, na manas� duccarita� carati. Ratto kho br�hma�a r�gena abhibh�to pariy�dinnacitto attatthampi yath�bh�ta� nappaj�n�ti, paratthampi yath�bh�ta� nappaj�n�ti, ubhayatthampi yath�bh�ta� nappaj�n�ti. R�ge pah��e attatthampi yath�bh�ta� paj�n�ti, paratthampi yath�bh�ta� paj�n�ti, ubhayatthampi yath�bh�ta� paj�n�ti. Evampi kho br�hma�a sandi��hiko dhammo hoti ak�liko ehipassiko opanayiko paccatta� veditabbo vi�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o kho br�hma�a dosena abhibh�to pariy�dinnacitto attavy�b�dh�yapi ceteti, paravy�b�dh�yapi ceteti, ubhayavy�b�dh�yapi ceteti. Cetasikampi dukkha� domanassa� pa�isa�vedeti. Dose pah��e nevattavy�b�dh�yapi ceteti, na paravy�b�dh�yapi ceteti, na ubhayavy�b�dh�yapi ceteti. Na cetasika� dukkha� domanassa� pa�isa�vedeti. Du��ho kho br�hma�a dosena abhibh�to pariy�dinnacitto k�yena duccarita� carati, v�c�ya duccarita� carati, manas� duccarita� carati. Dose pah��e neva k�yena duccarita� carati, na v�c�ya duccarita� carati, sa manas� duccarita� carati. Du��ho kho br�hma�a dosena abhibh�to pariy�dinnacitto attatthampi yath�bh�ta� nappaj�n�ti, paratthampi yath�bh�ta� nappaj�n�ti, ubhayatthampi yath�bh�ta� nappaj�n�ti. Dose pah��e attatthampi yath�bh�ta� paj�n�ti, paratthampi yath�bh�ta� paj�n�ti, ubhayatthampi yath�bh�ta� paj�n�ti evampi kho br�hma�a sandi��hiko dhammo hoti ak�liko ehipassiko opanayiko paccatta� veditabbo vi�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ho kho br�hma�a mohena abhibh�to pariy�dinnacitto attavy�b�dh�yapi ceteti, paravy�b�dh�yapi ceteti, ubhayavy�b�dh�yapi ceteti, cetasikampi dukkha� domanassa� pa�isa�vedeti. Mohe pah��e nevattavy�b�dh�yapi ceteti, na paravy�b�dh�yapi ceteti, na ubhayavy�b�dh�yapi ceteti. Na cetasika� dukkha� domanassa�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ho kho br�hma�a mohena abhibh�to pariy�dinnacitto k�yena duccarita� carati, v�c�ya duccarita� carati, manas� duccarita� carati. Mohe pah��e neva k�yena duccarita� carati, na v�c�ya duccarita� carati, na manas� duccarita� carati. M��ho kho br�hma�a mohena abhibh�to pariy�dinnacitto attatthampi yath�bh�ta� nappaj�n�ti, paratthampi yath�bh�ta� nappaj�n�ti, ubhayatthampi yath�bh�ta� nappaj�n�ti. Mohe pah��e attatthampi yath�bh�ta� paj�n�ti, paratthampi yath�bh�ta� paj�n�ti, ubhayatthampi yath�bh�ta� paj�n�ti. Eva� kho br�hma�a sandi��hiko dhammo hoti ak�liko ehipassiko opanayiko paccatta� veditabbo vi�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, seyyath�pi bho gotama nikkujjita� v� ukkujjeyya, pa�icchanna� v� vivareyya, m��hassa v� magga� �cikkheyya, andhak�re v� telapajjota� dh�reyya, cakkhumanto r�p�ni dakkhint�'ti. Evameva� bhot� gotamena anekapariy�yena dhammo pak�sito. Es�ha� bhagavanta� gotama� sara�a� gacch�mi,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j��usso� br�hma�o yena bhagav� tenupasa�kami. Upasa�kamitv� bhagavat� saddhi� sammodi. Sammodan�ya� katha� s�r��ya� v�tis�retv� ekamanta� nis�di. Ekamanta� nisinno kho j��usso� br�hma�o bhagavanta� etadavoca: 'sandi��hika� nibb��a� sandi��hika� nibb��anti' bho gotama vuccati. Kitt�vat� nu kho bho gotama sandi��hika� nibb��a� hoti ak�lika� ehipassika� opanayika� paccatta� veditabba� vi���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9] [\q 1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o kho br�hma�a r�gena abhibh�to pariy�dinnacitto attavy�b�dh�yapi ceteti, paravy�b�dh�yapi ceteti, ubhayavy�b�dh�yapi ceteti. Cetasikampi dukkha� domanassa� pa�isa�vedeti. R�ge pah��e nevattavy�b�dh�yapi ceteti, na paravy�b�dh�yapi ceteti, na ubhayavy�b�dh�yapi ceteti, na cetasika� dukkha� domanassa� pa�isa�vedeti. Eva� kho* br�hma�a sandi��hika� nibb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o kho br�hma�a dosena abhibh�to pariy�dinnacitto attavy�b�dh�yapi ceteti, paravy�b�dh�yapi ceteti, ubhayavy�b�dh�yapi ceteti. Cetasikampi dukkha� domanassa� pa�isa�vedeti. R�ge pah��e nevattavy�b�dh�yapi ceteti, na paravy�b�dh�yapi ceteti, na ubhayavy�b�dh�yapi ceteti, na cetasika� dukkha� domanassa� pa�isa�vedeti. Eva� kho* br�hma�a sandi��hika� nibb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ho kho br�hma�a mohena abhibh�to pariy�dinnacitto attavy�b�dh�yapi ceteti, paravy�b�dh�yapi ceteti, ubhayavy�b�dh�yapi ceteti. Cetasikampi dukkha� domanassa� pa�isa�vedeti. Mohe pah��e nevattavy�b�dh�ya pi ceteti, na paravy�b�dh�yapi ceteti, na ubhayavy�b�dh�yapi ceteti. Na cetasika� dukkha� domanassa� pa�isa�vedeti. Eva� kho210* br�hma�a sandi��hika� nibb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aya� br�hma�a anavasesa� r�gakkhaya� pa�isa�vedeti, anavasesa� dosakkhaya� pa�isa�vedeti, anavasesa� mohakkhaya� pa�isa�vedeti. Eva� kho br�hma�a sandi��hika� nibb��a� hoti ak�lika� ehipassika� opanayika� paccatta� veditabba� vi�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, seyyath�pi bho gotama nikkujjita� v� ukkujjeyya, pa�icchanna� v� vivareyya, m��hassa v� magga� �cikkheyya, andhak�re v� telapajjota� dh�reyya, cakkhumanto r�p�ni dakkhint�'ti. Evameva� bhot� gotamena anekapariy�yena dhammo pak�sito. Es�ha� bhagavanta� gotama� sara�a� gacch�mi,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a��ataro br�hma�amah�s�lo yena bhagav� tenupasa�kami. Upasa�kamitv� bhagavat� saddhi� sammodi. Sammodan�ya� katha� s�r��ya� v�tis�retv� ekamanta� nis�di. Ekamanta� nisinno kho so br�hma�amah�s�lo bhagavanta� etadavoca: 'suta� meta� bho gotama pubbak�na� br�hma�na� vuddh�na� mahallak�na� �cariyap�cariy�na� bh�sam�n�na�: 'pubbassuda�211 aya� loko av�cima��e phu�o212 hoti manussehi, kukku�asamp�tik� g�manigamar�jadh�niyo'ti. Ko nu kho bho gotama hetu, ko paccayo yenetarahi manuss�na� khayo hoti, tanutta� pa���yati, g�m�pi ag�m� [PTS Page 160] [\q 160/]      honti, nigam�'pi anigam� honti, nagar�'pi anagar� honti, janapad�'pi ajanapad� hont�'ti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rahi br�hma�a manuss� adhammar�garatt� visamalobh�bhibh�t� micch�dhammaparet� te adhammar�garatt� visamalobh�bhibh�t� micch�dhammaparet� ti�h�ni satth�ni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�213 j�vit� voropenti. Tena bah� manuss� k�la� karonti. Ayampi kho br�hma�a hetu, aya� paccayo yenetarahi manuss�na� khayo hoti, tanutta� pa���yati, g�m�'pi ag�m� honti, nigam�'pi anigam� honti, nagar�'pi anagar� honti, janapad�'pi ajanapad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 etarahi manuss� adhammar�garatt� visamalobh�bhibh�t� micch�dhammaparet�. Tesa� adhammar�garatt�na� visamalobh�bhibh�t�na� micch�dhammaparet�na� devo na samm� dh�ra� anuppavecchati. Tena dubbhikkha� hoti dussassa� seta��hika� sal�k�vutta�. Tena bah� manuss� k�la� karonti. Ayampi kho br�hma�a hetu, aya� paccayo yenetarahi manuss�na� khayo hoti, tanutta� pa���yati, g�m�'pi ag�m� honti. Nigam�'pi anigam� honti, nagar�'pi anagar� honti, janapad�'pi ajanapad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 etarahi manuss� adhammar�garatt� visamalobh�bhibh�t� micch�dhammaparet�. Tesa� adhammar�garatt�na� visamalobh�bhibh�t�na� micch�dhammaparet�na� yakkh� v�le manusse ossajanti.214 Tena bah� manuss� k�la� karonti. Ayampi kho br�hma�a hetu, aya� paccayo yenetarahi manuss�na� khayo hoti, tanutta� pa���yati, g�m�'pi ag�m� honti. Nigam�'pi anigam� honti, nagar�'pi anagar� honti, janapad�'pi ajanapad� h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, seyyath�pi bho gotama nikkujjita� v� ukkujjeyya, pa�icchanna� v� vivareyya, m��hassa v� magga� �cikkheyya, andhak�re v� telapajjota� dh�reyya, cakkhumanto r�p�ni dakkhint�'ti. Evameva� bhot� gotamena anekapariy�yena dhammo pak�sito. Es�ha� bhagavanta� gotama� sara�a� gacch�mi,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vacchagotto paribb�jako yena bhagav� tenupasa�kami. Upasa�kamitv� bhagavat� saddhi� sammodi. Sammodan�ya� katha� s�r��ya�215 v�tis�retv� ekamanta� nis�di. Ekamanta� nisinno kho vacchagotto paribb�jako bhagavanta� etadavoca: 'suta� meta� bho gotama, 'sama�o gotamo evam�ha: mayhameva d�na� [PTS Page 161] [\q 161/]      d�tabba�, n���esa� d�na� d�tabba�, mayhameva s�vak�na� d�na� d�tabba�, n���esa� s�vak�na� d�na� d�tabba�, mayhameva dinna� mahapphala�, n���esa� dinna� mahapphala�. Mayhameva s�vak�na� dinna� mahapphala�, n���esa� s�vak�na� dinna� mahapphal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bho gotama evam�ha�su: 'sama�o gotamo evam�ha: mayhameva d�na� d�tabba� n���esa� d�na� d�tabba�, mayhameva s�vak�na� d�na� d�tabba� n���esa� s�vak�na� d�na� d�tabba�, mayhameva dinna� mahapphala�' n���esa� dinna� mahapphala�, mayhameva s�vak�na� dinna� mahapphala�, n���esa� s�vak�na� dinna� mahapphalanti'. Kacci te bhoto gotamassa vuttav�dino? Na ca bhavanta� gotama� abh�tena abbh�cikkhanti? Dhammassa c�'nudhamma� vy�karonti? Na ca koci sahadhammiko v�d�nup�to g�rayha� �h�na� �gacchati? Anabbhakkh�tuk�m� hi maya� bhavanta� gotam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vaccha evam�ha�su: 'sama�o gotamo evam�ha: mayhameva d�na� d�tabba�, n���esa� d�na� d�tabba�, gotama mayhameva s�vak�na� d�na� d�tabba�, n���esa� s�vak�na� d�na� d�tabba�, mayhameva dinna� mahapphala�, n���esa� dinna� mahapphala�, hi mayhameva s�vak�na� dinna� mahapphala�, n���esa� s�vak�na� dinna� mahapphala'nti, na me te vuttav�dino, abbh�cikkhanti ca pana ma�216 te asat� abh�tena. Yo kho vaccha para� d�na� dadanta� v�reti, so ti��a� antar�yakaro hoti, ti��a� p�ripanthiko. Katamesa� ti��a�: d�yakassa pu��antar�yakaro hoti, pa�igg�hak�na� l�bhantar�yakaro hoti. Pubbeva kho panassa att� khato ca hoti upahato ca. Yo kho vaccha para� d�na� dadanta� v�reti, so imesa� ti��a� antar�yakaro hoti, ti��a� p�ripan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a vaccha eva� vad�mi: 'yepi te candanik�ya v� oligalle v� p��, tatra'pi yo th�lidhovana� v� sar�vadhovana� v� cha��eti. Ye tattha p��, te tena y�pent�'ti. Tato nid�nampaha� vaccha pu��assa �gama� vad�mi. Ko pana v�do manussabh�te. Api c�ha� vaccha s�lavato dinna� mahapphala� vad�mi, no tath� duss�le.217 So ca hoti, pa�ca�gavippah��o pa�ca�gasamann�gato. Katam�ni pa�ca�g�ni pah��ni honti: k�macchando pah��o hoti, vy�p�do pah��o hoti, th�namiddha� [PTS Page 162] [\q 162/]      pah��a� hoti. Uddhaccakukkucca� pah��a� hoti, vicikicch� pah�� hoti. Im�ni pa�ca�g�ni pah�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a�gehi samann�gato hoti: asekkhena s�lakkhandhena samann�gato hoti, asekkhena sam�dhikkhandhena samann�gato hoti, asekkhena pa���kkhandhena samann�gato hoti, asekkhena vimuttikkhandhena samann�gato hoti, asekkhena vimutti���adassanakkhandhena samann�gato hoti. Imehi pa�caha�gehi samann�gato hoti. Iti pa�ca�gavippah��e pa�ca�gasamann�gate dinna� mahapphala�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ti ka�h�su set�su rohi�su har�su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s�su sar�p�su gosu p�revat�su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�su k�su ci218 et�su danto j�yati 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rayho balasampanno kaly��ajavanikkamo.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meva bh�re yu�janti n�ssa va��a� parikk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manussesu yasmi� kasmi�ci j�t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hattiye br�hma�e vesse sudde ca�lapukk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su k�su ci et�su danto j�yati subba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hamma��ho s�lasampanno saccav�d� hir�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�aj�timara�o brahmacariyassa kev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nnabh�ro visa�yutto katakicco an�s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g� sabbadhamm�na� anup�d�ya 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smi��eva viraje khette vipul� hoti dakk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� ca avij�nant� dummedh� assut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ahiddh� dadanti220 d�n�ti na hi sante up�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sante up�santi sappa��e dh�rasam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ddh� ca nesa� sugate m�laj�t�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loka�ca te yanti kule v� idha j�y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ena nibb��a� adhigacchanti pa�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3] [\q 1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tika��o br�hma�o yena bhagav� tenupasa�kami. Upasa�kamitv� bhagavat� saddhi� sammodi. Sammodan�ya� katha� s�r��ya�221 v�tis�retv� ekamanta� nis�di. Ekamanta� nisinno kho tika��o br�hma�o bhagavato sammukh� tevijj�na� suda� br�hma�na� va��a� bh�sati "evampi tevijj� br�hma� itipi tevijj� br�hm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pana br�hma�a, br�hma� br�hma�a� tevijja� pa���pent�'ti? Idha bho gotama br�hma�o ubhato suj�to hoti m�tito ca pitito ca sa�suddhagaha�iko y�va sattam� pit�mahayug� akkhitto anupakku��ho j�tiv�dena. Ajjh�yako mantadharo ti��a� ved�na� p�rag� sanigha�uke�ubh�na� s�kkharappabhed�na� itih�sapa�cam�na�. Padako veyy�kara�o lok�yatamah�purisalakkha�esu anavayoti. Eva� kho bho gotama, br�hma� br�hma�a� tevijja� pa��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h� kho br�hma�a, br�hma� br�hma�a� tevijja� pa���penti. A��ath� ca pana ariyassa vinaye tevijjo hot�'ti. Yath� kathampana bho gotama ariyassa vinaye tevijjo hoti? S�dhu me bhava� gotamo tath� dhamma� desetu yath� ariyassa vinaye tevijjo hot�'ti. Tena hi br�hma�a su�hi, s�dhuka� manasi karohi, bh�siss�m�'ti. Eva� bhoti kho tika��o br�hma�o bhagavato paccassosi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 sato ca sampaj�no, sukha� ca k�yena pa�isa�vedeti, ya� ta� ariy� �cikkhanti ' upekkhako satim� sukhavih�ri'ti tatiya� jh�na� upasampajja viharati. Sukhassa ca pah�� dukkhassa ca pah�� pubbeva somanassadomanass�na� attha�gam� [PTS Page 164] [\q 164/]      adukkha� asukha� upekkh�satip�risuddhi� catutth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pubbe niv�s�nussati���ya citta� abhininn�meti. So anekavihita� pubbe niv�sa� anussarati. Seyyath�da�: ekampi j�ti� dve'pi j�tiyo tisso'pi j�tiyo catasso'pi j�tiyo pa�ca'pi j�tiyo dasa'pi j�tiyo, v�sampi j�tiyo ti�sampi j�tiyo catt�r�sampi j�tiyo pa���sampi j�tiyo j�tisatampi j�tisahassampi j�tisatasahassampi aneke'pi sa�va��akappe aneke'pi viva��akappe aneke'pi sa�va��aviva��akappe. Amutr�'si� evann�mo, eva�gotto eva�va��o evam�h�ro eva�sukhadukkhapa�isa�ved� evam�yupariyanto. So tato cuto amutra upap�di�,222 tatr�p�si� evann�mo eva�gotto eva�va��o evam�h�ro eva�sukhadukkhapa�isa�ved� evam�yupariyanto. So tato cuto idh�papanno'ti. Iti s�k�ra� sauddesa� anekavihita� pubbeniv�sa� anussarati. Ayamassa pa�ham� vijj� adhigat� hoti, avijj� vihat�, vijj� uppann�, tamo vihato, �loko uppanno, yath� ta� appamattassa �t�pino pahitattassa viha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satt�na� cut�pap�ta���ya citta� abhininn�meti. So dibbena cakkhun� visuddhena atikkantam�nusakena satte passati cavam�ne uppajjam�ne h�ne pa�te suva��e dubba��e sugate duggate yath�kamm�page satte paj�n�ti. Ime vata bhonto satt� k�yaduccaritena samann�gat�, vac�duccaritena samann�gat�, manoduccaritena samann�gat�, ariy�na� upav�dak�, micch�di��hik�, micch�di��hikammasam�d�n�. Te k�yassa bhed� parammara� ap�ya� duggati� vinip�ta� niraya� upapann�. Ime v� pana bhonto satt� k�yasucaritena samann�gat�, vac�sucaritena samann�gat�, manosucaritena samann�gat�, ariy�na� anupav�dak�, samm�di��hik�, [PTS Page 165] [\q 165/]      samm�di��hikammasam�d�n�. Te k�yassa bhed� parammara� sugati� sagga� loka� upapann�ti. Iti dibbena cakkhun� visuddhena atikkantam�nusakena satte passati cavam�ne uppajjam�ne h�ne pa�te suva��e dubba��e sugate duggate yath�kamm�page satte paj�n�ti. Ayamassa dutiy� vijj� adhigat� hoti, avijj� vihat�, vijj� uppann�, tamo vihato, �loko uppanno, yath� ta� appamattassa �t�pino pahitattassa viha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�sav�na� khaya���ya citta� abhininn�meti. So ida� dukkha'nti yath�bh�ta� paj�n�ti, aya� dukkhasamudayo'ti yath�bh�ta� paj�n�ti, aya� dukkhanirodho'ti yath�bh�ta� paj�n�ti, aya� dukkhanirodhag�min� pa�ipad�'ti yath�bh�ta� paj�n�ti. Ime �sav�'ti yath�bh�ta� paj�n�ti. Aya� �savasamudayo'ti yath�bh�ta� paj�n�ti, aya� �savanirodho'ti yath�bh�ta� paj�n�ti, aya� �savanirodhag�min� pa�ipad�'ti yath�bh�ta� paj�n�ti. Tassa eva� j�nato eva� passato k�m�sav�'pi citta� vimuccati, bhav�sav�'pi citta� vimuccati, avijj�sav�'pi citta� vimuccati, vimuttasmi� vimuttamiti ���a� hoti. Kh�� j�ti, vusita� brahmacariya�, kata� kara�ya�, n�para� itthatt�y�'ti paj�n�ti. Ayamassa tatiy� vijj� adhigat� hoti, avijj� vihat�, vijj� uppann�, tamo vihato, �loko uppanno. Yath� ta� appamattassa �t�pino pahitattassa vihar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nucc�vacas�lassa nipakassa ca j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yassa vas�bh�ta� ekagga� su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� ve tamonuda� v�ra� tevijja� maccu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a� devamanuss�na� �hu sabbappa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�hi vijj�hi sampanna� asamm��havih�r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antimas�r�ra� ta� namassanti go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Pubbeniv�sa� yo veti223 sagg�p�ya� c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j�tikkhaya� patto abhi��� vosit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Et�hi t�hi vijj�hi tevijjo hot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vad�mi tevijja� n���a� lapital�p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6] [\q 1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r�hma�a ariyassa vinaye tevijj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h� bho gotama br�hma�na� tevijjo, a��ath� ca pana ariyassa vinaye tevijjo hoti. Imassa ca pana bho gotama ariyassa vinaye tevijjassa br�hma�na� tevijjo kala� n�gghati so�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, seyyath�pi bho gotama nikkujjita� v� ukkujjeyya, pa�icchanna� v� vivareyya, m��hassa v� magga� �cikkheyya, andhak�re v� telapajjota� dh�reyya, cakkhumanto r�p�ni dakkhint�'ti. Evameva� bhot� gotamena anekapariy�yena dhammo pak�sito. Es�'ha� bhagavanta� gotama� sara�a� gacch�mi, dhamma�ca bhikkhusa�gha�ca. Up�saka� ma� bhava� gotamo dh�retu ajjatagge p��upeta� sara�a� gatan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j��usso� br�hma�o yena bhagav� tenupasa�kami. Upasa�kamitv� bhagavat� saddhi� sammodi. Sammodan�ya� katha� s�r��ya� v�tis�retv� ekamanta� nis�di�. Ekamanna� nisinno kho j��usso� br�hma�o bhagavanta� etadavoca: yassassu bho gotama ya��o v� saddha� v� th�lip�ko v� deyyadhamma� v� tevijjesu br�hma�esu d�na� dad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tha� pana br�hma�a, br�hma� br�hma�a� tevijja� pa���pent�'ti? Idha pana bho gotama224 br�hma�o ubhato suj�to hoti m�tito ca pitito ca, sa�suddhagaha�iko y�va sattam� pit�mah�yug�, akkhitto anupakku��ho j�tiv�dena, ajjh�yako mantadharo ti��a� ved�na� p�rag� sanigha�uke�ubh�na� s�kkharappabhed�na� itih�sapa�cam�na� padako veyy�kara�o lok�yatamah�purisalakkha�esu anavayoti. Eva� kho bho gotama br�hma� br�hma�a� tevijja� pa���p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h� kho br�hma�a, br�hma� br�hma�a� tevijja� pa���penti, a��ath� ca pana ariyassa vinaye tevijjo hot�'ti. Yath�katha� pana bho gotama ariyassa vinaye tevijjo hoti? S�dhu me bhava� gotamo tath� dhamma� desetu yath� ariyassa vinaye tevijjo hot�'ti. Tena hi br�hma�a su�hi s�dhuka� manasi karohi, bh�siss�m�'ti. Eva� hoti kho j��usso� br�hma�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 sato ca sampaj�no sukha� ca k�yena pa�isa�vedeti, ya� ta� ariy� �cikkhanti ' upekkhako satim� sukhavih�ri'ti tatiya� jh�na� upasampajja viharati. Sukhassa ca pah�� dukkhassa ca pah�� pubbeva somanassadomanass�na� attha�gam� adukkha� asukha� upekkh�satip�risuddhi� catutth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[PTS Page 167] [\q 167/]      vigat�pakkilese mudubh�te kammaniye �hite �ne�jappatte225 pubbeniv�s�nussati���ya citta� abhininn�meti. So anekavihita� pubbeniv�sa� anussarati. Seyyath�da�: ekampi j�ti� dve'pi j�tiyo tisso'pi j�tiyo catasso'pi j�tiyo pa�ca'pi j�tiyo dasa'pi j�tiyo, v�sampi j�tiyo ti�sampi j�tiyo catt�r�sampi j�tiyo pa���sampi j�tiyo j�tisatampi j�tisahassampi j�tisatasahassampi aneke'pi sa�va��akappe aneke'pi viva��akappe aneke'pi sa�va��aviva��akappe. Amutr�'si� evann�mo, eva�gotto eva�va��o evam�h�ro eva�sukhadukkhapa�isa�ved� evam�yupariyanto. So tato cuto amutra upap�di�, tatr�p�si� evann�mo eva�gotto eva�va��o evam�h�ro eva�sukhadukkhapa�isa�ved� evam�yupariyanto. So tato cuto idh�papannoti. Iti s�k�ra� sauddesa� anekavihita� pubbeniv�sa� anussarati. Ayamassa pa�ham� vijj� adhigat� hoti, avijj� vihat�, vijj� uppann�, tamo vihato, �loko uppanno, yath� ta� appamattassa �t�pino pahitattassa viha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satt�na� cut�pap�ta���ya citta� abhininn�meti. So dibbena cakkhun� visuddhena atikkantam�nusakena. Satte passati cavam�ne uppajjam�ne h�ne pa�te suva��e dubba��e sugate duggate yath�kamm�page satte paj�n�ti. Ime vata bhonto satt� k�yaduccaritena samann�gat�, vac�duccaritena samann�gat�. Manoduccaritena samann�gat�, ariy�na� upav�dak� micch�di��hik� micch�di��hikammasam�d�n�. Te k�yassa bhed� parammara� ap�ya� duggati� vinip�ta� niraya� upapann�. Ime v� pana bhonto satt� k�yasucaritena samann�gat� 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pajjam�ne h�ne pa�te suva��e dubba��e sugate duggate yath�kamm�page satte paj�n�ti. Ayamassa dutiy� vijj� adhigat� hoti, avijj� vihat�, vijj� uppann�, tamo vihato, �loko uppanno, yath� ta� appamattassa �t�pinopahitattassa viha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�sav�na� khaya���ya citta� abhininn�meti. So ida� dukkhanti yath�bh�ta� paj�n�ti, aya� dukkhasamudayo'ti yath�bh�ta� paj�n�ti, aya� dukkhanirodho'ti yath�bh�ta� paj�n�ti, aya� dukkhanirodhag�min� pa�ipad�'ti yath�bh�ta� paj�n�ti. Ime �sav�'ti yath�bh�ta� paj�n�ti. Aya� �savasamudayo'ti yath�bh�ta� paj�n�ti, aya� �savanirodho'ti yath�bh�ta� paj�n�ti. Aya� �savanirodhag�min� pa�ipad�'ti yath�bh�ta� paj�n�ti. Tassa eva� j�nato eva� passato k�m�sav�'pi citta� vimuccati, bhav�sav�'pi citta� vimuccati, avijj�sav�'pi citta� vimuccati, vimuttasmi� vimuttamiti ���a� hoti. Kh�� j�ti, vusita� brahmacariya�, kata� kara�ya�, n�para� itthatt�y�ti paj�n�ti. Ayamassa tatiy� vijj� adhigat� hoti, avijj� vihat�, vijj� uppann�, tamo vihato, �loko uppanno. Yath� ta� appamattassa �t�pino pahitattassa vihar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o s�labbatasampanno pahitatto 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yassa vas�bh�ta� ekagga� su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ubbeniv�sa� yo veti226 sagg�p�ya�c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j�tikkhaya� patto abhi��� vosit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8] [\q 1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Et�hi t�hi vijj�hi tevijjo hot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vad�mi tevijja� n���a� lapital�p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r�hma�a ariyassa vinaye tevijj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h� bho gotama br�hma�na� tevijjo. A��ath� ca pana ariyassa vinaye tevijjo hoti. Imassa ca bho gotama ariyassa vinaye tevijjassa br�hma�na� tevijjo kala� n�gghati so�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, seyyath�pi bho gotama nikkujjita� v� ukkujjeyya, pa�icchanna� v� vivareyya, m��hassa v� magga� �cikkheyya, andhak�re v� telapajjota� dh�reyya, cakkhumanto r�p�ni dakkhint�'ti. Evameva� bhot� gotamena anekapariy�yena dhammo pak�sito. Es�ha� bhagavanta� gotama� sara�a� gacch�mi,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sa�g�ravo br�hma�o yena bhagav� tenupasa�kami upasa�kamitv� bhagavat� saddhi� sammodi. Sammodan�ya� katha� s�r��ya� v�tis�retv� ekamanta� nis�di. Ekamanta� nisinno kho sa�g�ravo br�hma�o bhagavanta� etadavoca: mayamassu bho gotama br�hma� n�ma, ya��a� yaj�ma'pi, yaj�pema'pi, tatra bho gotama yo ceva yajati, yo ca yaj�peti, sabbe te anekas�r�rika� pu��apa�ipada�227 pa�ipann� honti yadida� ya���dhikara�a�, yo pan�ya� bho gotama yassa v� tassa v� kul� ag�rasm� anag�riya� pabbajito ekamatt�na� dameti, ekamatt�na� sameti, ekamatt�na� parinibb�peti, evamass�ya� ekas�r�rika� pu��apa�ipada� pa�ipanno hoti yadida� pabbajj�dhikara�an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r�hma�a, ta��evettha pa�ipucchiss�mi, yath� te khameyya, tath� na� vy�kareyy�si. Ta� ki� ma��asi br�hma�a idha tath�gato loke uppajjati araha� samm�sambuddho vijj�cara�asampanno sugato lokavid� anuttaro purisadammas�rath� satth� devamanuss�na� buddho bhagav�, so evam�ha: eth�'ya� maggo, aya� pa�ipad�, yath� pa�ipanno aha� anuttara� brahmacariyogadha� saya� abhi��� sacchikatv� pavedemi, etha tumhepi tath� pa�ipajjatha, yath� pa�ipann� tumhepi anuttara� brahmacariyogadha� saya� abhi��� sacchikatv� upasampajja viharissath�'ti. Iti aya� ceva satth� dhamma� deseti, pare [PTS Page 169] [\q 169/]      ca tathatt�ya pa�ipajjanti. T�ni kho pana honti anek�ni'pi sat�ni anek�ni'pi sahass�ni anek�ni'pi sata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br�hma�a, icc�ya� eva� sante ekas�r�rik� v� pu��apa�ipad� hoti anekas�r�rik� v�, yadida� pabbajj�dhikara�anti? Icc�yampi228 bho gotama, eva� sante anekas�r�rik� pu��apa�ipad� hoti, yadida� pabbajj�dhik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�nando sa�g�rava� br�hma�a� etadavoca: im�sa� te br�hma�a, dvinna� pa�ipad�na� katam� pa�ipad� khamati, appa��hatar� ca appasam�rambhatar� ca mahapphalatar� ca mah�nisa�satar� c�ti? Eva� vutte sa�g�ravo br�hma�o �yasmanta� �nanda� etadavoca: seyyath�pi bhava� gotamo bhava� c�nando ete me pujj�, ete me p�sa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� �nando sa�g�rava� br�hma�a� etadavoca: na kho ty�ha� br�hma�a eva� pucch�mi: ke v� te pujj� ke v� te p�sa�s�'ti. Eva�ca229 kho ty�ha� br�hma�a pucch�mi: im�sa� te br�hma�a, dvinna� pa�ipad�na� katam� pa�ipad� khamati, appa��hatar�230 ca appasam�rambhatar� ca mahapphalatar� ca mah�nisa�satar� c�ti? Eva� vutte sa�g�ravo br�hma�o �yasmanta� �nanda� etadavoca: seyyath�'pi bhava� gotamo bhava� c�nando ete me pujj�, ete me p�sa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�yasm� �nando sa�g�rava� br�hma�a� etadavoca: na kho ty�ha� br�hma�a eva� pucch�mi: ke v� te pujj� ke v� te p�sa�s�'ti. Eva�ca231 kho ty�ha� br�hma�a pucch�mi: im�sa� te br�hma�a, dvinna� pa�ipad�na� katam� pa�ipad� khamati, appa��hatar� ca appasam�rambhatar� ca mahapphalatar� ca mah�nisa�satar� c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sa�g�ravo br�hma�o �yasmanta� �nanda� etadavoca: seyyath�pi bhava� gotamo bhava� c�nando ete me pujj�, ete me p�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0] [\q 1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ato etadahosi: y�vatatiyampi kho sa�g�ravo br�hma�o �nandena sahadhammika� pa�ha� pu��ho sa�s�deti. No vissajjeti. Yann�n�'ha� parimoceyyanti. Atha kho bhagav� sa�g�rava� br�hma�a� etadavoca: k�nujja232 br�hma�a, r�jantepure r�japaris�ya�233 sannisinn�na� sannipatit�na� antar� kath� udap�d�'ti? Aya� khvajja bho gotama, r�jantepure r�japaris�ya� sannisinn�na� sannipatit�na� antar� kath� udap�di: pubbe suda� appatar� ceva bhikkh� ahesu�, bahutar� ca uttari manussadhamm� iddhip��ih�riya� dassesu�. Etarahi kho bahutar� ceva bhikkh� appatar� ca uttarimanussadhamm� iddhip��ih�riya� dassent�'ti. Aya� khvajja bho gotama, r�jantepure r�japaris�ya� sannisinn�na� sannipatit�na� antar� kath� udap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kho im�ni br�hma�a p��ih�riy�ni. Katam�ni t��i: iddhip��ih�riya�, �desan�p��ih�riya�, anus�san�p��ih�riya�, katama�ca br�hma�a iddhip��ih�riya�: idha br�hma�a ekacco anekavihita� iddhividha� paccanubhoti: eko'pi hutv� bahudh� hoti, bahudh�'pi hutv� eko hoti, �v�bh�va� tirobh�va� tiroku��a� tirop�k�ra� tiropabbata� asajjam�no'va234 gacchati, seyyath�'pi �k�se. Pa�haviy�'pi235 ummujjanimmujja� karoti seyyath�'pi udake, udake'pi abhijjam�ne236 gacchati seyyath�'pi pa�haviya�. �k�se'pi palla�kena kamati seyyath�'pi pakkh� saku�o. Ime'pi candimasuriye eva� mahiddhike eva� mah�nubh�ve p��in� parimasati, parimajjati. Y�va brahmalok�'pi k�yena vasa� vatteti. Ida� vuccati br�hma�a iddhi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r�hma�a, �desan�p��ih�riya�: idha br�hma�a ekacco nimittena �disati: evampi te mano itthampi te mano. Itipi te cittanti. So bahu�cepi �disati, tathe'va ta� hoti, no 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r�hma�a, ekacco naheva kho nimittena [PTS Page 171] [\q 171/]      �disati, api ca kho manuss�na� v� amanuss�na� v� devat�na� v� sadda� sutv� �disati: evampi te mano, itthampi te mano. Itipi te cittanti. So bahu�cepi �disati, tathe'va ta� hoti, no 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r�hma�a, ekacco naheva kho nimittena �disati, napi manuss�na� v� amanuss�na� v� devat�na� v� sadda� sutv� �disati, api ca kho vitakkayato vic�rayato vitakkavipph�rasadda� sutv� �disati: evampi te mano, itthampi te mano, itipi te cittanti. So bahu�cepi �disati, tathe'va ta� hoti, no a��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r�hma�a, ekacco na heva kho nimittena �disati, napi manuss�na� v� amanuss�na� v� devat�na� v� sadda� sutv� �disati, napi vitakkayato napi vic�rayato na vitakkavipph�rasadda� sutv� �disati: api ca kho avitakka� avic�ra� sam�dhi� sam�pananassa cetas� ceto paricca paj�n�ti. Yath� imassa bhoto manosa�kh�r� pa�ihit�, imassa cittassa anantar� amunn�ma vitakka� vitakkissat�'ti, so bahu�cepi �disati. Tathe'va ta� hoti, no a��ath�. Ida� vuccati br�hma�a �desan�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r�hma�a, anus�san�p��ih�riya�: idha br�hma�a, ekacco evamanus�sati: eva� vitakketha, m� eva� vitakkayittha, eva� manasi karotha, m� eva� manas�kattha, ida� pajahatha, ida� upasampajja viharath�'ti. Ida� vuccati br�hma�a anus�san�p��ih�riya�. Im�ni kho br�hma�a t��i p��ih�riy�ni. Imesa� te br�hma�a, ti��a� p��ih�riy�na� katama� p��ih�riya� khamati abhikkantatara�ca pa�tatara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o gotama yadida�237 p��ih�riya�, idhekacco anekavihita� iddhividha� paccanubhoti. Eko'pi hutv� bahudh� hoti, bahudh�'pi hutv� eko hoti, �v�bh�va� tirobh�va� tiroku��a� tirop�k�ra� tiropabbata� asajjam�no'va gacchati, seyyath�'pi �k�se. Pa�haviy�'pi ummujjanimmujja� karoti seyyath�'pi udake, udake'pi abhijjam�ne gacchati seyyath�'pi pa�haviya�. �k�se'pi palla�kena kamati seyyath�'pi pakkh� saku�o. Ime'pi candimasuriye eva� mahiddhike eva� mah�nubh�ve p��in� parimasati, parimajjati. Y�va brahmalok�'pi k�yena vasa� vatteti. Ida� bho gotama p��ih�riya� yova238 na� karoti, sova239 na� pa�isa�vedeti. Yova na� karoti, tasseva ta� hoti. Ida� me bho gotama p��ih�riya� m�y�sahadhammar�pa� viy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bho gotama p��ih�riya� idhekacco nimittena �disati: evampi te mano, itthampi te mano, itipi te cittanti. So bahu�cepi �disati, tathe'va ta� hoti, no a��ath�. Idha pana bho gotama, ekacco naheva kho nimittena �disati, api ca kho manuss�na� v� amanuss�na� v� devat�na� v� sadda� sutv� �disati: evampi te mano, itthampi te mano, iti'pi te cittanti. So bahu�ce'pi �disati, tathe'va ta� hoti, no a��ath�. Idha pana br�hma�a, ekacco na heva kho nimittena �disati, napi manuss�na� v� amanuss�na� v� devat�na� v� sadda� sutv� �disati, api ca kho vitakkayato vic�rayato vitakkavipph�rasadda� sutv� �disati. Ravampi te mano itthampi te mano, itipi te cittanti. So bahu�ce'pi �disati, tathe'va ta� hoti, no a��ath�. Idha pana br�hma�a, ekacco na heva kho nimittena �disati, napi manuss�na� v� amanuss�na� v� devat�na� v� sadda� sutv� �disati, napi vitakkayato napi vic�rayato na vitakkavipph�rasadda� sutv� �disati: api ca kho avitakka� avic�ra� sam�dhi� sam�pannassa cetas� ceto paricca paj�n�ti: [PTS Page 172] [\q 172/]      yath� imassa bhoto manosa�kh�r� pa�ihit� imassa cittassa anantar� amunn�ma vitakka� vitakkissat�'ti. So bahu�cepi �disati, tathe'va ta� hoti. No a��ath�. Idampi bho gotama p��ih�riya� yova na� karoti sova na� pa�isa�vedeti. Yova na� karoti. Tasseva240 ta� hoti. Idampi bho gotama p��ih�riya� m�y�sahadhammar�pa� viy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kho ida� bho gotama p��ih�riya� idhekacco evamanus�sati: eva� vitakketha, m� eva� vitakkayittha, eva� manasi karotha, m� eva� manas�kattha, ida� pajahatha, ida� upasampajja viharath�ti. Idameva bho gotama p��ih�riya� khamati mesa� ti��a� p��ih�riy�na� abhikkantatara�ca pa�tatara�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gotama, abbhuta� bho gotama, y�va subh�sitamida� bhot� gotamena. Imehi ca maya� t�hi p��ih�riyehi samann�gata� bhavanta� gotama� dh�rema. Bhava� hi gotamo anekavihita� iddhividha� paccanubhoti: eko'pi hutv� bahudh� hoti, bahudh�'pi hutv� eko hoti, �v�bh�va� tirobh�va� tiroku��a� tirop�k�ra� tiropabbata� asajjam�no'va gacchati, seyyath�'pi �k�se. Pa�haviy�'pi ummujjanimmujja� karoti seyyath�'pi udake, udake'pi abhijjam�ne gacchati seyyath�'pi pa�haviya�. �k�se'pi palla�kena kamati seyyath�'pi pakkh� saku�o. Ime'pi candimasuriye eva� mahiddhike eva� mah�nubh�ve p��in� parimasati, parimajjati. Y�va brahmalok�'pi k�yena vasa� vatteti. Bhava� hi gotamo avitakka� avic�ra� sam�dhi� sam�pannassa cetas� ceto paricca paj�n�ti yath� imassa bhoto manosa�kh�r� pa�ihit� imassa cittassa anantar� amunn�ma vitakka� vitakkissat�'ti. Bhava� hi gotamo evamanus�sati: eva� vitakketha, m� eva� vitakkayittha, eva� manasi karotha, m� eva� manas�kattha. Ida� pajahatha, ida� upasampajja vihar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kho ty�ya� br�hma�a �sajja upan�yav�c� bh�sit�, api ca ty�ha� vy�kariss�mi. Aha� hi br�hma�a anekavihita� iddhividha� paccanubhomi ekopi hutv� bahudh� homi, bahudh�'pi hutv� eko homi, �v�bh�va� tirobh�va� tiroku��a� tirop�k�ra� tiropabbata� asajjam�no'va gacch�mi, seyyath�pi �k�se. Pa�haviy�'pi ummujjanimmujja� karomi seyyath�'pi udake, udake'pi abhijjam�ne gacch�mi seyyath�pi pa�haviya�. �k�se'pi palla�kena kam�mi seyyath�'pi pakkh� saku�o. Ime'pi candimasuriye eva� mahiddhike eva� mah�nubh�ve p��in� parimas�mi, parimajj�mi. Y�va brahmalok�'pi k�yena vasa� vattemi aha� hi br�hma�a avitakka� avic�ra� sam�dhi� sam�pannassa cetas� ceto paricca paj�n�mi, yath� imassa bhoto manosa�kh�r� pa�ihit� imassa cittassa anantar� amunn�ma vitakka� vitakkissat�'ti.241 Aha� hi br�hma�a evamanus�s�mi: eva� vitakketha, m� eva� vitakkayittha. Eva� manasi karotha, m� eva� manas�kattha, ida� pajahatha, ida� upasampajja vihar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na bho gotama a��o ekabhikkh�pi yo imehi t�hi p��ih�riyehi samann�gato? A��atra bhot� gotamen�'ti. Na kho br�hma�a eka��eva sata�, na dvesat�ni, na t��i sat�ni, na catt�ri sat�ni, na pa�casat�ni. Atha kho bhiyyova ye bhikkh� imehi t�hi p��ih�riyehi samann�gat�'ti. Kaha� pana bho gotama etarahi te bhikkh� viharant�'ti? [PTS Page 173] [\q 173/]      imasmi� yeva kho br�hma�a bhikkhusa�gh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, seyyath�pi bho gotama nikkujjita� v� ukkujjeyya, pa�icchanna� v� vivareyya, m��hassa v� magga� �cikkheyya, andhak�re v� telapajjota� dh�reyya, cakkhumanto r�p�ni dakkhint�'ti. Evameva� bhot� gotamena anekapariy�yena dhammo pak�sito. Es�ha� bhavanta� gotama� sara�a� gacch�mi,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24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 Mah�vag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��im�ni bhikkhave titth�yatan�ni, y�ni pa�itehi samanuyu�jiyam�n�ni samanug�hiyam�n�ni samanubh�siyam�n�ni243 parampi gantv� akiriy�ya sa�hahanti. Katam�ni t��i: santi bhikkhave eke sama�abr�hma� eva�v�dino eva�di��hino: ya� ki�c�ya� purisapuggalo pa�isa�vedeti sukha�v� dukkha� v� adukkhamasukha� v�, sabba� ta� pubbekatahet�'ti. Santi bhikkhave eke sama�abr�hma� eva�v�dino eva�di��hino: ya� ki�c�ya� purisapuggalo pa�isa�vedeti sukha� v� dukkha� v�, adukkhamasukha� v�, sabba� ta� issaranimm��ahet�'ti. Santi bhikkhave eke sama�abr�hma� eva�v�dino eva�di��hino: ya� ki�c�ya� purisapuggalo pa�isa�vedeti sukha� v� dukkha� v� adukkhamasukha� v�, sabba� ta� ahetuappacc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e te sama�abr�hma� eva�v�dino eva�di��hino: ya� ki�c�ya� purisapuggalo pa�isa�vedeti sukha� v� dukkha� v� adukkhamasukha� v�, sabba� ta� pubbe katahet�'ti. Ty�ha� upasa�kamitv� eva� vad�mi: sacca� kira tumhe �yasmanto eva�v�dino eva�di��hino: ya� ki�c�ya� purisapuggalo pa�isa�vedeti sukha� v� dukkha� v� adukkhamasukha� v�, sabba� ta� pubbekatahet�'ti?. Te244 ce me eva� pu��h� �m�'ti pa�ij�nanti, [PTS Page 174] [\q 174/]      ty�ha� eva� vad�mi: tenah�yasmanto p��tip�tino bhavissanti pubbekatahetu, adinn�d�yino bhavissanti pubbekatahetu, abrahmac�rino bhavissanti pubbekatahetu- mus�v�dino bhavissanti pubbekatahetu, pisunav�c� bhavissanti pubbekatahetu. Pharusav�c� bhavissanti pubbekatahetu, samphappal�pino bhavissanti pubbekatahetu, abhijjh�luno bhavissanti pubbekatahetu, by�pannacitt� bhavissanti pubbekatahetu- micch�di��hik� bhavissanti pubbekat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kata� kho pana bhikkhave s�rato pacc�gacchata� na hoti chando v� v�y�mo v�, ida� v� kara�ya� ida� v� akara�yanti. Iti kara�y�kara�ye kho pana saccato thetato anupalabbhiyam�ne mu��hassat�na� an�rakkh�na� viharata� na hoti paccatta� sahadhammiko sama�av�do. Aya� kho me bhikkhave tesu sama�abr�hma�esu eva�v�d�su eva�di��h�su pa�hamo sahadhammiko nigga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e te sama�abr�hma� eva�v�dino eva�di��hino: ya� ki�c�ya� purisapuggalo pa�isa�vedeti sukha� v� dukkha� v� adukkhamasukha� v�, sabba� ta� issaranimm��ahetu'ti, ty�ha� upasa�kamitv� eva� vad�mi: sacca� kira tumhe �yasmanto eva�v�dino eva�di��hino: ya� ki�c�ya� purisapuggalo pa�isa�vedeti sukha� v� dukkha� v� adukkhamasukha� v�, sabba� ta� issaranimm��ahetu'ti. Te245 ce me eva� pu��h� �m�ti246 pa�ij�nanti, ty�ha� eva� vad�mi: tena h�yasmanto p��tip�tino bhavissanti issaranimm��ahetu adinn�d�yino bhavissanti issaranimm��ahetu, abrahmac�rino bhavissanti issaranimm��ahet�ti, mus�v�dino bhavissanti issaranimm��ahetu, pisunav�c� bhavissanti issaranimm��ahetu, pharusav�c� bhavissanti issaranimm��ahetu, samphappal�pino bhavissanti issaranimm��ahetu, abhijjh�luno bhavissanti issaranimm��ahetu, by�pannacitt� bhavissanti issaranimm��ahetu. Micch�di��hik� bhavissanti issaranimm��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animm��a� kho pana bhikkhave s�rato pacc�gacchata� na hoti chando v� v�y�mo v�, ida� v� kara�ya� ida� v� akara�yanti. Iti kara�y�kara�ye kho pana saccato thetato anupalabbhiyam�ne mu��hassat�na� an�rakkh�na� viharata� na hoti paccatta� sahadhammiko sama�av�do. Aya� kho me bhikkhave tesu sama�abr�hma�esu eva�v�d�su eva�di��h�su dutiyo sahadhammiko nigga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5] [\q 1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e te sama�abr�hma� eva�v�dino eva�di��hino: ya� ki�c�ya� purisapuggalo pa�isa�vedeti sukha� v� dukkha� v� adukkhamasukha� v�, sabba� ta� ahetuappaccay�ti. Ty�ha� upasa�kamitv� eva� vad�mi: sacca� kira tumhe �yasmanto eva�v�dino eva�di��hino: ya� ki�c�ya� purisapuggalo pa�isa�vedeti sukha� v� dukkha� v� adukkhamasukha� v�, sabba� ta� ahetuappaccay�'ti? Te ce me eva� pu��h� �m�'ti pa�ij�nanti: ty�ha� eva� vad�mi: tenah�yasmanto p��tip�tino bhavissanti ahetuappaccay�, dinn�d�yino bhavissanti ahetuappaccay�, abrahmac�rino bhavissanti ahetuappaccay� , mus�v�dino bhavissanti ahetuappaccay�, pisunav�c� bhavissanti ahetuappaccay� pharusav�c� bhavissanti ahetuappaccay�, samphappal�pino bhavissanti ahetuappaccay�, , abhijjh�luno bhavissanti ahetuappaccay�, by�pannacitt� bhavissanti ahetuappaccay�, micch�di��hik� bhavissanti ahetuap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tu� appaccaya�247 kho pana bhikkhave s�rato pacc�gacchata� na hoti chando v� v�y�mo v�, ida� v� kara�ya�, ida� v� akara�yanti. Iti kara�y�kara�ye kho pana saccato thetato anupalabbhiyam�ne mu��hassat�na� an�rakkh�na� viharata� na hoti paccatta� sahadhammiko sama�av�do. Aya� kho me bhikkhave tesu sama�abr�hma�esu eva�v�d�su eva�di��h�su. Tatiyo sahadhammiko nigga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ko bhikkhave t��i titth�yatan�ni: y�ni pa�itehi samanuyu�jiyam�n�ni samanug�hiyam�n�ni samanubh�siyam�n�ni parampi gantv� akiriy�ya sa�ha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pana bhikkhave may� dhammo desito aniggahito asa�kili��ho anupavajjo appatiku��ho sama�ehi br�hma�ehi vi���hi. Katamo ca bhikkhave may� dhammo desito aniggahito asa�kili��ho anupavajjo appatiku��ho sama�ehi br�hma�ehi vi���hi. Im� cha dh�tuyo'ti bhikkhave may� dhammo desito aniggahito asa�kili��ho anupavajjo appatiku��ho sama�ehi br�hma�ehi vi���hi. Im�ni cha phass�yatan�n�'ti bhikkhave may� dhammo desito aniggahito asa�kili��ho anupavajjo appatiku��ho sama�ehi br�hma�ehi vi���hi. Ime a��h�rasa manopavic�r�'ti bhikkhave may� dhammo desito aniggahito asa�kili��ho anupavajjo appatiku��ho sama�ehi br�hma�ehi vi���hi. Im�ni catt�ri ariyasacc�n�'ti bhikkhave may� dhammo desito aniggahito asa�kili��ho anupavajjo appatiku��ho sama�ehi br�hma�ehi vi�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cha dh�tuyoti bhikkhave may� dhammo desito aniggahito asa�kili��ho anupavajjo appatiku��ho sama�ehi br�hma�ehi vi���h�'ti: iti kho paneta� vutta�, ki�ceta� pa�iccavutta�: chayim� [PTS Page 176] [\q 176/]      bhikkhave dh�tuyo: pa�hav�dh�tu �podh�tu tejodh�tu v�yodh�tu �k�sadh�tu vi����adh�tu. Im� cha dh�tuyoti bhikkhave may� dhammo desito aniggahito asa�kili��ho anupavajjo appatiku��ho sama�ehi br�hma�ehi vi���h�'ti. Iti ya� 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ha phass�yatan�n�'ti bhikkhave may� dhammo desito aniggahito asa�kili��ho anupavajjo appatiku��ho sama�ehi br�hma�ehi vi���h�'ti, iti kho paneta� vutta�, ki�ceta� pa�icca vutta�: chayim�ni bhikkhave phass�yatan�ni: cakkhu�248 phass�yatana� sota� phass�yatana� gh��a� phass�yatana� jivh� phass�yatana� k�yo phass�yatana� mano phass�yatana�. Im�ni cha phass�yatan�n�ti bhikkhave may� dhammo desito aniggahito asa�kili��ho anupavajjo appatiku��ho sama�ehi br�hma�ehi vi���h�'ti. Iti yan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a��h�rasa manopavic�r�'ti bhikkhave may� dhammo desito aniggahito asa�kili��ho anupavajjo appatiku��ho sama�ehi br�hma�ehi vi���h�'ti. Iti kho paneta� vutta�, ki�ceta� pa�icca vutta�: cakkhun� r�pa� disv� somanassa��h�n�ya� r�pa� upavicarati, domanassa��h�n�ya� r�pa� upavicarati, upekkh���h�n�ya� r�pa� upavicarati. Sotena sadda� sutv� somanassa��h�n�ya� sadda� upavicarati, domanassa��h�n�ya� sadda� upavicarati, upekkh���h�n�ya� sadda� upavicarati. Gh��ena gandha� gh�yitv� somanassa��h�n�ya� gandha� upavicarati, domanassa��h�n�ya� gandha� upavicarati, upekkh���h�n�ya� gandha� upavicarati. Jivh�ya rasa� s�yitv� somanassa��h�n�ya� rasa� upavicarati, domanassa��h�n�ya� rasa� upavicarati, upekkh���h�n�ya� rasa� upavicarati. K�yena pho��habba� phusitv� somanassa��h�n�ya� pho��habba upavicarati, domanassa��h�n�ya� pho��habba� upavicarati, upekkh���h�n�ya� pho��habba� upavicarati. Manas� dhamma� vi���ya somanassa��h�n�ya� dhamma� upavicarati, domanassa��h�n�ya� dhamma� upavicarati, upekkh���h�n�ya� dhamma� upavicarati. Ime a��h�rasa manopavic�r�ti bhikkhave may� dhammo desito aniggahito asa�kili��ho anupavajjo appatiku��ho sama�ehi br�hma�ehi vi���h�'ti. Iti yan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att�ri ariyasacc�n�'ti bhikkhave may� dhammo desito aniggahito asa�kili��ho anupavajjo appatiku��ho sama�ehi br�hma�ehi vi���h�'ti. Iti kho paneta� vutta�, ki�ceta� pa�icca vutta�: channa� bhikkhave dh�t�na� up�d�ya gabbhass�vakkanti hoti, okkantiy� sati n�mar�pa�, n�mar�papaccay� sayatana�, sayatanapaccay� phasso, phassapaccay� vedan�. Vediyam�nassa kho pan�ha� bhikkhave ida� dukkhanti pa���pemi. Aya� dukkhasamudayo'ti pa���pemi. Aya� dukkhanirodho'ti pa���pemi2492. Aya� dukkhanirodhag�min� pa�ipad�'ti pa���p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dukkha� ariyasacca�: j�ti'pi dukkh�, jar�'pi dukkh�, vy�dhi'pi dukkho250 mara�ampi [PTS Page 177] [\q 177/]      dukkha�, sokaparidevadukkhadomanassup�y�s�'pi dukkh�,251 * yampiccha� na labhati, tampi dukkha�. Sa�khittena pa�cup�d�nakkhandh� dukkh�. Ida� vuccati bhikkhave dukkha�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dukkhasamudayo252 ariyasacca�: avijj�paccay� sa�kh�r�, sa�kh�rapaccay� vi����a�, vi����apaccay� n�mar�pa�, n�mar�papaccay� sayatana�, sayatanapaccay� phasso, phassapaccay� vedan�, vedan�paccay� ta�h�, ta�h�paccay� up�d�na�, up�d�napaccay� bhavo, bhavapaccay� j�ti, j�tipaccay� jar�mara�a� sokaparidevadukkhadomanassup�y�s� sambhavanti. Evametassa kevalassa dukkhakkhandhassa samudayo hoti. Ida� vuccati bhikkhave dukkhasamudayo ariyasacca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dukkhanirodho253 ariyasacca�: avijj�yatveva asesavir�ganirodh� sa�kh�ranirodho, sa�kh�ranirodh� vi����anirodho, vi����anirodh� n�mar�panirodho, n�mar�panirodh� sayatananirodho, sayatananirodh� phassanirodho, phassanirodh� vedan�nirodho, vedan�nirodh� ta�h�nirodho, ta�h�nirodh� up�d�nanirodho, up�d�nanirodh� bhavanirodho, bhavanirodh� j�tinirodho, j�tinirodh� jar�mara�a� sokaparidevadukkhadomanassup�y�s� nirujjhant�. Evametassa kevalassa dukkhakkhandhassa nirodho hoti. Ida� vuccati bhikkhave dukkhanirodho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e bhikkhave dukkhanirodhag�min� pa�ipad� ariyasacca�: ayameva ariyo a��ha�giko maggo. Seyyath�da�: samm�di��hi samm�sa�kappo samm�v�c� samm�kammanto samm��j�vo samm�v�y�mo samm�sati samm�sam�dhi. Ida� vuccati bhikkhave dukkhanirodhag�min� pa�ipad� ariyasacca�. Im�ni catt�ri ariyasacc�n�'ti bhikkhave may� dhammo desito aniggahito asa�kili��ho anupavajjo appatiku��ho sama�ehi br�hma�ehi vi���h�'ti iti yanta� vutta�, idameta� pa�icca 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8] [\q 1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��im�ni bhikkhave am�t�puttik�ni bhay�n�ti assutav� puthujjano bh�sati. Katam�ni t��: hoti254 so bhikkhave samayo, ya� mah�aggi��ho u��h�ti. Mah�aggi��he kho pana bhikkhave u��hite tena g�m�'pi �ayhanti nigam�'pi �ayhanti, nagar�'pi �ayhanti. G�mesu'pi �ayham�nesu nigamesu'pi �ayham�nesu nagaresu'pi �ayham�nesu tattha m�t�'pi putta� nappa�ilabhati, putto'pi m�tara� nappa�ilabhati. Ida� bhikkhave pa�hama� am�t�puttika� bhayanti assutav� puthujjano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hoti so samayo ya� mah�megho u��h�ti, mah�meghe kho pana bhikkhave u��hite mah� udakav�hako sa�j�yati, mah� udakav�hake kho pana bhikkhave sa�j�te tena g�m�'pi vuyhanti, nigam�'pi vuyhanti, nagar�'pi vuyhanti. G�mesu'pi vuyham�nesu nigamesu'pi vuyham�nesu nagaresu'pi vuyahm�nesu tattha m�t�'pi putta� nappa�ilabhati, putto'pi m�tara� nappa�ilabhati, ida� bhikkhave dutiya� am�t�puttika� bhayanti assutav� puthujjano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hoti so samayo, ya� bhaya� hoti a�avisa�kopo cakkasam�r��h� j�napad� pariy�yanti. Bhaye kho pana bhikkhave sati a�avisa�kope cakkasam�r��hesu j�napadesu pariy�yantesu tattha m�t�'pi putta� nappa�ilabhati, putto'pi m�tara� nappa�ilabhati, ida� bhikkhave tatiya� am�t�puttika� bhayanti assutav� puthujjano bh�sati. Im�ni kho bhikkhave t��i am�t�puttik�ni bhay�n�'ti assutav� puthujjano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kho panim�ni bhikkhave t��i sam�t�puttik�niyeva bhay�ni am�t�puttik�ni bhay�n�'ti assutav� puthujjano bh�sati. Katam�ni t��i: hoti so bhikkhave samayo, ya� mah�aggi��ho u��h�ti, mah�aggi��he kho pana bhikkhave u��hite tena g�m�'pi �ayhanti, nigam�'pi �ayhanti, nagar�'pi �ayhanti. G�mesu'pi �ayham�nesu nigamesu'pi �ayham�nesu nagaresu'pi �ayham�nesu hoti so samayo, ya� kad�ci karahaci m�t�'pi [PTS Page 179] [\q 179/]      putta� pa�ilabhati, putto'pi m�tara� pa�ilabhati. Ida� bhikkhave pa�hama� sam�t�puttika� yeva bhaya� am�t�puttika� bhayanti assutav� puthujjano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hoti so samayo, ya� mah�megho u��h�ti. Mah�meghe ko pana bhikkhave u��hite mah�udakav�hako sa�j�yati, mah�udakav�hake kho pana bhikkhave sa�j�te tena g�m�'pi vuyhanti, nigam�'pi vuyhanti, nagar�'pi vuyhanti. Gamesu'pi vuyham�nesu nigamesu'pi vuyham�nesu nagaresu'pi vuyham�nesu hoti so samayo, ya� kad�ci karahaci m�t�'pi putta� pa�ilabhati, putto'pi m�tara� pa�ilabhati, ida� bhikkhave dutiya� sam�t�puttika� yeva bhaya� am�t�puttika� bhayanti assutav� puthujjano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hoti so samayo, ya� bhaya� hoti a�avisa�kopo, cakkasam�r��h� j�napad� pariy�yanti. Bhaye kho pana bhikkhave sati a�avisa�kope cakkasam�r��hesu j�napadesu pariy�yantesu hoti so samayo, ya� kad�ci karahaci m�t�'pi putta� pa�ilabhati. Putto'pi m�tara� pa�ilabhati. Ida� bhikkhave tatiya� sam�t�puttika� yeva bhaya� am�t�puttika� bhayanti assutav� puthujjano bh�sati. Im�ni kho bhikkhave t��i sam�t�puttik�ni yeva bhay�ni am�t�puttik�ni bhay�n�ti assutav� puthujjano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m�ni bhikkhave am�t�puttik�ni bhay�ni. Katam�ni t��i: jar�bhaya� vy�dhibhaya� mara�abhaya�. Na bhikkhave m�t� putta� j�ram�na� eva� labhati: aha� j�r�mi, m� me putto j�r�'ti. Putto v� pana m�tara� j�ram�na� na eva� labhati, aha� j�r�mi, m� me m�t� j�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t� putta� vy�dhiyam�na� eva� labhati: aha� vy�dhiy�mi, m� me putto vy�dhiy�'ti, putto v� pana m�tara� vy�dhiyam�na� na eva� labhati: aha� vy�dhiy�mi, m� me m�t� vy�dh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t� putta� m�yam�na� eva� labhati: aha� m�y�mi, m� me putto m�y�'ti, putto v� pana m�tara� m�yam�na� na eva� labhati: aha� m�y�mi, m� me m�t� m�yi'ti. Im�ni kho bhikkhave t��i am�t�puttik�ni bhay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0] [\q 1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ikkhave maggo, atthi pa�ipad�, imesa�ca ti��a� sam�t�puttik�na� bhay�na�, imesa�ca ti��a� am�t�puttik�na� bhay�na� pah��ya samatikkam�ya sa�vattati: katamo ca bhikkhave maggo: katam� ca pa�ipad�: imesa�ca ti��a� sam�t�puttik�na� bhay�na�, imesa�ca ti��a� am�t�puttik�na� bhay�na� pah��ya samatikkam�ya sa�vattati: ayameva ariyo a��ha�giko maggo, seyyath�da�: samm�di��hi samm�sa�kappo samm�v�c� samm�kammanto samm��j�vo samm�v�y�mo samm�sati samm�sam�dhi. Aya� kho bhikkhave maggo, aya� pa�ipad�, imesa�ca ti��a� sam�t�puttik�na� bhay�na�, imesa�ca ti��a� am�t�puttik�na� bhay�na� pah��ya samatikkam�ya sa�vatt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Eka� samaya� bhagav� kosalesu c�rika� caram�no mahat� bhikkhusa�ghena saddhi� yane ven�gapura� n�ma kosal�na� br�hma�ag�mo tadavasari. Assosu� kho ven�gapurik� br�hma�agahapatik�: sama�o khalu bho gotamo sakyaputto sakyakul� pabbajito ven�gapura� anuppatto "ta� kho pana bhavanta� gotama� eva� kaly��o kittisaddo abbhuggato: iti'pi so bhagav�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, so dhamma� deseti �dikaly��a� majjhekaly��a� pariyos�nakaly��a� s�ttha� sabya�jana� kevalaparipu��a� parisuddha� brahmacariya� pak�seti. S�dhu kho pana tath�r�p�na� arahata� dassana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ven�gapurik� br�hma�agahapatik� yena bhagav� tenupasa�kami�su. Upasa�kamitv� appekacce bhagavanta� abhiv�detv� ekamanta� nis�di�su. Appekacce bhagavat� saddhi� sammodi�su. Sammodan�ya� [PTS Page 181] [\q 181/]      katha� s�r��ya�255 v�tis�retv� ekamanta� nis�di�su. Appekacce yena bhagav� tena�jalimpa�metv� ekamanta� nis�di�su. Appekacce n�magotta� s�vetv� ekamanta� nis�di�su. Appekacce tu�h�bh�t� ekamanta� nis�di�su. Ekamanta� nisinno kho ven�gapuriko vacchagott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hariya� bho gotama, abbhuta� bho gotama, y�va�cida� bhoto gotamassa vippasann�ni indriy�ni, parisuddho chaviva��o pariyod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bho gotama s�rada� badarapa�u256 parisuddha� hoti pariyod�ta�. Evameva bhoto gotamassa vippasann�ni indriy�ni, parisuddho chaviva��o pariyod�to. Seyyath�'pi bho gotama t�lapakka� sampati bandhan� pavutta�257 parisuddha� hoti pariyod�ta�. Evameva bhoto gotamassa vippasann�ni indriy�ni, parisuddho chaviva��o pariyod�to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yyath�'pi bho gotama nekkha� jambonada� dakkhakamm�raputtasuparikammakata� ukk�mukhe sukusalasampaha��ha� pa�ukambale nikkhitta� bh�sate ca tapate ca virocati ca. Evameva bhoto gotamassa vippasann�ni indriy�ni, parisuddho chaviva��o pariyod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n�na258 t�ni bho gotama ucc�sayanamah�sayan�ni. Seyyath�da�: �sandi palla�ko go�ako cittak�259 pa�ik� pa�alik� tulik� vikatik� uddalomi ekantalomi ka��hissa� koseyya� kuttaka� hatthatthara� assatthara� rathatthara� ajinappave�i� k�dalimigapavarapaccatthara�a� sauttaracchada� ubhato lohitak�padh�na�. Evar�p�na� n�na bhava� gotamo ucc�sayanamah�sayan�na� nik�mal�bh� akicchal�bh� akasiral�b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kho pana t�ni br�hma�a ucc�sayanamah�sayan�ni. Seyyath�da�: �sandi palla�ko go�ako cittak� pa�ik� pa�alik� tulik� vikatik� uddalomi ekantalomi ka��hissa� koseyya� kuttaka� hatthatthara� assatthara� rathatthara� ajinappave�i� k�dalimigapavarapaccatthara�a�260 sauttaracchada� ubhato lohitak�padh�na�. Dullabh�ni t�ni pabbajit�na�, laddh� ca na kap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kho im�ni br�hma�a ucc�sayanamah�sayan�ni, yes�ha� etarahi nik�mal�bh� akicchal�bh� akasiral�bh�. Katam�ni t��i: [PTS Page 182] [\q 182/]      dibba� ucc�sayanamah�sayana� brahma� ucc�sayanamah�sayana� ariya� ucc�sayanamah�sayana�. Im�ni kho br�hma�a t��i ucc�sayanamah�sayan�ni, yes�ha� etarahi nik�mal�bh� akicchal�bh� akasiral�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pana bho gotama dibba� ucc�sayanamah�sayana�, yassa bhava�- gotamo etarahi nik�mal�bh� akicchal�bh� akasiral�bh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ha� br�hma�a ya� g�ma� v� nigama� v� upaniss�ya vihar�mi, so pubbanhasamaya� niv�setv� pattac�varam�d�ya tameva g�ma� v� nigama� v� pi�ya pavis�mi. So pacch�bhatta� pi�ap�tapa�ikkanto vananta��eva pav�ray�mi, so yadeva tattha honti ti�ni v� pa��ni v� t�ni ekajjha� sa�haritv�261 nis�d�mi,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vicceva k�mehi vivicca akusalehi dhammehi savitakka� savic�ra� vivekaja� p�tisukha� pa�hamajjh�na� upasampajja vihar�mi. Vitakkavic�r�na� v�pasam� ajjhatta� sampas�dana� cetaso ekodibh�va� avitakka� avic�ra� sam�dhija� p�tisukha� dutiya� jh�na� upasampajja vihar�mi. P�tiy� ca vir�g� upekkhako ca vihar�mi sato ca sampaj�no sukha� ca k�yena pa�isa�vedemi, ya� ta� ariy� �cikkhanti ' upekkhako satim� sukhavih�ri'ti ta� tatiya� jh�na� upasampajja vihar�mi. Sukhassa ca pah�� dukkhassa ca pah�� pubbeva somanassadomanass�na� attha�gam� adukkhamasukha� upekkh�satip�risuddhi� catuttha� jh�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aha� br�hma�a evamabh�to ca�kam�mi, dibbo me eso tasmi� samaye ca�kamo hoti. So ce aha� br�hma�a, eva� bh�to ti��h�mi, dibba� me eta� tasmi� samaye �h�na� hoti. So ce aha� br�hma�a, evambh�to nis�d�mi, dibba� me eta� tasmi� samaye �sana� hoti. So ce aha� br�hma�a, evambh�to seyya� kappemi, dibba� me eta� tasmi� samaye ucc�sayanamah�sayana� hoti. Ida� kho ta� br�hma�a [PTS Page 183] [\q 183/]      dibba� ucc�sayanamah�sayana�, yass�ha� etarahi nik�mal�bh� akicchal�bh� akasiral�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gotama, abbhuta� bho gotama, ko ca��o evar�passa dibbassa ucc�sayanamah�sayanassa nik�mal�bh� bhavissati akicchal�bh� akasiral�bh� a��atra bhot� gotamena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pana ta� bho gotama brahma� ucc�sayanamah�sayana�, yassa bhava� gotamo etarahi nik�mal�bh� akasiral�bh�'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ha� br�hma�a ya� g�ma� v� nigama� v� upaniss�ya vihar�mi, so pubbanhasamaya� niv�setv� pattac�varam�d�ya tameva g�ma� v� nigama� v� pi�ya pavis�mi, so pacch�bhatta� pi�ap�tapa�ikkanto vananta��eva pav�ray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adeva tattha honti ti�ni v�, pa��ni v� t�ni ekajjha� sa�haritv�2621nis�d�mi. Palla�ka� �bhujitv� uju� k�ya� pa�idh�ya parimukha� sati� upa��hapetv�. So mett�sahagatena cetas� eka� disa� pharitv� vihar�mi. Tath� dutiya� tath� tatiya�, tath� catutthi�, iti uddhamadho tiriya� sabbadhi sabbattat�ya sabb�vanta� loka� mett�sahagatena cetas� vipulena mahaggatena appam��ena averena avy�pajjhena pharitv� vihar�mi. Karu�sahagatena cetas� eka� disa� pharitv� vihar�mi. Tath� dutiya�, tath� tatiya�, tath� catutthi�, iti uddhamadho tiriya� sabbadhi sabbattat�ya sabb�vanta� loka� karu�sahagatena cetas� vipulena mahaggatena appam��ena averena avy�pajjhena pharitv� vihar�mi. Mudit�sahagatena cetas� eka� disa� pharitv� vihar�mi. Tath� dutiya�, tath� tatiya�, tath� catutthi�, iti uddhamadho tiriya� sabbadhi sabbattat�ya sabb�vanta� loka� mudit�sahagatena cetas� vipulena mahaggatena appam��ena averena avy�pajjhena pharitv� vihar�mi. Upekkh�sahagatena cetas� eka� disa� pharitv� vihar�mi. Tath� dutiya�, tath� tatiya�, tath� catutthi�,263 iti uddhamadho tiriya� sabbadhi sabbattat�ya sabb�vanta� loka� upekkh�sahagatena cetas� vipulena mahaggatena appam��ena averena avy�pajjhena pharitv�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aha� br�hma�a eva� bh�to ca�kam�mi, brahmo me eso tasmi� samaye ca�kamo hoti. So ce aha� br�hma�a evamabh�to ti��h�mi dibba� me eta� tasmi� samaye �h�na� hoti. So ce aha� br�hma�a, evambh�to nis�d�mi dibba� me eta� tasmi samaye �sana� hoti. So ce aha� br�hma�a, evambh�to seyya� kappemi, brahma� me eta� tasmi� samaye ucc�sayanamah�sayana� hoti. Ida� kho ta� br�hma�a brahma� ucc�sayanamah�sayana�, yass�ha� etarahi nik�mal�bh� akicchal�bh� akasiral�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4] [\q 1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gotama, abbhuta� bho gotama, ko ca��o evar�passa brahmassa ucc�sayanamah�sayanassa nik�mal�bh� bhavissati akicchal�bh� akasiral�bh� a��atra bhot� gota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pana ta� bho gotama ariya� ucc�sayanamah�sayana�, yassa bhava� gotamo etarahi nik�mal�bh� akicchal�bh� akasiral�bh�'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ha� br�hma�a ya� g�ma� v� nigama� v� upaniss�ya vihar�mi, so pubbanhasamaya� niv�setv� pattac�varam�d�ya tameva g�ma� v� nigama� v� pi�ya pavis�mi, so pacch�bhatta� pi�ap�tapa�ikkanto vananta��eva pav�ray�mi. So yadeva tattha honti ti�ni v�, pa��ni v� t�ni ekajjha� sa�haritv�264 nis�d�mi.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j�n�mi.265 R�go me pah��o; ucchinnam�lo t�l�vatthukato anabh�vakato266 �yati� anupp�dadhammo. Doso me pah��o ucchinnam�lo t�l�vatthukato anabh�vakato267 �yati� anupp�dadhammo. Moho me pah�no ucchinnam�lo t�l�vatthukato anabh�vakato268 �yati� anupp�d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aha� br�hma�a evambh�to ca�kam�mi, ariyo me eso tasmi� samaye ca�kamo hoti. So ce aha� br�hma�a evamabh�to ti��h�mi, ariya� me eta� tasmi� samaye �h�na� hoti. So ce aha� br�hma�a, evambh�to nis�d�mi, ariya� me eta� tasmi� samaye �sana� hoti. So ce aha� br�hma�a, evambh�to seyya� kappemi, ariya� me eta� tasmi� samaye ucc�sayanamah�sayana� hoti. Ida� kho ta�269 br�hma�a ariya� ucc�sayanamah�sayana�, yass�ha� etarahi nik�mal�bh� akicchal�bh� akasiral�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gotama, abbhuta� bho gotama, ko ca��o evar�passa brahmassa ucc�sayanamah�sayanassa nik�mal�bh� bhavissati akicchal�bh� akasiral�bh� a��atra bhot� gota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, seyyath�pi bho gotama nikkujjita� v� ukkujjeyya, pa�icchanna� v� vivareyya, m��hassa v� magga� �cikkheyya, andhak�re v� telapajjota� dh�reyya, cakkhumanto r�p�ni dakkhint�'ti. Evameva�270 bhot� gotamena anekapariy�yena dhammo pak�sito. Ete maya� bhante bhavanta� gotama� [PTS Page 185] [\q 185/]      sara�a� gacch�ma, dhamma�ca bhikkhusa�gha�ca. Up�sake no bhava� gotamo dh�retu ajjatagge p��upete sara�a� ga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ka� samaya� bhagav� r�jagahe viharati gijjhak�e pabbate. Tena kho pana samayena sarabho n�ma paribb�jako acirapakkanto hoti imasm� dhammavinay�. So r�jagahe parisati�271 eva� v�ca� bh�sati: a���to may� sama�na� sakyaputtiy�na� dhammo. A���ya ca pan�'ha� sama�na� sakyaputtiy�na� dhamma� ev�ha� tasm� dhammavinay� apakkan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� pubbanhasamaya� niv�setv� pattac�varam�d�ya r�jagaha� pi�ya pavisi�su. Assosu� kho te bhikkh� sarabhassa paribb�jakassa r�jagahe parisati�272 eva� v�ca� bh�sam�nassa: a���to may� sama�na� sakyaputtiy�na� dhammo, a���ya ca pan�ha� sama�na� sakyaputtiy�na� dhamma� ev�ha� tasm� dhammavinay� apakkan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r�jagahe pi�ya caritv� pacch�bhatta� pi�ap�tapa�ikkant� yena bhagav� tenupasa�kami�su. Upasa�kamitv� bhagavanta� abhiv�detv� ekamanta� nis�di�su. Ekamanta� nisinn� kho te bhikkh� bhagavanta� etadavoc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bho n�ma bhante paribb�jako acirapakkanto imasm� dhammavinay�. So r�jagahe parisati� eva� v�ca� bh�sati. A���to may� sama�na� sakyaputtiy�na� dhammo. A���ya ca pan�ha� sama�na� sakyaputtiy�na� dhamma� ev�ha� tasm� dhammavinay� apakkantoti. S�dhu bhante bhagav� yena sappinik�t�ra� yena paribb�jak�r�mo, yena sarabho paribb�jako, tenupasa�kamatu anukampa� up�d�y�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�yanhasamaya� patisall�n� vu��hito yena sappinik�t�ra� yena paribb�jak�r�mo yena sarabho paribb�jako tenupasa�kami, upasa�kamitv� pa��atte �sane [PTS Page 186] [\q 186/]      nis�di. Nisajja kho bhagav� sarabha� paribb�jaka� etadavoca: sacca� kira tva� sarabha, eva� vadesi: a���to may� sama�na� sakyaputtiy�na�273 dhammo, a���ya ca pan�ha� sama�na� sakyaputtiy�na�274 dhamma� ev�ha� tasm� dhammavinay� apakkanto'ti? Eva� vutte sarabho paribb�jak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bhagav� sarabha� paribb�jaka� etadavoca: vadehi sarabha, kinti te a���to sama�na� sakyaputtiy�na�275 dhammo; sace te aparip�ra� bhavissati, aha� parip�ress�mi, sace pana te parip�ra� bhavissati. Aha� anumodiss�m�'ti. Dutiyampi kho sarabho paribb�jak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bhagav� sarabha� paribb�jaka� etadavoca: vadehi sarabha, kinti te a���to sama�na� sakyaputtiy�na�276 dhammo; sace te aparip�ra� bhavissati, aha� parip�ress�mi, sace pana te parip�ra� bhavissati. Aha� anumodiss�m�'ti. Tatiyampi kho sarabho paribb�jako tu�h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paribb�jak� sarabha� paribb�jaka� etadavocu�: "yadeva kho tva� �vuso sarabha, sama�a� gotama� y�ceyy�si. Tadeva te sama�o gotamo pav�reti. Vadeh�vuso sarabha, kinti te a���to sama�na� sakyaputtiy�na�277 dhammo, sace te aparip�ra� bhavissati. Sama�o gotamo parip�ressati. Sace pana te parip�ra� bhavissati. Sama�o gotamo anumodissat�"ti. Eva� vutte sarabho paribb�jako tu�h�bh�to ma�kubh�to pattakkhandho adhomukho pajjh�yanto appa�ibh�no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arabha� paribb�jaka� tu�h�bh�ta� ma�kubh�ta� pattakkhandha� adhomukha� pajjh�yanta� appa�ibh�na� viditv� te paribb�jake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ma� paribb�jak�278 eva� vadeyya. Samm�sambuddhassa te pa�ij�nato ime dhamm� anabhisambuddh�'ti, tamaha� tattha s�dhuka� samanuyu�jeyya�, samanug�heyya�, samanubh�seyya�. [PTS Page 187] [\q 187/]      so vata may� s�dhuka� samanuyu�jiyam�no samanug�hiyam�no samanubh�siyam�no a��h�nameta� anavak�so, ya� so ti��a� �h�n�na� n���atara� �h�na� nigaccheyya a��ena v� a��a� pa�icarissati, bahiddh� katha� apan�messati, kopa�ca dosa�ca appaccaya�ca p�tukarissati. Tu�h�bh�to v� ma�kubh�to pattakkhandho adhomukho pajjh�yanto appa�ibh�no nis�dissati. Seyyath�'pi sarabho paribb�j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ma� paribb�jak� eva� vadeyya: kh��savassa te pa�ij�nato ime �sav� aparikkh��'ti, tamaha� tattha s�dhuka� samanuyu�jeyya� samanug�heyya� samanubh�seyya�. So vata may� s�dhuka� samanuyu�jiyam�no samanug�hiyam�no samanubh�siyam�no a��h�nameta� anavak�so ya� so ti��a� �h�n�na� n���atara� �h�na� nigaccheyya, a��ena v� a��a� pa�icarissati, bahiddh� katha� apan�messati, kopa�ca dosa�ca appaccaya�ca p�tukarissati. Tu�h�bh�to v� ma�kubh�to pattakkhandho adhomukho pajjh�yanto appa�ibh�no nis�dissati, seyyath�'pi sarabho paribb�j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ma� paribb�jak� eva� vadeyya: yassa kho pana te atth�ya dhammo desito, so na niyy�ti takkarassa samm� dukkhakkhay�y�'ti. Tamaha� tattha s�dhuka� samanuyu�jeyya�, samanug�heyya�, samanubh�seyya�. So vata may� s�dhuka� samanuyu�jiyam�no samanug�hiyam�no samanubh�siyam�no a��h�nameta� anavak�so ya� so ti��a� �h�n�na� n���atara� �h�na� nigaccheyya, a��ena v� a��a� pa�icarissati, bahiddh� katha� apan�messati, kopa�ca dosa�ca appaccaya�ca p�tukarissati. Tu�h�bh�to v� ma�kubh�to pattakkhandho adhomukho pajjh�yanto appa�ibh�no nis�dissati, seyyath�'pi sarabho paribb�j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appinik�t�re paribb�jak�r�me tikkhattu� s�han�da� naditv� veh�sa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paribb�jak� acirapakkantassa bhagavato sarabha� paribb�jaka� samantato v�c�sattitodakena sa�jambhari� aka�su: seyyath�'pi �vuso sarabha brah�ra��e jarasig�lo s�han�da� nadiss�m�ti seg�laka��eva279 nadati, bhera�aka��eva nadati. Evameva kho tva� �vuso sarabha a��atreva sama�ena gotamena s�han�da� [PTS Page 188] [\q 188/]      nadiss�m�'ti seg�laka��eva nadasi, bhera�aka��eva nadasi. Seyyath�'pi �vuso sarabha ambakamaddar�280 phussakaravita�281 raviss�m�ti ambakamaddariravita��eva ravati. Evameva kho tva� �vuso sarabha a��atreva sama�ena gotamena phussakaravita� raviss�m�'ti ambakamaddariravita��eva ravasi. Seyyath�'pi �vuso sarabha usabho su���ya gos�l�ya gambh�ra� naditabba� ma��ati. Evameva kho tva� �vuso sarabha a��atreva sama�ena gotamena gambh�ra� naditabba� ma��as�'ti. Atha kho te paribb�jak� sarabha� paribb�jaka� samantato v�c�sattitodakena sa�jambhari� aka�s�'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chasa�- sy�- natthi [footnote missing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ka� samaya� bhagav� kosalesu c�rika� caram�no mahat� bhikkhusa�ghena saddhi� yena kesaputta� n�ma k�l�m�na� nigamo tadavasari. Assosu� kho kesaputtiy� k�l�m� sama�o khalu bho gotamo sakyaputto sakyakul� pabbajito kesaputta� anuppatto, ta� kho pana bhavanta�282 gotama� eva� kaly��o kittisaddo abbhuggato: iti'pi so bhagav�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, so dhamma� deseti �dikaly��a� majjhekaly��a� pariyos�nakaly��a� s�ttha� sabya�jana� kevalaparipu��a� parisuddha� brahmacariya� pak�seti. S�dhu kho pana tath�r�p�na� arahata� dassana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esaputtiy� k�l�m� yena bhagav� tenupasa�kami�su. Upasa�kamitv� appekacce bhagavanta� abhiv�detv� ekamanta� nis�di�su. Appekacce bhagavat� saddhi� sammodi�su, sammodan�ya� katha� s�r��ya� v�tis�retv� ekamanta� nis�di�su. Appekacce yena bhagav� tena�jali� pa�metv� ekamanta� nis�di�su. Appekacce n�magotta� s�vetv� ekamanta� nis�di�su appekacce tu�h�bh�t� ekamanta� nis�di�su. Ekamanta� nisinn� kho kesaputtiy� k�l�m� bhagavanta� etadavocu�: santi bhante eke sama�abr�hma� kesaputta� �gacchanti, te saka��eva v�da� d�penti, jotenti, parav�da� pana2832 khu�senti, vambhenti, opapakkhi�284 karonti, paribhavanti. Apare'pi bhante eke sama�abr�hma� kesaputta� [PTS Page 189] [\q 189/]      �gacchanti, te'pi saka��eva v�da� d�penti, jotenti, parav�da� pana khu�senti, vambhenti, opapakkhi� karonti, paribhavanti. Tesa� no bhante amh�ka� hoteva ka�kh�, hoti vicikicch�: ko su n�ma imesa� bhavant�na� sama�abr�hma�na� sacca� �ha, ko mu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hi vo k�l�m� ka�khitu� ala� vicikicchitu�, ka�khan�ye ca pana vo �h�ne vicikicch� uppann�, etha tumhe k�l�m� m� anusasavena, m� parampar�ya, m� itikir�ya, m� pi�akasampad�nena, m� takkahetu, m� nayahetu, m� �k�raparivitakkena, m� di��hinijjh�nakkhantiy�, m� bhabbar�pat�ya, m� sama�o no gar�'ti. Yad� tumhe k�l�m� attan�'va j�neyy�tha: ime dhamm� akusal�, ime dhamm� s�vajj�, ime dhamm� vi���garahit�, ime dhamm� samatt� sam�dinn� ahit�ya dukkh�ya sa�vattant�'ti: atha tumhe k�l�m� pajah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k�l�m� lobho purisassa ajjhatta� uppajjam�no uppajjati hit�ya v� ahit�ya v�'ti? Ahit�ya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dho pan�'ya� k�l�m� purisapuggalo lobhena abhibh�to pariy�dinnacitto p��ampi hanti285 adinnampi �diyati. Parad�rampi gacchati, mus�pi bha�ati, parampi tathatt�ya sam�dapeti, ya� sa hoti d�gharatta� ahit�ya dukkh�y�'ti.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k�l�m� doso purisassa ajjhatta� uppajjam�no uppajjati hit�ya v� ahit�ya v�'ti. Ahit�ya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o pan�'ya� k�l�m� purisapuggalo dosena abhibh�to pariy�dinnacitto p��ampi hanti adinnampi �diyati. Parad�rampi gacchati, mus�pi bha�ati, parampi tathatt�ya sam�dapeti, ya� sa hoti d�gharatta� ahit�ya dukkh�y�'ti.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k�l�m� moho purisassa ajjhatta� uppajjam�no uppajjati hit�ya v� ahit�ya v�'ti. Ahit�ya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0] [\q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ho pan�ya� k�l�m� purisapuggalo mohena abhibh�to pariy�dinnacitto p��ampi hanti adinnampi �diyati. Parad�rampi gacchati, mus�pi bha�ati, parampi tathatt�ya sam�dapeti, ya� sa hoti d�gharatta� ahit�ya dukkh�y�'ti.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k�l�m� ime dhamm� kusal� v� akusal� v�'ti. Akusal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jj� v� anavajj� v�'ti. S�vajj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garahit� v� vi��uppasatth� v�'ti. Vi���garahit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k�l�m� yanta� avocumha. Etha tumhe k�l�m� m� anussavena, m� parampar�ya, m� itikir�ya, m� pi�akasampad�nena, m� takkahetu, m� nayahetu, m� �k�raparivitakkena, m� di��hinijjh�nakkhantiy�, m� bhabbar�pat�ya, m� sama�o no gar�'ti. Yad� tumhe k�l�m� attan�'va j�neyy�tha: ime dhamm� akusal�, ime dhamm� s�vajj�, ime dhamm� vi���garahit�, ime dhamm� samatt� sam�dinn� ahit�ya dukkh�ya sa�vattant�'ti. Atha tumhe k�l�m� pajaheyy�th�'ti iti yan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nanti-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a tumhe k�l�m� m� anussavena, m� parampar�ya, m� itikir�ya, m� pi�akasampad�nena, m� takkahetu, m� nayahetu, m� �k�raparivitakkena, m� di��hinijjh�nakkhantiy�, m� bhabbar�pat�ya, m� sama�o no gar�'ti. Yad� tumhe k�l�m� attan�'va j�neyy�tha, ime dhamm� kusal�, ime dhamm� anavajj�, ime dhamm� vi��uppasatth�, ime dhamm� samatt� sam�dinn� hit�ya sukh�ya sa�vattant�'ti. Atha tumhe k�l�m� upasampajja vihar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k�l�m� alobho purisassa ajjhatta� uppajjam�no uppajjati hit�ya v� ahit�ya v�'ti. Hit�ya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uddho pan�ya� k�l�m� purisapuggalo lobhena anabhibh�to apariy�dinnacitto nevap��a� hanti, na adinna� �diyati, na parad�ra� gacchati, na mus� bha�ati, parampi tathatt�ya [PTS Page 191] [\q 191/]      sam�dapeti, ya� sa hoti d�gharatta� hit�ya sukh�y�'ti.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k�l�m� adoso purisassa ajjhatta� uppajjam�no uppajjati hit�ya v� ahit�ya v�'ti; hit�ya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�ho pan�ya� k�l�m� purisapuggalo dosena anabhibh�to apariy�dinnacitto nevap��a� hanti na adinna� �diyati, na parad�ra� gacchati, na mus� bha�ati, parampi tathatt�ya sam�dapeti. Ya� sa hoti d�gharatta� hit�ya sukh�y�'ti.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k�l�m� amoho purisassa ajjhatta� uppajjam�no uppajjati hit�ya v� ahit�ya v�'ti? Hit�ya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o pan�ya� k�l�m� purisapuggalo mohena anabhibh�to apariy�dinnacitto nevap��a� hanti na adinna� �diyati, na parad�ra� gacchati, na mus� bha�ati, parampi tathatt�ya sam�dapeti. Ya� sa hoti d�gharatta� hit�ya sukh�y�'ti.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k�l�m� ime dhamm� kusal� v� akusal� v�'ti? Kusal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jj� v� anavajj� v�'ti? Anavajj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garahit� v� vi��uppasatth� v�ti? Vi���ppasatth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t� sam�dinn� hit�ya sukh�ya sa�vattanti no v� katha� v� hettha hot�'ti? Samatt� bhante sam�dinn� hit�ya sukh�ya sa�vattanti eva� ne hetth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k�l�m� yanta� avocumha: etha tumhe k�l�m� m� anussavena, m� parampar�ya, m� itikir�ya, m� pi�akasampad�nena, m� takkahetu, m� nayahetu, m� �k�raparivitakkena, m� di��hinijjh�nakkhantiy�, m� bhabbar�pat�ya, m� sama�o no gar�'ti. Yad� tumhe k�l�m� attan�'va j�neyy�tha: ime dhamm� kusal�, ime dhamm� anavajj�, ime dhamm� vi���ppasatth�, ime dhamm� samatt� sam�dinn� hit�ya sukh�ya sa�vattant�'ti. Atha tumhe k�l�m� [PTS Page 192] [\q 192/]      upasampajja vihareyy�th�'ti iti yan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k�l�m� ariyas�vako eva� vigat�bhijjho vigat�by�p�do asamm��ho sampaj�no patissato mett�sahagatena cetas� eka� disa� pharitv� viharati. Tath� dutiya�, tath� tatiya�, tath� catutthi�, iti uddhamadho tiriya� sabbadhi sabbattat�ya sabb�vanta� loka� mett�sahagatena cetas� vipulena mahaggatena appam��ena averena aby�pajjhena pharitv� viharati. Karu�sahagatena cetas� eka� disa� pharitv� viharati. Tath� dutiya�, tath� tatiya�, tath� catutthi�, iti uddhamadho tiriya� sabbadhi sabbattat�ya sabb�vanta� loka� karu�sahagatena cetas� vipulena mahaggatena appam��ena averena aby�pajjhena pharitv� viharati. Mudit�sahagatena cetas� eka� disa� pharitv� viharati. Tath� dutiya�, tath� tatiya�, tath� catutthi�, iti uddhamadho tiriya� sabbadhi sabbattat�ya sabb�vanta� loka� mudit�sahagatena cetas� vipulena mahaggatena appam��ena averena aby�pajjhena pharitv� viharati. Upekkh�sahagatena cetas� eka� disa� pharitv� viharati, tath� dutiya� tath� tatiya�, tath� catutthi�, iti uddhamadho tiriya� sabbadhi sabbattat�ya sabb�vanta� loka� upekkh�sahagatena cetas� vipulena mahaggatena appam��ena averena aby�pajjhena pharit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k�l�m� ariyas�vako eva� averacitto eva� aby�pajjhacitto eva� asa�kili��hacitto eva� visuddhacitto tassa di��heva dhamme catt�ro ass�s� adhigat� ho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kho pana atthi paro loko, atthi suka�adukka��na� kamm�na� phala� vip�ko, �h�namaha� k�yassa bhed� parammara� sugati� sagga� loka� upapajj�m�'ti, ayamassa pa�hamo ass�so adhig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kho natthi paro loko, natthi suka�adukka��na� kamm�na� phala� vip�ko, id�ha� di��heva dhamme avera� aby�pajjha� an�gha� sukha� att�na� parihar�m�ti, ayamassa dutiyo ass�so adhi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pana karoto kariyyati p�pa�, na kho pan�'ha� kassaci p�pa� cetemi, akaronta� kho pana ma� p�pa� kamma� kuto dukkha� phusissat�'ti ayamassa tatiyo ass�so adhi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pana karoto na kariyyati p�pa�, id�ha�2861 ubhayene'va visuddha� att�na� samanupass�m�'ti ayamassa catuttho ass�so adhi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o so k�l�m� ariyas�vako eva� averacitto eva� aby�pajjhacitto eva� asa�kili��hacitto, eva� visuddhacitto tassa di��he'va dhamme ime catt�ro ass�s� adhigat� hon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bhagav�, evameta� sugata, sakho so bhante ariyas�vako eva� averacitto eva� aby�pajjhacitto eva� asa�kili��hacitto, eva� visuddhacitto tassa di��heva [PTS Page 193] [\q 193/]      dhamme catt�ro ass�s� adhiga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pana atthi paro loko, atthi suka�adukka��na� kamm�na� phala� vip�ko, �h�nama'ha� k�yassa bhed� parammara� sugati� sagga� loka� upapajjiss�m�'ti, ayamassa pa�hamo ass�so adhi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pana natthi paro loko, natthi suka�adukka��na� kamm�na� phala� vip�ko, id�'ha� di��he'va dhamme avera� aby�pajjha� an�gha� sukha� att�na� parihar�m�'ti dutiyo ass�so adhi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pana karoto kariyyati p�pa�, na kho pan�ha� kassaci p�pa� cetemi, akaronta� kho pana ma� p�pa� kamma� kuto dukkha� phusissat�'ti ayamassa tatiyo ass�so adhi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pana karoto na kariyyati p�pa�, id�ha� ubhayene'va visuddha� att�na� samanupass�m�'ti ayamassa catuttho ass�so adhi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bhante ariyas�vako eva� averacitto eva� aby�pajjhacitto eva� asa�kili��hacitto eva� visuddhacitto tassa di��heva dhamme ime catt�ro ass�s� adhigat�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ante, abhikkanta� bhante, gotama, seyyath�pi bhante nikkujjita� v� ukkujjeyya, pa�icchanna� v� vivareyya, m��hassa v� magga� �cikkheyya, andhak�re v� telapajjota� dh�reyya, cakkhumanto r�p�ni dakkhint�ti. Evameva� bhot� gotamena anekapariy�yena dhammo pak�sito. Ete maya� bhante bhavanta� gotama� sara�a� gacch�ma, dhamma�ca bhikkhusa�gha�ca. Up�sake no bhava� gotamo dh�retu ajjatagge p��upete sara�a� ga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va� me suta�: eka� samaya� �yasm� nandako s�vatthiya� viharati pubb�r�me mig�ram�tup�s�de. Atha kho s��ho ca mig�ranatt� roha�o ca pekhuniyanatt� yen�yasm� nandako tenupa�kamitv� �yasmanta� nandaka� abhiv�detv� ekamanta� nis�di�su. Ekamanta� nisinna� kho s��ha� mig�ranatt�ra� �yasm� nandak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a tumhe s��h� m� anussavena, m� parampar�ya, m� itikir�ya, m� pi�akasampad�nena, m� takkahetu, m� nayahetu, m� �k�raparivitakkena, m� di��hinijjh�nakkhantiy�, m� bhabbar�pat�ya, m� sama�o no gar�ti. Yad� tumhe [PTS Page 194] [\q 194/]      s��h� attan�va j�neyy�tha: ime dhamm� akusal�, ime dhamm� s�vajj�, ime dhamm� vi���garahit�, ime dhamm� samatt� sam�dinn� ahit�ya dukkh�ya sa�vattant�'ti. Atha tumhe s��h� pajah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s��h� atthi lobho'ti? Eva� bhante, abhijjh�'ti kho aha� s��h� etamatt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dho kho aya� s��h� abhijjh�l� p��ampi hanti, adinnampi �diyati, parad�rampi gacchati, mus�'pi bha�ati, parampi tathatt�ya sam�dapeti ya� sa hoti d�gharatt� ahit�ya dukkh�y�'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s��h� atthi doso'ti? Eva� bhante. By�p�do'ti kho aha� s��h� etamatt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o kho aya� s��h� by�pannacitto p��ampi hanti adinnampi �diyati. Parad�rampi gacchati, mus�'pi bha�ati, parampi tathatt�ya sam�dapeti, ya� sa hoti d�gharatta� ahit�ya dukkh�y�ti, 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s��h� atthi moho'ti? Evambhante. Avijj�'ti kho aha� s��h� etamatt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ho kho aya� s��h� avijj�gato p��ampi hanti, adinnampi �diyati, parad�rampi gacchati, mus�'pi bha�ati, parampi tathatt�ya sam�dapeti, ya� sa hoti d�gharatta� ahit�ya dukkh�y�'ti. 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s��h�, ime dhamm� kusal� v� akusal� v�'ti? Akusal� bhante. S�vajj� v� anavajj� v�'ti? S�vajj� bhante. Vi���garahit� v� vi��uppasatth� v�'ti? Vi���garahit� bhante. Samatt� sam�dinn� ahit�ya dukkh�ya sa�vattanti no v� katha� v� he'ttha hot�'ti [PTS Page 195] [\q 195/]      Samatt� bhante sam�dinn� ahit�ya dukkh�ya sa�vattanti; eva� no he'tth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s��h� yanta� avocumha: etha tumhe s��h� m� anussavena, m� parampar�ya, m� itikir�ya, m� pi�akasampad�nena, m� takkahetu, m� nayahetu, m� �k�raparivitakkena, m� di��hinijjh�nakkhantiy�, m� bhabbar�pat�ya, m� sama�o no gar�ti. Yad� tumhe s��h� attan�va j�neyy�tha: ime dhamm� akusal�, ime dhamm� s�vajj�, ime dhamm� vi���garahit�, ime dhamm� samatt� sam�dinn� ahit�ya dukkh�ya sa�vattant�'ti. Atha tumhe s��h� pajaheyy�th�'ti iti yan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a tumhe s��h� m� anussavena, m� parampar�ya, m� itikir�ya, m� pi�akasampad�nena, m� takkahetu, m� nayahetu, m� �k�raparivitakkena, m� di��hinijjh�nakkhantiy�, m� bhabbar�pat�ya, m� sama�o no gar�ti. Yad� tumhe s��h� attan�va j�neyy�tha: ime dhamm� kusal�, ime dhamm� anavajj�, ime dhamm� vi��uppasatth�, ime dhamm� samatt� sam�dinn� hit�ya sukh�ya sa�vattant�'ti. Atha tumhe s��h� upasampajja vihareyy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s��h� atthi alobhoti? Evambhante. Anabhijjh�'ti kho aha� s��h� etamatt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uddho kho aya� s��h� anabhijjh�l� neva p��a� hanti, na adinna� �diyati, na parad�ra� gacchati, na mus� bha�ati, parampi tathatt�ya sam�dapeti, ya� sa hoti d�gharatta� hit�ya sukh�y�'ti? 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s��h� atthi adosoti? Evambhante. Aby�p�do'ti kho aha� s��h� etamatt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�ho kho aya� s��h� aby�pannacitto neva p��a� hanti, na adinna� �diyati, na parad�ra� gacchati, na mus� bha�ati, parampi tathatt�ya sam�dapeti, ya� sa hoti d�gharatta� hit�ya sukh�y�'ti? 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tha s��h� atthi amohoti? Evambhante. Vijj�'ti kho aha� s��h� etamatt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o [PTS Page 196] [\q 196/]      kho aya� s��h� vijj�gato neva p��a� hanti, na adinna� �diyati, na parad�ra� gacchati, na mus� bha�ati, parampi tathatt�ya sam�dapeti, ya� sa hoti d�gharatta� hit�ya sukh�y�'ti? 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s��h�, ime dhamm� kusal� v� akusal� v�'ti? Kusal� bhante. S�vajj� v� anavajj� v�'ti? Anavajj� bhante. Vi���garahit� v� vi��uppasatth� v�'ti? Vi��uppasatth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t� sam�dinn� hit�ya sukh�ya sa�vattanti, no v� katha� v� hettha hot�'ti ? Samatt� bhante sam�dinn� hit�ya sukh�ya sa�vattanti; eva� no hetth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s��h� ya� ta� avocumha: etha tumhe s��h� m� anussavena, m� parampar�ya, m� itikir�ya, m� pi�akasampad�nena, m� takkahetu, m� nayahetu, m� �k�raparivitakkena, m� di��hinijjh�nakkhantiy�, m� bhabbar�pat�ya, m� sama�o no gar�'ti. Yad� tumhe s��h� attan�va j�neyy�tha: ime dhamm� akusal�, ime dhamm� anavajj�, ime dhamm� vi���ppasatth�, ime dhamm� samatt� sam�dinn� hit�ya sukh�ya sa�vattant�ti. Atha tumhe s��h� upasampajja vihareyy�th�'ti iti yan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s��h� ariyas�vako eva� vigat�bhijjho vigat�by�p�do asamm��ho asampaj�no patissato mett�sahagatena cetas� eka� disa� pharitv� viharati, tath� dutiya�, tath� tatiya�, tath� catutthi�, iti uddhamadho tiriya� sabbadhi sabbattat�ya sabb�vanta� loka� mett�sahagatena cetas� vipulena mahaggatena appam��ena averena aby�pajjhena pharitv� viharati. Karu� sahagatena cetas� eka� disa� pharitv� viharati, tath� dutiya�, tath� tatiya�, tath� catutthi�, iti uddhamadho tiriya� sabbadhi sabbattat�ya sabb�vanta� loka� karu�sahagatena cetas� vipulena mahaggatena appam��ena averena aby�pajjhena pharitv� viharati. Mudit�sahagatena cetas� eka� disa� pharitv� viharati, tath� dutiya�, tath� tatiya�, tath� catutthi�, iti uddhamadho tiriya� sabbadhi sabbattat�ya sabb�vanta� loka� mudit�sahagatena cetas� vipulena mahaggatena appam��ena averena aby�pajjhena pharitv� viharati. Upekkh�sahagatena cetas� eka� disa� pharitv� upekkh�sahagatena cetas� eka� disa� pharitv� viharati, tath� dutiya� - tath� tatiya� -tath� catutthi� iti uddhamadho tiriya� sabbadhi sabbattat�ya sabb�vanta� loka� upekkh�sahagatena cetas� vipulena mahaggatena appam��ena averena aby�pajjhena pharit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paj�n�ti, atthi ida�, atthi h�na�, atthi pa�ta�, atthi imassa sa���gatassa uttari� niss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j�nato eva� passato k�m�sav�'pi citta� vimuccati, bhav�sav�'pi citta� vimuccati, avijj�sav�'pi [PTS Page 197] [\q 197/]      citta� vimuccati, vimuttasmi� vimuttamiti ���a� hoti. Kh�� j�ti, vusita� brahmacariya�, kata� kara�ya�, n�para� itthatt�y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paj�n�ti. Ahu pubbe lobho, tadahu akusala� so etarahi natthi, icceta� kusala�. Ahu pubbe doso tadahu akusala� so etarahi natthi icceta� kusala�. Ahu pubbe moho, tadahu akusala�. So etarahi natthi, icceta� kus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o di��heva dhamme nicch�to nibbuto s�tibh�to sukhapa�isa�ved� brahmabh�tena attan�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��im�ni bhikkhave kath�vatth�ni. Katam�ni t��i: at�ta� v� bhikkhave addh�na� �rabbha katha� katheyya eva� ahosi at�tamaddh�nanti, an�gata� v� bhikkhave addh�na� �rabbha katha� katheyya eva� bhavissati an�gatamaddh�nanti, etarahi v� bhikkhave paccuppanna� �rabbha katha� katheyya eva� etarahi paccuppan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sampayogena bhikkhave puggalo veditabbo, yadi v� kaccho yadi v� akaccho'ti. Sac�'ya� bhikkhave puggalo pa�ha� pu��ho sam�no eka�savy�kara�ya� pa�ha� na eka�sena vy�karoti, vibhajja vy�kara�ya� pa�ha� na vibhajja vy�karoti, pa�ipucch� vy�kara�ya� pa�ha� na pa�ipucch� vy�karoti, �hapan�ya� pa�ha� na �hapeti, eva� sant�ya� bhikkhave puggalo akacc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�ya� bhikkhave puggalo pa�ha� pu��ho sam�no eka�savy�kara�ya� pa�ha� eka�sena vy�karoti, vibhajja vy�kara�ya� pa�ha� vibhajja vy�karoti, pa�ipucch� vy�kara�ya� pa�ha� pa�ipucch� vy�karoti, �hapan�ya� pa�ha� �hapeti, eva� sant�ya� bhikkhave puggalo kacc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sampayogena bhikkhave puggalo veditabbo yadi v� kaccho, yadi v� akaccho'ti. Sac�'ya� bhikkhave puggalo pa�ha� pu��ho sam�no �h�n��h�ne na sa�h�ti, parikappe na sa�h�ti, a��av�de [PTS Page 198] [\q 198/]      na sa�h�ti, pa�ipad�ya na sa�h�ti, eva� sant�ya� bhikkhave puggalo akacc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�ya� bhikkhave puggalo pa�ha� pu��ho sam�no �h�n��h�ne sa�h�ti, parikappe sa�h�ti, a��av�de sa�h�ti, pa�ipad�ya sa�h�ti eva� sant�ya� bhikkhave puggalo kacc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sampayogena bhikkhave puggalo veditabbo yadi v� kaccho yadi v� akacchoti. Sac�ya� bhikkhave puggalo pa�ha� pu��ho sam�no a��ena��a� pa�icarati, bahiddh� katha� apan�meti, kopa�ca dosa�ca appaccaya�ca p�tukaroti, eva� sant�ya� bhikkhave puggalo akacc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�ya� bhikkhave puggalo pa�ha� pu��ho sam�no n���en���a� pa�icarati. Na bahiddh� katha� apan�meti, na kopa�ca dosa�ca appaccaya�ca p�tukaroti, eva� sant�ya� bhikkhave puggalo kacc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sampayogena bhikkhave puggalo veditabbo yadi v� kaccho, yadi v� akacc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�ya� bhikkhave puggalo pa�ha� pu��ho sam�no abhiharati, abhimaddati, anupajagghati, khalita� ga�h�ti. Eva� sant�ya� bhikkhave puggalo akacc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�ya� bhikkhave puggalo pa�ha� pu��ho sam�no na abhiharati, na abhimaddati, na anupajagghati, na khalita� ga�h�ti. Eva� sant�ya� bhikkhave puggalo kacc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sampayogena bhikkhave puggalo veditabbo yadi v� saupaniso yadi v� anupani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hitasoto bhikkhave anupaniso hoti. Ohitasoto saupaniso hoti. So saupaniso sam�no abhij�n�ti eka� dhamma�, parij�n�ti eka� dhamma�, pajahati eka� dhamma�, sacchikaroti eka� dhamma�. So abhij�nanto eka� dhamma�, parij�nanto eka� dhamma�, pajahanto eka� dhamma�, sacchikaronto eka� dhamma�, samm�vimutti� phu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tth� bhikkhave kath�, etadatth� mantan�, etadatth� upanis�, etadattha� sot�vadh�na� yadida� anup�d� cittassa vimokk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9] [\q 1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e viruddh� sallapanti vinivi��h� samus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riyagu�am�sajja a��ama��a287 vivar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ubbh�sita� vikkhalita� sampamoha� par�j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ss�bhinandanti288 tadariyo kathan�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ce cassa kath�k�mo k�lama���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�hapa�isa�yutt� y� ariy�carit�289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a� katha� kathaye dh�ro aviruddho anus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ena290 manas� apal�so as�h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nusuyy�yam�no291 so sammada���ya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� anumodeyya dubbha��hen�vas�d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Up�rambha� na sikkheyya khalita�ca na g�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hare n�bhimadde na v�ca� payuta� bha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���tattha� pas�dattha� sata� ve hoti man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ariy� mantenti es� ariy�na man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���ya medh�v� na samusseyya mant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ace bhikkhave a��atitthiy� paribb�jak� eva� puccheyyu�: tayo, me �vuso dhamm�: katame tayo: r�go doso moho. Ime kho �vuso tayo dhamm�. Imesa� �vuso ti��a� dhamm�na� ko viseso, ko adhipp�yo, ki� n�n�kara�anti? Eva� pu��h� tumhe bhikkhave tesa� a��atitthiy�na� paribb�jak�na� kinti by�kareyy�t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 dhamm� bhagavannettik� bhagavampa�isara� s�dhu vata bhante bhagavanta��eva pa�ibh�tu etassa bh�sitassa attho: bhagavato sutv� bhikkh� dh�ress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 s�dhuka� manasi karotha bh�siss�m�'ti. Evam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a��atitthiy� paribb�jak� eva� puccheyyu�, tayo me �vuso dhamm�: katame tayo: r�go doso moho. Ime kho �vuso tayo dhamm�. Imesa� �vuso [PTS Page 200] [\q 200/]      ti��a� dhamm�na� ko viseso, ko adhipp�yo, kinn�n�kara�anti? Eva� pu��h� tumhe bhikkhave tesa� a��atitthiy�na� paribb�jak�na� eva� by�kareyy�tha: r�go kho �vuso appas�vajjo dandhavir�g�, doso mah�s�vajjo khippavir�g�, moho mah�s�vajjo dandhavir�g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�vuso hetu ko paccayo. Yena anuppanno v� r�go uppajjati, uppanno v� r�go bhiyyobh�v�ya vepull�ya sa�vattat�'ti? Subhanimittan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ubhanimitta� ayoniso manasikaroto anuppanno ceva r�go uppajjati. Uppanno ca r�go bhiyyobh�v�ya vepull�ya sa�vattati. Aya� kho �vuso hetu, aya� paccayo, yena anuppanno v� r�go uppajjati, uppanno v� r�go bhiyyobh�v�ya vepull�ya sa�vatt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�vuso hetu ko paccayo, yena anuppanno v� doso uppajjati, uppanno v� doso bhiyyobh�v�ya vepull�ya sa�vattat�'ti? Pa�ighanimittan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�ighanimitta� ayoniso manasikaroto anuppanno ceva doso uppajjati, uppanno ca doso bhiyyobh�v�ya vepull�ya sa�vattati. Aya� kho �vuso hetu, aya� paccayo, yena anuppanno v� doso uppajjati, uppanno v� doso bhiyyobh�v�ya vepull�ya sa�vatt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�vuso hetu, ko paccayo, yena anuppanno v� moho uppajjati, uppanno v� moho bhiyyobh�v�ya vepull�ya sa�vattat�'ti? Ayoniso manasik�ro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yoniso manasikaroto anuppanno ceva moho uppajjati, uppanno ca moho bhiyyobh�v�ya vepull�ya sa�vattati. Aya� kho �vuso hetu aya� pac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anuppanno v� moho uppajjati, uppanno v� moho bhiyyobh�v�ya vepull�ya sa�vatt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�vuso hetu, ko paccayo, yena anuppanno v� r�go nuppajjati, uppanno v� r�go pahiyyat�'ti? Asubhanimittan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subhanimitta� yoniso manasikaroto anuppanno ceva r�go nuppajjati, uppanno [PTS Page 201] [\q 201/]      ca r�go pahiyyati. Aya� kho �vuso hetu aya� paccayo. Yena anuppanno v�292 r�go nuppajjati, uppanno v� r�go pahiy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�vuso hetu, ko paccayo, yena anuppanno v� doso nuppajjati, uppanno v� doso pahiyyat�'ti? Mett� cetovimutt�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tta� cetovimutti� yoniso manasikaroto anuppanno ceva doso nuppajjati, uppanno ca293 doso pahiyyati. Aya� kho �vuso hetu aya� paccayo. Yena anuppanno v�294 doso nuppajjati. Uppanno v�295 doso pahiy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�vuso hetu, ko paccayo, yena anuppanno v� moho nuppajjati, uppanno v�296 moho pahiyyat�'ti. Yoniso manasik�ro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yoniso manasikaroto anuppanno ceva moho nuppajjati, uppanno ca moho pahiyyati. Aya� kho �vuso hetu, aya� paccayo. Yena anuppanno v� moho nuppajjati, uppanno v� moho pahiy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��im�ni bhikkhave akusalam�l�ni. Katam�ni t��i: lobho akusalam�la� doso akusalam�la� moho akusala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 lobho, tadapi akusala�.297 Yadapi luddho abhisa�kharoti. K�yena v�c�298 manas�. Tadapi akusala�. Yadapi luddho lobhena abhibh�to pariy�dinnacitto parassa asat� dukkha� upadahati299, vadhena v� bandhanena v� j�tiy� v� garah�ya v� pabb�jan�ya v� "balavamhi balattho itipi"300 tadapi akusala�. Itissame lobhaj� lobhanid�n� lobhasamuday� lobhapaccay� aneke p�pak� akusal� dhamm� sambhavan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 doso, tadapi akusala�..301 Yadapi du��ho abhisa�karoti k�yena v�c�302 manas�. Tadapi akusala�. Yadapi du��ho dosena abhibh�to pariy�dinnacitto parassa asat� dukkha� upadahati303, vadhena v� bandhanena v� j�niy� v� garah�ya v� pabb�jan�ya v�. "Balavamhi [PTS Page 202] [\q 202/]      balattho iti'pi". Tadapi akusala�. Itissa, me dosaj� dosanid�n� dosasamuday� dosapaccay� aneke p�pak� akusal� dhamm� sam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 moho, tadapi akusala�. Yadapi m��ho abhisa�kh�roti k�yena v�c� manas�. Tadapi akusala�. Yadapi m��ho mohena abhibh�to pariy�dinnacitto parassa asat� dukkha� upadahati, vadhena v� bandhanena v� j�niy� v� garah�ya v� pabb�jan�ya v� "balavamhi balattho iti'pi". Tadapi akusala�. Itissame mohaj� mohanid�n� mohasamuday� mohapaccay� aneke p�pak� akusal� dhamm� sambhavanti. Evar�po c�ya� bhikkhave puggalo vuccati: ak�lav�d�'tipi abh�tav�d�'tipi anatthav�d�'tipi adhammav�d�'tipi avinayav�d�'tip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�'ya� bhikkhave evar�po puggalo vuccati: ak�lav�d�'tipi abh�tav�d�'tipi anatthav�d�'tipi adhammav�d�'tipi avinayav�d�'tip�'ti? Tath� ha'ya� bhikkhave puggalo parassa asat�dukkha� upadahati3, vadhena v� bandhanena v� j�niy� v� garah�ya v� pabb�jan�ya v� "balavamhi balattho iti'pi" bh�tena kho pana vuccam�no avaj�n�ti no pa�ij�n�ti, abh�tena vuccam�no na �tappa� karoti, tassa nibbe�han�ya: itipeta� ataccha� itipeta� abh�tanti. Tasm� evar�po puggalo vuccati ak�lav�d�'tipi abh�tav�d�'tipi anatthav�d�'tipi adhammav�d�'tipi avinayav�d�'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o bhikkhave puggalo lobhajehi p�pakehi akusalehi dhammehi abhibh�to pariy�dinnacitto di��he ce'va dhamme dukkha� viharati savigh�ta� savup�y�sa� sapariha�, k�yassa ca bhed� parammara� duggati p��ika�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jehi p�pakehi akusalehi dhammehi abhibh�to pariy�dinnacitto di��he ce'va dhamme dukkha� viharati savigh�ta� savup�y�sa� sapariha�, k�yassa ca bhed� parammara� duggati p��ika�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jehi p�pakehi akusalehi dhammehi abhibh�to pariy�dinnacitto di��he ce'va dhamme dukkha� viharati savigh�ta� savup�y�sa� sapariha�, k�yassa ca bhed� parammara� duggati p��ika�kh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bhikkhave s�lo v� dhavo v� phandano v� t�hi m�luv�lat�hi uddhasto pariyonaddho anaya� �pajjati, vyasana� �pajjati, anayavyasana� �pajjati; evameva kho bhikkhave evar�po puggalo lobhajehi p�pakehi akusalehi dhammehi abhibh�to pariy�dinnacitto di��he ce'va dhamme dukkha� viharati, savigh�ta� savup�y�sa� sapariha�. K�yassa ca bhed� parammara� duggati p��ika�kh�. Dosajehi p�pakehi akusalehi [PTS Page 203] [\q 203/]      dhammehi abhibh�to pariy�dinnacitto di��he ceva dhamme dukkha� viharati savigh�ta� savup�y�sa� sapariha�, k�yassa ca bhed� parammara� duggati p��ika�kh�. Mohajehi p�pakehi akusalehi dhammehi abhibh�to pariy�dinnacitto di��he ceva dhamme dukkha� viharati savigh�ta� samup�y�sa� sapariha�, k�yassa ca bhed� parammara� duggati p��ika�kh�. Im�ni kho bhikkhave t��i akusalam�l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m�ni bhikkhave kusalam�l�ni. Katam�ni t��i: alobho kusalam�la�. Adoso kusalam�la�. Amoho kusala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pi bhikkhave alobho, tadapi kusala�.304 Yadapi aluddho abhisa�kharoti k�yena v�c�305 manas�, tadapi kusa�. Yadapi aluddho lobhena anabhibh�to apariy�dinnacitto na parassa asat� dukkha� upadahati306, vadhena v� bandhanena v� j�niy� v� garah�ya v� pabb�jan�ya v� "balavamhi balattho" iti'pi, tadapi kusala�. Itissame alobhaj� alobhanid�n� alobhasamuday� alobhapaccay� aneke kusal� dhamm� sam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 adoso, tadapi kusala�307. Yadapi adu��ho abhisa�kharoti k�yena v�c�308 manas�, tadapi kusala�. Yadapi adu��ho dosena anabhibh�to apariy�dinnacitto na parassa asat� dukkha� upadahati309, vadhena v� bandhanena v� j�niy� v� garah�ya v� pabb�jan�ya v� "balavamhi balattho" iti'pi, tadapi kusala�. Itissame adosaj� adosanid�n� adosasamuday� adosapaccay� aneke kusal� dhamm� sam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pi bhikkhave amoho, tadapi kusala�310. Yadapi am��ho abhisa�kharoti k�yena v�c�311 manas�, tadapi kusala�. Yadapi am��ho mohena anabhibh�to apariy�dinnacitto na parassa asat� dukkha� upadahati312, vadhena v� bandhanena v� j�niy� v� garah�ya v� pabb�jan�ya v� "balavamhi balattho" iti'pi, tadapi kusala�. Itissame amohaj� [PTS Page 204] [\q 204/]      amohanid�n� amohasamuday� amohapaccay� aneke kusal� dhamm� sambhavanti. Evar�po c�ya� bhikkhave puggalo vuccati, k�lav�d�'tipi bh�tav�d�'tipi atthav�d�'tipi dhammav�d�'tipi vinayav�d�'ti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abh�va�kat�-machasa� [footnote 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�'ya� bhikkhave evar�po puggalo vuccati, k�lav�d�'tipi bh�tav�d�'tipi atthav�d�'tipi dhammav�d�'tipi vinayav�d�'tipi. Tath�haya� bhikkhave puggalo na parassa asat� dukkha� upadahati313, vadhena v� bandhanena v� j�niy� v� garah�ya v� pabb�jan�ya v� "balavamhi balattho? Iti'pi. Bh�tena kho na vuccam�no pa�ij�n�ti no avaj�n�ti. Abh�tena vuccam�no �tappa� karoti tassa nibbe�han�ya: itipeta� ataccha� itipeta� abh�tanti. Tasm� evar�po puggalo vuccati k�lav�d�'tipi bh�tav�d�'tipi atthav�d�'tipi dhammav�d�'tipi vinayav�d�'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assa bhikkhave puggalassa lobhaj� p�pak� akusal� dhamm� pah�n� ucchinnam�l� t�l�vatthukat� anabh�vakat�314 �yati� anupp�dadhamm� di��he'va dhamme sukha� viharati, avigh�ta� anup�y�sa� apariha� di��he'va dhamme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j� p�pak� akusal� dhamm� pah�n� ucchinnam�l� t�l�vatthukat� anabh�vakat�315 �yati� anupp�dadhamm� di��he'va dhamme sukha� viharati, avigh�ta� anup�y�sa� apariha� di��he'va dhamme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j� p�pak� akusal� dhamm� pah�n� ucchinnam�l� t�l�vatthukat� anabh�vakat�316 �yati� anupp�dadhamm� di��he'va dhamme sukha� viharati, avigh�ta� anup�y�sa� apariha�. Di��he'va dhamme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bhikkhave s�lo v� dhavo v� phandano v�, t�hi m�luv�lat�hi uddhasto pariyonaddho. Atha puriso �gaccheyya kudd�lapi�aka�317 �d�ya. So ta� m�luv�lata� m�le chindeyya m�le chetv� pa�ikha�eyya. Pa�ikha�itv� m�l�ni uddhareyya antamaso us�ran�lamatt�ni'pi.318 So ta� m�luv�lata� kha�kha�ika� chindeyya, kha�kha�ika� chetv� ph�leyya, ph�letv� sakalika� sakalika� kareyya, sakalika� sakalika� karitv� v�t�tape visoseyya, v�t�tape visosetv� aggin� daheyya,319 aggin� dahitv� [PTS Page 205] [\q 205/]      masi� kareyya, masi� karitv� mah�v�te v� opu�eyya,320 nadiy� v� s�ghasot�ya pav�heyya. Evamassu t�321 bhikkhave m�luv�lat� ucchinnam�l� t�l�vatthukat� anabh�vakat� �yati� anupp�d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var�passa puggalassa lobhaj� akusal� dhamm� pah�� ucchinnam�l� t�l�vatthukat� anabh�vakat� �yati� anupp�dadhamm�, di��he'va dhamme sukha� viharati avigh�ta� anup�y�sa� apariha�, di��he'va dhamme parinibb�yati. Dosaj� akusal� dhamm� pah�� ucchinnam�l� t�l�vatthukat� anabh�vakat� �yati� anupp�dadhamm�, di��he'va dhamme sukha� viharati avigh�ta� anup�y�sa� apariha�, di��he'va dhamme parinibb�yati. Mohaj� p�pak� akusal� dhamm� pah�� ucchinnam�l� t�l�vatthukat� anabh�vakat� �yati� anupp�dadhamm�, di��he'va dhamme sukha� viharati avigh�ta� anup�y�sa� apariha�, di��heva dhamme parinibb�yati. Im�ni kho bhikkhave t��i kusalam�l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va� me suta�: eka� samaya� bhagav� s�vatthiya� viharati, pubb�r�me mig�ram�tup�s�de. Atha kho vis�kh� mig�ram�t� tadahuposathe yena bhagav� tenupasa�kami. Upasa�kamitv� bhagavanta� abhiv�detv� ekamanta� nis�di. Ekamanta� nisinna� kho vis�kha� mig�ram�tar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a kuto nu tva� vis�khe �gacchasi div� divas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�'ha� bhante ajja upavas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o me vis�khe uposath�, katame tayo? Gop�lak�posatho niga�huposatho ariy�pos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vis�khe gop�lak�posatho hoti: seyyath�'pi vis�khe gop�lako s�yanhasamaya�322 s�mik�na� g�vo n�y�tetv� iti pa�isa�cikkhati: ajja kho g�vo amukasmi�ca amukasmi�ca padese cari�su, amukasmi�ca amukasmi�ca padese p�n�y�ni apa�su, sved�ni g�vo amukasmi�ca amukasmi�ca padese carissanti, amukasmi�ca amukasmi�ca padese p�n�y�ni pivissant�'ti. Evameva kho vis�khe idhekacco uposathiko iti pa�isa�cikkhati: aha� khvajja ida�cida�ca kh�dan�ya� kh�di�. Ida�cida�ca bhojan�ya� bhu�ji�. [PTS Page 206] [\q 206/]      sved�n�'ha� ida�cida�ca kh�dan�ya� kh�diss�mi, ida�cida�ca bhojan�ya� bhu�jiss�m�'ti. So tena lobhena abhijjh�sahagatena cetas� divasa� atin�meti. Eva� kho vis�khe gop�lak�posatho hoti. Eva� upavuttho kho vis�khe gop�lak�posatho na mahapphalo hoti na mah�nisa�so na mah�jutiko na mah�vipp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vis�khe niga�huposatho hoti: atthi vis�khe niga�h� n�ma sama�aj�tik�. Te s�vaka� eva� sam�dapenti: ehi tva� ambho purisa, ye puratthim�ya dis�ya p�� para� yojanasata�, tesu da�a� nikkhip�hi, ye pacchim�ya dis�ya p�� para� yojanasata�, tesu da�a� nikkhip�hi: ye uttar�ya dis�ya p�� para� yojanasata�, tesu da�a� nikkhip�hi, ye dakkhi�ya dis�ya p�� para� yojanasata�, tesu da�a� nikkhip�h�'ti. Iti ekacc�na� p��na� anudday�ya anukamp�ya sam�dapenti, ekacc�na� p��na� n�nudday�ya n�nukamp�ya sam�dapenti. Te tadahuposathe s�vaka� eva� sam�dapenti: ehi tva� ambho purisa sabbacel�ni nikkhipitv� eva� vadehi: n�ha� kvacana323 kassaci ki�canattasmi�324. Na ca mama kvacana katthaci ki�canat�'tth�'ti325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nti kho pana'ssa m�t�pitaro: aya� amh�ka� putto'ti so'pi j�n�ti, ime mayha� m�t�pitaro'ti. J�n�ti kho pana'ssa puttad�ro aya� amh�ka� bhatt�'ti. So'pi j�n�ti aya� mayha� puttad�ro'ti. J�nanti kho pana'ssa d�sakammakaraporis� aya� amh�ka� ayyo'ti. So'pi j�n�ti ime mayha� d�sakammakaraporis�'ti. Iti yasmi� samaye sacce sam�dapetabb� mus�v�de tasmi� samaye sam�dapenti idamassa mus�v�dasmi� vad�mi. So tass� rattiy� accayena te bhoge adinna��eva paribhu�jati. Idamassa adinn�d�nasmi� vad�mi. Eva� kho vis�khe niga�huposatho hoti. Eva� upavuttho kho vis�khe niga�huposatho na mahapphalo hoti na mah�nisa�so na mah�jutiko na mah�vipp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vis�khe ariy�posatho hoti: [PTS Page 207] [\q 207/]      upakkili��hassa vis�khe cittassa uppakkamena pariyodapan� hoti. Katha�ca vis�khe upakkili��hassa cittassa uppakkamena pariyodapan� hoti. Idha vis�khe ariyas�vako tath�gata� anussarati: iti'pi so bhagav� araha� samm�mbuddho vijj�cara�asampanno sugato lokavid� anuttaro purisadammas�rath� satth� devamanuss�na� buddho bhaga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th�gata� anussarato citta� pas�dati. P�mujja� uppajjati. Ye cittassa upakkiles� te pah�yanti. Seyyath�'pi vis�khe uppakkili��hassa s�s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vis�khe uppakkili��hassa s�sassa upakkamena pariyodapan� hoti. Kakka�ca pa�icca mattika�ca pa�icca udaka�ca pa�icca purisassa ca tajja� v�y�ma� pa�icca. Eva� kho vis�khe upakkili��hassa s�sassa upakkamena pariyodapan� hoti. Evameva kho vis�khe upakkili��hassa citt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vis�khe upakkili��hassa cittassa upakkamena pariyodapan� hoti: idha vis�khe ariyas�vako tath�gata� anussarati. Iti'pi so bhagav� araha� samm�sambuddho vijj�cara�asampanno sugato lokavid� anuttaro purisadammas�rath� satth� devamanuss�na� buddho bhaga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th�gata� anussarato citta� pas�dati. P�mujja� uppajjati. Ye cittassa upakkiles� te pah�yanti. Aya� vuccati vis�khe ariyas�vako brahmuposatha� upavasati. Brahmun� saddhi� sa�vasati. Brahma� cassa �rabbha citta� pas�dati. P�mujja� uppajjati. Ye cittassa upakkiles� te pah�yanti. Eva� kho vis�khe upakkili��hassa citt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kili��hassa vis�khe cittassa upakkamena pariyodapan� hoti. Katha�ca vis�khe upakkili��hassa cittassa upakkamena pariyodapan� hoti. Idha vis�khe ariyas�vako dhamma� anussarati: sv�kkh�to bhagavat� dhammo sandi��hiko ak�liko ehipassiko opanayiko326 paccatta� veditabbo vi�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dhamma� anussarato citta� pas�dati, p�mujja� uppajjati, ye cittassa upakkiles� te [PTS Page 208] [\q 208/]      pah�yanti. Seyyath�'pi vis�khe upakkili��hassa k�y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vis�khe upakkili��hassa k�yassa upakkamena pariyodapan� hoti: sotti�ca pa�icca cu��a�ca pa�icca udaka�ca pa�icca purisassa ca tajja� v�y�ma� pa�icca. Eva� kho vis�khe upakkili��hassa k�y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vis�khe upakkili��hassa cittassa upakkamena pariyodapan� hoti. Katha�ca vis�khe upakkili��hassa cittassa upakkamena pariyodapan� hoti: idha vis�khe ariyas�vako dhamma� anussarati: sv�kkh�to bhagavat� dhammo sandi��hiko ak�liko ehipassiko opanayiko327 paccatta� veditabbo vi���h�'ti. Tassa dhamma� anussarato citta� pas�dati, p�mujja� uppajjati, ye cittassa upakkiles� te pah�yanti. Aya� vuccati vis�khe ariyas�vako dhamm�posatha� upavasati. Dhammena saddhi� sa�vasati dhamma� cassa �rabbha citta� pas�dati. P�mujja� uppajjati. Ye cittassa upakkiles� te pah�yanti. Eva� kho vis�khe upakkili��hassa citt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kili��hassa vis�khe cittassa upakkamena pariyodapan� hoti. Katha�ca vis�khe upakkili��hassa cittassa upakkamena pariyodapan� hoti: idha vis�khe ariyas�vako sa�gha� anussarati: supa�ipanno bhagavato s�vakasa�gho ujupa�ipanno bhagavato s�vakasa�gho ��yapa�ipanno bhagavato s�vakasa�gho s�m�cipa�ipanno bhagavato s�vakasa�gho yadida� catt�ri purisayug�ni a��ha purisapuggal� esa bhagavato s�vakasa�gho �huneyyo p�hu�eyyo dakkhi�eyyo a�jalikara�yo anuttara� pu��akkhetta� lok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a�gha� anussarato citta� pas�dati. P�mujja� uppajjati. Ye cittassa upakkiles�. Te pah�yanti. Seyyath�'pi vis�khe upakkili��hassa vatth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372 [\x  372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vis�khe upakkili��hassa vatthassa upakkamena pariyodapan� hoti: [PTS Page 209] [\q 209/]      usuma�ca pa�icca kh�ra�ca pa�icca gomaya�ca pa�icca udaka�ca pa�icca purisassa ca tajja� v�y�ma� pa�icca. Eva� kho vis�khe upakkili��hassa vatthassa upakkamena pariyodapan� hoti. Evameva kho vis�khe upakkili��hassa citt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vis�khe upakkili��hassa cittassa upakkamena pariyodapan� hoti: idha vis�khe ariyas�vako sa�gha� anussarati: supa�ipanno bhagavato s�vakasa�gho ujupa�ipanno bhagavato s�vakasa�gho ��yapa�ipanno bhagavato s�vakasa�gho s�m�cipa�ipanno bhagavato s�vakasa�gho yadida� catt�ri purisayug�ni a��ha purisapuggal� esa bhagavato s�vakasa�gho �huneyyo p�hu�eyyo dakkhi�eyyo a�jalikara�yo anuttara� pu��akkhetta� lokass�'ti. Tassa sa�gha� anussarato citta� pas�dati, p�mujja� uppajjati. Ye cittassa upakkiles� te pah�yanti. Aya� vuccati vis�khe ariyas�vako sa�ghuposatha� upavasati, sa�ghena saddhi� sa�vasati. Sa�gha� cassa �rabbha citta� pas�dati. P�mujja� uppajjati. Ye cittassa upakkiles� te pah�yanti. Eva� kho vis�khe upakkili��hassa citt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kili��hassa vis�khe cittassa upakkamena pariyodapan� hoti. Katha�ca vis�khe upakkili��hassa cittassa upakkamena pariyodapan� hoti: idha vis�khe ariyas�vako attano s�l�ni anussarati akha�ni acchidd�ni asabal�ni akamm�s�ni bhujiss�ni vi���ppasatth�ni apar�ma��h�ni sam�dhisa�vattanik�ni. Tassa s�la� anussarato citta� pas�dati, m�mujja� uppajjati, ye cittassa upakkiles� te pah�yanti. Seyyath�'pi vis�khe upakkili��hassa �d�s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vis�khe upakkili��hassa �d�sassa upakkamena pariyodapan� hoti: tela�ca pa�icca ch�rika�ca pa�icca v�la�uka�ca pa�icca328 purisassa ca tajja� v�y�ma� pa�icca. Eva� kho vis�khe upakkili��hassa �d�sassa upakkamena pariyodapan� hoti. Evameva kho vis�khe upakkili��hassa citt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vis�khe upakkili��hassa cittassa upakkamena pariyodapan� hoti. [PTS Page 210] [\q 210/]      idha vis�khe ariyas�vako attano s�l�ni anussarati akha�ni acchidd�ni asabal�ni akamm�s�ni bhujiss�ni vi���ppasatth�ni apar�ma��h�ni sam�dhisa�vattanik�ni. Tassa s�la� anussarato citta� pas�dati, p�mujja� uppajjati, ye cittassa upakkiles� te pah�yanti. Aya� vuccati vis�khe ariyas�vako s�l�posatha� upavasati, s�lena saddhi� sa�vasati, s�la� cassa �rabbha citta� pas�dati, p�mujja� uppajjati, ye cittassa upakkiles�, te pah�yanti. Eva� kho vis�khe upakkili��hassa citt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kili��hassa vis�khe cittassa upakkamena pariyodapan� hoti. Katha�ca vis�khe upakkili��hassa cittassa upakkamena pariyodapan� hoti. Idha vis�khe ariyas�vako devat� anussarati, santi devat� c�tummah�r�jik� santi dev� t�vati�s� santi dev� y�m� santi dev� tusit� santi dev� nimm��aratino santi dev� paranimmitavasavattino, santi dev� brahmak�yik�, santi dev� tatuttari�, yath�r�p�ya saddh�ya samann�gat� t� devat� ito cut� tattha upapann�. Mayhampi tath�r�p� saddh� sa�vijjati. Yath�r�pena s�lena samann�gat� t� devat� ito cut� tattha upapann�, mayhampi tath�r�pa� s�la� sa�vijjati. Yath�r�pena sutena samann�gat� t� devat� itocut� tattha upapann�, mayhampi tath�r�pa� suta� sa�vijjati. Yath�r�pena c�gena samann�gat� t� devat� itocut� tattha upapann�, mayhampi tath�r�po c�go sa�vijjati. Yath�r�pena pa���ya samann�gat� t� devat� itocut� tattha upapann�, mayhampi tath�r�p� pa��� sa�vijjati. Tassa attano ca t�sa� ca devat�na� saddha�ca s�la�ca suta�ca c�ga�ca pa��a�ca anussarato citta� pas�dati p�mujja� uppajjati. Ye cittassa upakkiles� te pa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vis�khe upakkili��hassa j�tar�passa upakkamena pariyodapan� hoti. Katha� ca vis�khe upakkili��hassa j�tar�passa upakkamena pariyodapan� hoti. Ukka�ca pa�icca lo�a�ca pa�icca geruka�ca pa�icca n�lisa�sa�ca pa�icca purisassa ca tajja� v�y�ma� pa�icca. Eva� kho vis�khe upakkili��hassa j�tar�passa upakkamena pariyodapan� hoti. Evameva kho vis�khe upakkili��hassa citt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1] [\q 2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vis�khe upakkili��hassa cittassa upakkamena pariyodapan� hoti: idha vis�khe ariyas�vako devat� anussarati: santi devat� c�tummah�r�jik� santi dev� t�vati�s� santi dev� y�m� santi dev� tusit� santi dev� nimm��aratino santi dev� paranimmitavasavattino, santi dev� brahmak�yik�, santi dev� tatuttari�, yath�r�p�ya saddh�ya samann�gat� t� devat� ito cut� tattha upapann�, mayhampi tath�r�p� saddh� sa�vijjati. Yath�r�pena s�lena samann�gat� t� devat� ito cut� tattha upapann�, mayhampi tath�r�pa� s�la� sa�vijjati. Yath�r�pena sutena samann�gat� t� devat� itocut� tattha upapann�, mayhampi tath�r�pa� suta� sa�vijjati. Yath�r�pena c�gena samann�gat� t� devat� itocut� tattha upapann�, mayhampi tath�r�po c�go sa�vijjati. Yath�r�pena pa���ya samann�gat� t� devat� itocut� tattha upapann�, mayhampi tath�r�p� pa��� sa�vijjati. Tassa attano ca t�sa� ca devat�na� saddha�ca s�la�ca suta�ca c�ga�ca pa��a�ca anussarato citta� pas�dati p�mujja� uppajjati. Ye cittassa upakkiles� te pah�yanti. Aya� vuccati vis�khe ariyas�vako devatuposatha� upavasati. Devat�hi saddhi� sa�vasati, devat� cassa �rabbha citta� pas�dati, p�mujja� uppajjati, ye cittassa upakkiles� te pah�yanti. Eva� kho vis�khe upakkili��hassa cittassa upakkamena pariyodap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vi�su - machasa�- amusami�ca-[PTS.] [no footn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vis�khe ariyas�vako iti pa�isa�cikkhati: y�vaj�va� arahanto p��tip�ta� pah�ya p��tip�t� pa�ivirat� nihitada� nihitasatth� lajj� day�pann� sabbap��abh�tahit�nukamp� viharanti. Ahampajja ima�ca ratti� ima�ca divasa� p��tip�ta� pah�ya p��tip�t� pa�ivirato nihitada�o nihitasattho lajj� day�panno sabbap��abh�tahit�nukamp� vihar�mi. Imin�paha� a�gena arahata� anukaromi, uposatho ca me upavutt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arahanto adinn�d�na� pah�ya adinn�d�n� pa�ivirat� dinn�d�y� dinnap��ika�kh� athenena sucibh�tena attan� viharanti. Ahampajja ima�ca ratti� ima�ca divasa� adinn�d�na� pah�ya adinn�d�n� pa�ivirato dinn�d�y� dinnap��ika�kh� athenena sucibh�tena attan� vihar�mi. Imin�paha� a�gena arahata� anukaromi, uposatho ca me upavuttho bhavis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arahanto abrahmacariya� pah�ya brahmac�r� �r�c�r� virat� methun� g�madhamm�. Ahampajja ima�ca ratti� ima�ca divasa� abrahmacariya� pah�ya brahmac�r� virato methun� g�madhamm�. Imin�paha� a�gena arahata� anukaromi, uposatho ca me upavutt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2] [\q 2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arahanto mus�v�da� pah�ya mus�v�d� pa�ivirat� saccav�d� saccasandh� thet� paccayik� avisa�v�dak� lokassa. Ahampajja ima�ca ratti� ima�ca divasa� mus�v�da� pah�ya mus�v�d� pa�ivirato saccav�d� saccasandho theto paccayiko avisa�v�dako lokassa. Imin�paha� a�gena arahata� anukaromi. Uposatho ca me upavutt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arahanto sur�merayamajjapam�da��h�na� pah�ya sur�merayamajjapam�da��h�n� pa�ivirat�. Ahampajja ima�ca ratti� ima�ca divasa� sur�merayamajjapam�da��h�na� pah�ya sur�merayamajja pam�da��h�n� pa�ivirato. Imin�paha� a�gena arahata� anukaromi. Uposatho ca me upavutt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arahanto ekabhattik� rattuparat� virat� vik�labhojan�. Ahampajja ima�ca ratti� ima�ca divasa� ekabhattiko rattuparato virato vik�labhojan�. Imin�paha� a�gena arahata� anukaromi, uposatho ca me upavutt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arahanto naccag�tav�ditavis�kadassanam�l�gandhavilepanadh�ra�ama�anavibh�sana��h�n� pa�ivirat�. Ahampajja ima�ca ratti� ima�ca divasa� naccag�tav�ditavis�kadassanam�l�gandhavilepanadh�ra�ama�anavibh�sana��h�n� pa�ivirato. Imin�paha� a�gena arahata� anukaromi, uposatho ca me upavutt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in�pi -machasa� 2. An�c�r�-machasa� [footnote 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arahanto ucc�sayanamah�sayana� pah�ya ucc�sayanamah�sayan� pa�ivirat� n�caseyya� kappenti. Ma�cake v� ti�asanth�rake v�. Ahampajja ima�ca ratti� ima�ca divasa� ucc�sayanamah�sayana� pah�ya ucc�sayanamah�sayan� pa�ivirato n�caseyya� kappemi. Ma�cake v� ti�asanth�rake v� imin�paha� a�gena arahata� anukaromi. Uposatho ca me upavuttho bhavissati. Eva� kho vis�khe ariy�posat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upavuttho kho vis�khe ariy�posatho mahapphalo hoti. Mah�nisa�so mah�jutiko mah�vipph�ro. K�va mahapphalo hoti. K�va mah�nisa�so k�va mah�jutiko k�va mah�vipp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vis�khe yo imesa� so�asanna� mah�janapad�na� pah�tasattaratan�na�329 issariy�dhipacca� rajja� [PTS Page 213] [\q 213/]      k�reyya, seyyath�da�: a�g�na� magadh�na� k�s�na� kosal�na� vajj�na� mall�na� cet�na� va�g�na� kur�na� pa�c�l�na� macch�na� s�rasen�na� assak�na� avant�na� gandh�r�na� kamboj�na�, a��ha�gasamann�gatassa uposathassa etassa kala� n�gghati330 so�asi�. Ta� kissa hetu: kapa�a� vis�khe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vis�khe m�nusak�ni pa���sa vass�ni, c�tummah�r�jik�na� dev�na� eso eko rattindivo331. T�ya rattiy� ti�sarattiyo m�so. Tena m�sena dv�dasam�siyo sa�vaccharo, tena sa�vaccharena pa�cavassasat�ni332 c�tummah�r�jik�na� dev�na� �yuppam��a�. �h�na� kho paneta� vis�khe vijjati ya� idhekacco itth� v� puriso v� a��ha�gasamann�gata� uposatha� upavasitv� k�yassa bhed� parammara� c�tummah�r�jik�na� dev�na� sahavyata� upapajjeyya. Ida� kho paneta� vis�khe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s�khe m�nusaka� vassasata�, t�vati�s�na� dev�na� eso eko rattindivo. T�ya rattiy� ti�sarattiyo m�so. Tena m�sena dv�dasam�siyo sa�vaccharo, tena sa�vaccharena dibba� vassasahassa� t�vati�s�na� dev�na� �yuppam��a�. �h�na� kho paneta� vis�khe vijjati ya� idhekacco itth� v� puriso v� a��ha�gasamann�gata� uposatha� upavasitv� k�yassa bhed� parammara� t�vati�s�na� dev�na� sahavyata� upapajjeyya. Ida� kho paneta� vis�khe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vis�khe m�nusak�ni dve vassasat�ni, y�m�na� dev�na� eso eko rattindivo3. T�ya rattiy� ti�sarattiyo m�so. Tena m�sena dv�dasam�siyo sa�vaccharo, tena sa�vaccharena dibb�ni dve vassasahass�ni y�m�na� dev�na� �yuppam��a�. �h�na� kho paneta� vis�khe vijjati ya� idhekacco itth� v� puriso v� a��ha�gasamann�gata� uposatha� upavasitv� k�yassa bhed� parammara� y�m�na� dev�na� sahavyata� upapajjeyya. Ida� kho paneta� vis�khe [PTS Page 214] [\q 214/]      sandh�ya bh�sita� kapa�a� m�nusaka� rajja� dibba� sukha� upanidh�y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vis�khe m�nusak�ni catt�ri vassasat�ni, tusit�na� dev�na� eso eko rattindivo3. T�ya rattiy� ti�sarattiyo m�so. Tena m�sena dv�dasam�siyo sa�vaccharo, tena sa�vaccharena dibb�ni catt�ri vassasahass�ni tusit�na� dev�na� �yuppam��a�. �h�na� kho paneta� vis�khe vijjati ya� idhekacco itth� v� puriso v� a��ha�gasamann�gata� uposatha� upavasitv� k�yassa bhed� parammara� tusit�na� dev�na� sahavyata� upapajjeyya. Ida� kho paneta� vis�khe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vis�khe m�nusak�ni a��havassasat�ni nimm��arat�na� dev�na� eso eko rattindivo3. T�ya rattiy� ti�sarattiyo m�so. Tena m�sena dv�dasam�siyo sa�vaccharo, tena sa�vaccharena dibb�ni a��ha vassasahass�ni nimm��arat�na� dev�na� �yuppam��a�. �h�na� kho paneta� vis�khe vijjati ya� idhekacco itthi v� puriso v� a��ha�gasamann�gata� uposatha� upavasitv� k�yassa bhed� parammara� nimm��arat�na� dev�na� sahavyata� upapajjeyya. Ida� kho paneta� vis�khe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vis�khe m�nusak�ni so�asa vassasat�ni, paranimmitavasavatt�na� dev�na� eso eko rattindivo. T�ya rattiy� ti�sarattiyo m�so. Tena m�sena dv�dasam�siyo sa�vaccharo, tena sa�vaccharena dibb�ni so�asa vassasahass�ni paranimmitavasavatt�na� dev�na� �yuppam��a�. �h�na� kho paneta� vis�khe vijjati ya� idhekacco itthi v� puriso v� a��ha�gasamann�gata� uposatha� upavasitv� k�yassa bhed� parammara� paranimmitavasavatt�na� dev�na� sahavyata� upapajjeyya. Ida� kho paneta� vis�khe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P��a� na h�ne333 na ca dinnam�di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na bh�se na ca majjap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5] [\q 2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macariy� virameyya met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na bhu�jeyya vik�l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M�la� na dh�re na ca gandham�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ce cham�ya� va sayetha sant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hi a��ha�gikam�hu'posa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na dukkhantagun� pak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Cando ca suriyo ca ubho su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ya� anupariyanti y�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onud� te pana antalikkh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e pabh�senti dis� viro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Etasmi� ya� vijjati antare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� ma�i veeriya�ca bhadd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�suva��a� athav�'pi ka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j�tar�pa� ha�ak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��ha�gupetassa uposat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mpi te n�nubhavanti so�a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ppabh� t�raga� va s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Tasm� hi n�r� ca naro ca s�l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gupeta� upavassu'pos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i katv�na sukhudr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t� saggamupenti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ggo dutiy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3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tha kho channo paribb�jako yen�yasm� �nando tenupasa�kami. Upasa�kamitv� �yasmat� �nandena saddhi� sammodi, sammodan�ya� katha� s�r��ya� v�tis�retv� ekamanta� nis�di. Ekamanta� nisinno kho channo paribb�jako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'pi �vuso �nanda r�gassa pah��a� pa���petha. Dosassa pah��a� pa���petha. Mohassa pah��a� pa���peth�ti. Maya� kho �vuso r�gassa pah��a� pa���pema, dosassa [PTS Page 216] [\q 216/]      pah��a� pa���pema. Mohassa pah��a� pa���pem�ti. Kimpana tumhe �vuso r�ge �d�nava� disv� r�gassa pah��a� pa���petha. Ki� dose �d�nava� disv� dose pah��a� pa���petha. Ki� mohe �d�nava� disv� mohassa pah��a� pa���pe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o kho �vuso r�gena abhibh�to pariy�dinnacitto attavy�b�dh�ya'pi ceteti, paravy�b�dh�ya'pi ceteti. Ubhayavy�b�dh�ya'pi ceteti. Cetasikampi dukkha� domanassa� pa�isa�vedeti. R�ge pah��e nevattavy�b�dh�ya'pi ceteti, na paravy�b�dh�ya'pi tetti. Na ubhayavy�b�dh�ya'pi ceteti. Na cetasika� dukkha� domanassa� pa�isa�vedeti. Ratto kho �vuso r�gena abhibh�to pariy�dinnacitto k�yena duccarita� carati, v�c�ya duccarita� carati, manas� duccarita� carati. R�ge pah��e neva k�yena duccarita� carati, na v�c�ya duccarita� carati, na manas� duccarita� carati. Ratto kho �vuso r�gena abhibh�to pariy�dinnacitto attatthampi yath�bh�ta� nappaj�n�ti, paratthampi yath�bh�ta� nappaj�n�ti. Ubhayatthampi yath�bh�ta� nappaj�n�ti. R�ge pah��e attatthampi yath�bh�ta� paj�n�ti. Paratthampi yath�bh�ta� paj�n�ti. Ubhayatthampi yath�bh�ta� paj�n�ti. R�go kho �vuso andhakara�o acakkhukara�o a����akara�o pa���nirodhiko vigh�tapakkhiko anibb��asa�vattan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o kho �vuso dosena abhibh�to pariy�dinnacitto attavy�b�dh�ya'pi ceteti, paravy�b�dh�ya'pi ceteti, ubhayavy�b�dh�ya'pi ceteti. Cetasikampi dukkha� domanassa� pa�isa�vedeti. Dose pah��e nevattavy�b�dh�ya'pi ceteti, na paravy�b�dh�ya'pi ceteti, na ubhayavy�b�dh�ya'pi ceteti. Na cetasika� dukkha� domanassa� pa�isa�vedeti. Du��ho kho �vuso dosena abhibh�to pariy�dinnacitto k�yena duccarita� carati, v�c�ya duccarita� carati, manas� duccarita� carati. Dose pah��e neva k�yena duccarita� carati, na v�c�ya duccarita� carati, na manas� duccarita� carati. Du��ho kho �vuso dosena abhibh�to pariy�dinnacitto attatthampi yath�bh�ta� nappaj�n�ti, paratthampi yath�bh�ta� nappaj�n�ti, ubhayatthampi yath�bh�ta� nappaj�n�ti, dose pah��e attatthampi yath�bh�ta� paj�n�ti, paratthampi yath�bh�ta� paj�n�ti, ubhayatthampi yath�bh�ta� paj�n�ti. Doso kho �vuso andhakara�o acakkhukara�o a����akara�o pa���nirodhiko vigh�tapakkhiko anibb��asa�vattan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ho kho �vuso mohena abhibh�to pariy�dinnacitto attavy�b�dh�ya'pi ceteti, paravy�b�dh�ya'pi ceteti. Ubhayavy�b�dh�ya'pi ceteti. Cetasikampi dukkha� domanassa� pa�isa�vedeti. Mohe pah��e nevattavy�b�dh�ya ceteti, na paravy�b�dh�yapi ceteti. Na ubhayavy�b�dh�yapi ceteti. Na cetasika� dukkha� domanassa�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ho kho �vuso mohena abhibh�to pariy�dinnacitto k�yena duccarita� carati. V�c�ya duccarita� carati. Manas� duccarita� carati. Mohe pah��e neva k�yena duccarita� carati. Na v�c�ya duccarita� carati. Na manas� duccarita� carati. M��ho kho �vuso mohena abhibh�to pariy�dinnacitto attatthampi yath�bh�ta� nappaj�n�ti. Paratthampi yath�bh�ta� nappaj�n�ti, ubhayatthampi yath�bh�ta� nappaj�n�ti. [PTS Page 217] [\q 217/]      mohe pah��e attatthampi yath�bh�ta� paj�n�ti. Paratthampi yath�bh�ta� paj�n�ti. Ubhayatthampi yath�bh�ta� paj�n�ti. Moho kho �vuso andhakara�o acakkhukara�o a����akara�o pa���nirodhiko vigh�tapakkhiko anibb��asa�vattan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maya� �vuso r�ge �d�nava� disv� r�gassa pah��a� pa���pema, ida� dose �d�nava� disv� dosassa pah��a� pa���pema, ida� mohe �d�nava� disv� mohassa pah��a� pa���pe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n�'vuso maggo atthi pa�ipad� etassa r�gassa dosassa mohassa pah��y�'ti? Atth�vuso maggo atthi pa�ipad� etassa r�gassa dosassa mohassa pah��y�'ti. Katamo pan�'vuso maggo katam� pa�ipad� etassa r�gassa dosassa mohassa pah��y�'ti? Ayameva ariyo a��ha�giko maggo seyyath�da�: samm�di��hi samm�sa�kappo samm�v�c� samm�kammanto samm��j�vo samm�v�y�mo samm�sati samm�sam�dhi. Aya� kho �vuso maggo aya� pa�ipad� etassa r�gassa dosassa mohassa pah��y�'ti. Bhaddako �vuso maggo bhaddik� pa�ipad� etassa r�gassa dosassa mohassa pah��y�'ti, ala�ca pan�vuso �nanda appam�d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ka� samaya� �yasm� �nando kosambiya� viharati ghosit�r�me. Atha kho a��ataro �j�vakas�vako gahapati yen�'yasm� �nando tenupasa�kami. Upasa�kamitv� �yasmanta� �nanda� abhiv�detv� ekamanta� nis�di. Ekamanta� nisinno kho so �j�vakas�vako gahapati �yasmanta� �nanda� etadavoca: kesa� ne bhante �nanda dhammo sv�kkh�to, ke loke supa�ipann�335, ke loke sugat�'ti?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gahapati ta��evettha pa�ipucchiss�mi, yath� te khameyya, tath� na� vy�kareyy�si. Ta� ki� ma��asi gahapati ye r�gassa pah��ya dhamma� desenti. Dosassa pah��ya dhamma� desenti, mohassa pah��ya dhamma� desenti. Tesa� dhammo sv�kkh�to no v�, katha� v� te ettha hot�'ti? [PTS Page 218] [\q 218/]      ye bhante r�gassa pah��ya dhamma� desenti. Dosassa pah��ya dhamma� desenti. Mohassa pah��ya dhamma� desenti. Tesa� dhammo sv�kkh�to, eva� me etth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gahapati, ye r�gassa pah��ya pa�ipann�, dosassa pah�n�ya pa�ipann�, mohassa pah��ya pa�ipann�, te loke supa�ipann�, no v� katha� v� te ettha hot�'ti? Ye bhante r�gassa pah��ya pa�ipann�, dosassa pah��ya pa�ipann�, mohassa pah��ya pa�ipann�, te loke supa�ipann�, eva� me ettha hot�'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ma��asi gahapati yesa� r�go pah��o ucchinnam�lo t�l�vatthukato anabh�vakato337 �yati� anupp�dadhammo, yesa� doso pah��o ucchinnam�lo t�l�vatthukato anabh�vakato338 �yati� anupp�dadhammo. Yesa� moho pah��o ucchinnam�lo t�l�vatthukato anabh�vakato �yati� anupp�dadhammo, te loke sugat�, no v� katha� v� te ettha hot�'ti? Yesa� bhante r�go pah��o ucchinnam�lo t�l�vatthukato anabh�vakato �yati� anupp�dadhammo, yesa� doso pah��o ucchinnam�lo t�l�vatthukato anabh�vakato �yati� anupp�dadhammo, moho pah��o ucchinnam�lo t�l�vatthukato anabh�vakato �yati� anupp�dadhammo, te loke sugat� eva� me ettha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gahapati tay� veta� vy�kata�. Ye bhante r�gassa pah��ya dhamma� desenti, dosassa pah��ya dhamma� desenti mohassa pah��ya dhamma� desenti tesa� dhammo sv�kkh�to'ti, tay� veta�339 vy�kata�. Ye bhante r�gassa pah��ya pa�ipann�, dosassa pah��ya pa�ipann�, mohassa pah��ya pa�ipann�, te loke supa�ipann�'ti, tay� veta� vy�kata�. Yesa� bhante r�go pah��o ucchinnam�lo t�l�vatthukato anabh�vakato �yati� anupp�dadhammo, yesa� doso pah��o ucchinanam�lo t�l�vatthukato anabh�vakato �yati� anupp�dadhammo, moho pah��o ucchinnam�lo t�l�vatthukato anabh�vakato �yati� anupp�dadhammo, te loke sugat�'ti.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, abbhuta� bhante, na ceva n�ma sadhammukka�san� bhavissati, na ca paradhamm�pas�dan�, �yataneva dhammadesan�. Attho ca vutto. Att� ca anupan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 bhante �nanda r�gassa pah��ya dhamma� desetha, dosassa pah��ya dhamma� desetha, mohassa pah��ya [PTS Page 219] [\q 219/]      dhamma� desetha. Tumh�ka� bhante �nanda dhammo sv�kkh�to. Tumhe bhante �nanda r�gassa pah��ya pa�ipann� dosassa pah��ya pa�ipann� mohassa pah��ya pa�ipann�. Tumhe341 loke supa�ipann�.342 Tumh�ka� bhante �nanda r�go pah��o ucchinnam�lo t�l�vatthukato anabh�vakato �yati� anupp�dadhammo. Tumh�ka� doso pah��o ucchinnam�lo t�l�vatthukato anabh�vakato �yati� anupp�dadhammo. Tumh�ka� moho pah��o ucchinnam�lo t�l�vatthukato anabh�vakato343 �yati� anupp�dadhammo. Tumhe loke sugat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ante, abhikkanta� bhante. Seyyath�'pi bhante nikkujjita� v� ukkujjeyya, pa�icchanna� v� vivareyya, m��hassa v� magga� �cikkheyya, andhak�re v� telapajjota� dh�reyya cakkhumanto r�p�ni dakkhint�'ti.344 Evameva� ayyena �nandena anekapariy�yena dhammo pak�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ha� bhante �nanda ta� bhagavanta� sara�a� gacch�mi, dhamma� ca bhikkhusa�gha� ca. Up�saka� ma� ayyo �nand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pilavatthu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Eka� samaya� bhagav� sakkesu viharati kapilavatthusmi� nigrodh�r�me. Tena kho pana samayena bhagav� gil�n�345 vu��hito hoti aciravu��hito gela���. Atha kho mah�n�mo sakko yena bhagav� tenupasa�kami. Upasa�kamitv� bhagavanta� abhiv�detv� ekamanta� nis�di. Ekamanta� nisinno kho mah�n�mo sakko bhagavanta� etadavoca: d�gharatt�'ha� bhante bhagavat� eva� dhamma� desita� �j�n�mi: sam�hitassa ���a�, no asam�hitass�'ti. Sam�dhi nu kho bhante pubbe, pacch� ���a�. Ud�hu ���a� pubbe, pacch� sam�d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�nandassa etadahosi. Bhagav� kho gil�n� vu��hito aciravu��hito gela���; aya�ca mah�n�mo sakko bhagavanta� atigambh�ra� pa�ha� pucchati. Yann�n�ha� mah�n�ma� sakka� ekamanta� apanetv� dhamma� des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mah�n�ma� sakka� b�h�ya346 gahetv� ekamanta� apanetv� mah�n�ma� sakka� etadavoca: sekhampi kho mah�n�ma s�la� vutta� bhagavat�, asekhampi s�la� vutta� bhagavat�, sekho'pi sam�dhi vutto [PTS Page 220] [\q 220/]      bhagavat�, asekho'pi sam�dhi vutto bhagavat�, sekh�'pi pa��� vutt� bhagavat�, asekh�'pi pa��� vutt�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mah�n�ma sekha� s�la�: idha mah�n�ma bhikkhu s�lav� hoti p�timokkhasa�varasa�vuto viharati �c�ragocarasampanno anumattesu vajjesu bhayadass�v� sam�diya sikkhati sikkh�padesu. Ida� vuccati mah�n�ma sekha� s�la�. Katamo ca mah�n�ma sekho sam�dhi: idha mah�n�ma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 upekkhako satim� sukhavih�ri'ti ta� tatiyajjh�na� upasampajja viharati. Sukhassa ca pah�� dukkhassa ca pah�� pubbeva somanassadomanass�na� attha�gam� adukkha� asukha upekkh�satip�risuddhi� catuttha� jh�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mah�n�ma sekho sam�dhi. Katam� ca mah�n�ma sekh� pa���: idha mah�n�ma bhikkhu ida� dukkhanti yath�bh�ta� paj�n�ti , aya� dukkhasamudayo'ti yath�bh�ta� paj�n�ti aya� dukkhanirodho'ti yath�bh�ta� paj�n�ti. Aya� dukkhanirodhag�min� pa�ipad�'ti yath�bh�ta� paj�n�ti. Aya� vuccati mah�n�ma sekh� pa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mah�n�ma ariyas�vako eva� s�lasampanno eva� sam�dhisampanno eva� pa���sampanno �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mah�n�ma sekhampi s�la� vutta� bhagavat�, asekhampi s�la� vutta� bhagavat�, sekho'pi sam�dhi vutto bhagavat�, asekho'pi sam�dhi vutto bhagavat�, sekh�'pi pa��� vutt� bhagavat�, asekh�'pi pa��� vutt� bhag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3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s�l�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Eka� samaya� �yasm� �nando ves�liya� viharati mah�vane k</w:t>
      </w:r>
      <w:r>
        <w:rPr/>
        <w:t>譌</w:t>
      </w:r>
      <w:r>
        <w:rPr/>
        <w:t>g�ras�l�ya�. Atha kho abhayo ca licchavi pa�itakum�ro ca licchavi yen�'yasm� �nando tenupasa�kami�su. Upasa�kamitv� �yasmanta� �nanda� abhiv�detv� ekamanta� nis�di�su. Ekamanta� nisinno kho abhayo licchavi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a�ho bhante n�taputto347 sabba��� sabbadass�v� aparises� ���adassana� pa�ij�n�ti: carato ca me ti��hato ca suttassa ca j�garassa ca satata� samita� ���adassana� paccupa��hitanti. So pur��na� kamm�na� tapas� vyant�bh�va� pa���peti, nav�na� kamm�na� akara� [PTS Page 221] [\q 221/]      setugh�ta�. Iti kammakkhay� dukkhakkhayo, dukkhakkhay� vedan�kkhayo, vedan�kkhay� sabba� dukkha� nijji��a� bhavissati. Evametiss� sandi��hik�ya nijjar�visuddhiy� samatikk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bhagav� kim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kho im� abhaya, nijjar�visuddhiyo tena bhagavat� j�nat� passat� arahat� samm�sambuddhena sammadakkh�t� satt�na� visuddhiy� sokapariddav�na�348 samatikkam�ya dukkhadomanass�na� attha�gam�ya ��yassa adhigam�ya nibb��assa sacchi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tisso: idha abhaya, bhikkhu s�lav� hoti, p�timokkhasa�varasa�vuto viharati �c�ragocarasampanno anumattesu vajjesu bhayadass�v� sam�d�ya sikkhati sikkh�padesu. So nava�ca kamma� na karoti. Pur��a�ca kamma� phussa phussa vyant�karoti. Sandi��hik� nijjar� ak�lik� ehipassik� opanayik�3493 paccatta� veditabb� vi���h�'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abhaya, bhikkhu eva� s�lasampanno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 upekkhako satim� sukhavih�ri'ti ta� tatiyajjh�na� upasampajja viharati. Sukhassa ca pah�� dukkhassa ca pah�� pubbe'va somanassadomanass�na� attha�gam� adukkha� asukha� upekkh�satip�risuddhi� catutth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ava�ca kamma� na karoti. Pur��a�ca kamma� phussa phussa vyant�karoti. Sandi��hik� nijjar� ak�lik� ehipassik� opanayik�350 paccatta� veditabb� vi�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bhaya bhikkhu eva� s�lasampanno eva� sam�dhisampanno �sav�na� khay� an�sava� cetovimutti� pa���vimutti� di��he'va dhamme saya� abhi��� sacchikatv� upasampajja viharati. So nava�ca kamma� na karoti. Pur��a�ca kamma� phussa phussa vyant�karoti. Sandi��hik� nijjar� ak�lik� ehipassik� opanayik�351 paccatta� veditabb� vi�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abhaya, tisso nijjar� visuddhiyo tena bhagavat� j�nat� passat� arahat� samm�sambuddhena sammadakkh�t� satt�na� visuddhiy� sokapariddav�na�352 samatikkam�ya dukkhadomanass�na� attha�gam�ya ��yassa adhigam�ya nibb��assa sacchikiri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pa�itakum�ro licchavi abhaya� licchav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tva� samma abhaya, �yasmato �nandassa subh�sita� subh�sitato n�bbhanumo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�ha� samma353 �yasmato �nandassa subh�sita� subh�sitato [PTS Page 222] [\q 222/]      n�bbhanumodiss�mi, muddh�pi tassa vipateyya, yo �yasmato �nandassa subh�sita� subh�sitato n�bbhanumod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tha kho �yasm� �nando yena bhagav� tenupasa�kami. Upasa�kamitv� bhagavanta� abhiv�detv� ekamanta� nis�di. Ekamanta� nisinna� kho �yasmanta� �nand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354 �nanda anukampeyy�tha ye ca sotabba� ma��eyyu� mitt� v� amacc� v� ��t� v� s�lohit� v�, te vo �nanda t�su �h�nesu sam�dapetabb�, nivesetabb�, pati��h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u t�s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 sam�dapetabb�, nivesetabb�, pati��h�petabb� "iti'pi so bhagav� araha� samm�sambuddho vijj�cara�asampanno sugato lokavid� anuttaro purisadammas�rath� satth� devamanuss�na� buddho bhag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veccappas�de sam�dapetabb�, nivesetabb�, pati��h�petabb�: 'sv�kkh�to bhagavat� dhammo sandi��hiko ak�liko ehipassiko opanayiko paccatta� veditabbo vi��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aveccappas�de sam�dapetabb�, nivesetabb�, pati��h�petabb�: "supa�ipanno bhagavato s�vakasa�gho ujupa�ipanno bhagavato s�vakasa�gho ��yapa�ipanno bhagavato s�vakasa�gho s�m�cipa�ipanno bhagavato s�vakasa�gho yadida� catt�ri purisayug�ni a��ha purisapuggal� esa bhagavato s�vakasa�gho �huneyyo p�hu�eyyo dakkhi�eyyo a�jalikara�yo anuttara� pu��akkhetta� lok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nanda catunna� mah�bh�t�na� a��athatta� pa�havidh�tuy� �podh�tuy� tejodh�tuy� v�yodh�tuy�. Natveva buddhe aveccappas�dena samann�gatassa ariyas�vakassa siy� a��athatta�. Tatrida� a��athatta�: so vat�nanda buddhe aveccappas�dena samann�gato ariyas�vako niraya� v� tiracch�nayoni� v� pettivisaya� v� upapajjissa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nanda, catunna� mah�bh�t�na� a��athatta� pa�havidh�tuy� �podh�tuy� tejodh�tuy� v�yodh�tuy�. Natveva dhamme aveccappas�dena samann�gatassa ariyas�vakassa siy� a��athatta�. Tatirada� a��athatta�: so vat�nanda dhamme aveccappas�dena samann�gato ariyas�vako niraya� v� tiracch�nayoni� v� pettivisaya� v� upapajjissa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3] [\q 2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nanda, catunna� mah�bh�t�na� a��athatta� pa�havidh�tuy� �podh�tuy� tejodh�tuy� v�yodh�tuy�. Natveva sa�ghe aveccappas�dena samann�gatassa ariyas�vakassa siy� a��athatta�. Tatrida� a��athatta�: so vat�nanda, sa�ghe aveccappas�dena samann�gato ariyas�vako niraya� v� tiracch�nayoni� v� pettivisaya� v� upapajjissa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�nanda, anukampeyy�tha ye ca sotabba� ma��eyyu� mitt� v� amacc� v� ��t� v� s�lohit� v�, te vo �nanda, imesu t�su �h�nesu sam�dapetabb�, nivesetabb�, pati��h�petabb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Atha kho �yasm� �nando yena bhagav� tenupasa�kami. Upasa�kamitv� bhagavanta� abhiv�detv� ekamanta� nis�di. Ekamanta� nisinno kho �yasm� �nando bhagavanta� etadavoca: 'bhavo, bhavo'ti bhante vuccati. Kitt�vat� nu kho bhante bhavo ho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dh�tuvepakka�ca �nanda, kamma� n�bhavissa api nu kho k�mabhavo pa���ye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nanda, kamma� khetta�, vi����a� b�ja�, ta�h� sineho.355 Avijj�n�vara�na� satt�na� ta�h�sa�yojan�na� h�n�ya dh�tuy� vi����a� pati��hita�. Eva� �yati3562 punabbhav�bhinibbatti ho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vepakka�ca �nanda, kamma� n�bhavissa, api nu kho r�pabhavo pa���yeth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nanda, kamma� khetta�, vi����a� b�ja�, ta�h� sineho. Avijj�n�vara�na� satt�na� ta�h�sa�yojan�na� majjhim�ya dh�tuy� vi����a� pati��hita�. Eva� �yati punabbhav�bhinibb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vepakka�ca �nanda kamma� n� bhavissa, api nu kho ar�pabhavo pa���yeth�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4] [\q 2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nanda, kamma� khetta�, vi����a� b�ja�, ta�h� sineho. Avijj�n�vara�na� satt�na� ta�h�sa�yojan�na� pa�t�ya dh�tuy� vi����a� pati��hita�. Eva� �yati punabbhav�bhinibbatti hoti. Eva� kho �nanda, bha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Atha kho �yasm� �nando yena bhagav� tenupasa�kami.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havo, bhavo'ti bhante vuccati, kitt�vat� nu kho bhante bhavo hot�'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vepakka�ca �nanda, kamma� n�bhavissa, api nu kho k�mabhavo pa���yeth�'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nanda, kamma� khetta�, vi����a� b�ja�, ta�h� sineho. 357 Avijj�n�vara�na� satt�na� ta�h�sa��ojan�na� h�n�ya dh�tuy� cetan� pati��hit�, patthan� pati��hit�. Eva� �yati358. Punabbhav�bhinibb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vepakka�ca �nanda, kamma� n�bhavissa, api nu kho r�pabhavo pa���ye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nanda, kamma� khetta�, vi����a� b�ja�, ta�h� sineho. Avijj�n�vara�na� satt�na� ta�h�sa�yojan�na� majjhim�ya dh�tuy� cetan� pati��hit�, patthan� pati��hit�. Eva� �yati359 punabbhav�bhinibb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: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�padh�tuvepakka�ca �nanda kamm� n�bhavissa, api nu kho ar�pabhavo pa���ye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nanda kamma� khetta�, vi����a� b�ja�, ta�h� sineho. Avijj�n�vara�na� satt�na� ta�h�sa�yojan�na� pa�t�ya dh�tuy� cetan� pati��hit�. Patthan� pati��hit�. Eva� �yati punabbhav�bhinibbatti hoti. Eva� ko �nanda bhav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5] [\q 2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Atha kho �yasm� �nando yena bhagav� tenupasa�kami. Upasa�kamitv� bhagavanta� abhiv�detv� ekamanta� nis�di. Ekamanta� nisinna� kho �yasmanta� �nand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nu kho �nanda s�labbata� j�vita� brahmacariya� upa��h�nas�ra� sa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ettha bhante eka�s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�nanda vibhaj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ssa bhante s�labbata� j�vita� brahmacariya� upa��h�nas�ra� sevato akusal� dhamm� abhiva��hanti, kusal� dhamm� parih�yanti, evar�pa� s�labbata� j�vita� brahmacariya� upa��h�nas�ra� a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khv�ssa bhante s�labbata� j�vita� brahmacariya� upa��h�nas�ra� sevato akusal� dhamm� parih�yanti, kusal� dhamm� abhiva��hanti, evar�pa� s�labbata� j�vita� brahmacariya� upa��h�nas�ra� sa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�yasm� �nando. Samanu��o satth� ahosi. Atha kho �yasm� �nando "samanu��o me satth�"ti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acirapakkante �yasmante �nande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bhikkhave �nando, na ca panassa sulabhar�po samasamo pa��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3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Atha kho �yasm� �nando yena bhagav� tenupasa�kami.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m�ni bhante gandhaj�t�ni yesa� anuv�ta��eva gandho gacchati, no pa�iv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t��i: m�lagandho s�ragandho pupphagandho. Im�ni kho bhante t��i gandhaj�t�ni yesa� anuv�ta��eva gandho gacchati, no pa�iv�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nu kho bhante ki�ci gandhaj�ta� yassa anuv�tampi gandho gacchati, pa�iv�tampi gandho gacchati, anuv�tapa�iv�tampi gandho gaccha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nanda360 gandhaj�ta� yassa anuv�tampi gandho gacchati, pa�iv�tampi gandho gacchati, anuv�tapa�iv�tampi gandho 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pana ta� bhante gandhaj�ta�, yassa anuv�tampi gandho [PTS Page 226] [\q 226/]      gacchati, pa�iv�tampi gandho gacchati, anuv�tapa�iv�tampi gandho gaccha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yasmi� g�me v� nigame v� itthi v� puriso v� buddha� sara�a� gato hoti, dhamma� sara�a� gato hoti, sa�gha� sara�a� gato hoti. P��tip�t� pa�ivirato hoti, adinn�d�n� pa�ivirato hoti, k�mesu micch�c�r� pa�ivirato hoti, mus�v�d� pa�ivirato hoti, sur�merayamajjapam�da��h�n� pa�ivirato hoti. S�lav� hoti, kaly��adhammo. Vigatamalamaccherena cetas� ag�ra� ajjh�vasati muttac�go payatap�� vossaggarato y�cayogo d�nasa�vibh�garato. Tassa dis�su sama�abr�hma� va��a� bh�santi: asukasmi� n�ma g�me v� nigame v� itthi v� puriso v� buddha� sara�a� gato hoti, dhamma� sara�a� gato hoti, sa�gha� sara�a� gato hoti, p��tip�t� pa�ivirato hoti, adinn�d�n� pa�ivirato hoti, k�mesu micch�c�r� pa�ivirato hoti, mus�v�d� pa�ivirato hoti, sur�merayamajjapam�da��h�n� pa�ivirato hoti, s�lav� hoti, kaly��adhammo. Vigatamalamaccherena cetas� ag�ra� ajjh�vasati muttac�go payatap�� vossaggarato y�cayogo d�nasa�vih�gar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pissa amanuss� va��a� bh�santi: asukasmi� n�ma g�me v� nigame v� itthi v� puriso v� buddha� sara�a� gato hoti, dhamma� sara�a� gato hoti, sa�gha� sara�a� gato hoti. P��tip�t� pa�ivirato hoti, adinn�d�n� pa�ivirato hoti, k�mesu micch�c�r� pa�ivirato hoti, mus�v�d� pa�ivirato hoti, sur�merayamajjapam�da��h�n� pa�ivirato hoti. S�lav� hoti, kaly��adhammo. Vigatamalamaccherena cetas� ag�ra� ajjh�vasati muttac�go payatap�� vossaggarato y�cayogo d�nasa�vibh�garato'ti. Itthi sara�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ta� �nanda gandhaj�ta� yassa anuv�tampi gandho gacchati, pa�iv�tampi gandho gacchati, anuv�tapa�iv�tampi gandho gacc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Na pupphagandho pa�iv�t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ndana� tagaramallik�361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gandho pa�iv�t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dis� sappuriso pav�t�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. [\x 40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3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tha kho �yasm� �nando yena bhagav� tenupasa�kami. Upasa�kamitv� bhagavanta� abhiv�detv� ekamanta� nis�di. Ekamanta� [PTS Page 227] [\q 227/]      nisinno kho �yasm� �nando bhagavanta� etadavoca. Sammukh� meta� bhante bhagavato suta�, sammukh� pa�iggahita�: "bhagavato �nanda sikhissa abhibh� n�ma s�vako brahmaloke �hito sahass�lokadh�tu� sarena vi���pes�"ti. Bhagav� pana bhante araha� samm�sambuddho k�vataka� pahoti sarena vi���p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o so �nanda, appameyy� tath�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� �nando bhagavanta� etadavoca: sammukh� meta� bhante bhagavato suta�, sammukh� pa�iggahita�: "bhagavato �nanda sikhissa abhibh� n�ma s�vako brahmaloke �hito sahass�lokadh�tu� sarena vi���pes�"ti. Bhagav� pana bhante araha� samm�sambuddho k�vataka� pahoti sarena vi���p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o so �nanda, appameyy� tath�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�yasm� �nando bhagavanta� etadavoca: sammukh� meta� bhante bhagavato suta�, sammukh� pa�iggahita�: "bhagavato �nanda, sikhissa abhibh� n�ma s�vako brahmaloke �hito sahass�lokadh�tu� sarena vi���pes�"ti. Bhagav� pana bhante araha� samm�sambuddho k�vataka� pahoti sarena vi���p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� te �nanda sahass� c�lanik� lokadh�t�'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a bhagav� k�lo etassa sugata k�lo ya� bhagav� bh�seyya, bhagavato sutv� bhikkh� dh�ress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�nanda su�hi, s�dhuka� manasi karohi, bh�siss�mi'ti. Eva� bhante'ti kho �yasm� �nando bhagavato paccassosi. Bhagav� etadavoca: y�vat� �nanda candimasuriy� pariharanti, dis� bhanti virocan�, t�va sahassadh� loko. Tasmi� sahassadh� loke sahassa� cand�na�, sahassa� suriy�na�, sahassa� sinerupabbatar�j�na�, sahassa� jambud�p�na�, sahassa� aparagoy�n�na�, sahassa� uttarakur�na�, sahassa� pubbavideh�na�, catt�ri mah�samuddasahass�ni, catt�ri mah�r�jasahass�ni, sahassa� c�tummah�r�jik�na�, sahassa� t�vati�s�na�, [PTS Page 228] [\q 228/]      sahassa� y�m�na�, sahassa� tusit�na�, sahassa� nimm��arat�na�, sahassa� paranimmitavasavatt�na�, sahassa� brahmalok�na�. Aya� vuccat�nanda sahass� c�lanik� lok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�nanda sahass� c�lanik� lokadh�tu, t�va sahassadh� loko. Aya� vuccat�nanda dvisahass� majjhimik� lok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�nanda dvisahass� majjhimik� lokadh�tu, t�va sahassadh� loko. Aya� vuccat�nanda tisahass� mah�sahass� lok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o �nanda tath�gato tisahass�mah�sahass� lokadh�tu� sarena vi���peyya, y�vat� pana �ka�k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mpana bhante bhagav� tisahass�mah�sahass�lokadh�tu� sarena vi���peyya, y�vat� pana �ka�kh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tath�gato tisahass�mah�sahass�lokadh�tu� obh�sena phareyya. Yad� te satt� ta� �loka� sa�j�neyyu�, atha tath�gato ghosa� kareyya, saddamanuss�veyya. Eva� kho �nanda tath�gato tisahass�mah�sahass�lokadh�tu� sarena vi���peyya, y�vat� pana �ka�kh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�nando bhagavanta� etadavoca: l�bh� vata me, suladdha� vata me yassa me satth� eva� mahiddhiko eva� mah�nubh�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ud�y� �yasmanta� �nanda� etadavoca: ki� tumhettha �vuso �nanda yadi te satth� eva� mahiddhiko eva� mah�nubh�v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gav� �yasmanta� ud�yi� etadavoca: m� heva� ud�yi, m� heva� ud�yi. Sace ud�yi �nando av�tar�go k�la� kareyya, tena cittappas�dena sattakkhattu� devesu devarajja� kareyya, sattakkhattu� imasmi��eva jambud�pe mah�rajja� kareyya. Api ud�yi �nando di��he'va dhamme parinibb�y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. [\x 40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9] [\q 2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 Sama�avag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4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��im�ni bhikkhave sama�assa sama�akara�y�ni.362 Katam�ni t��i: adhis�lasikkh�sam�d�na�, adhicittasikkh�sam�d�na�, adhipa���sikkh�sam�d�na�, im�ni kho bhikkhave t��i sama�assa sama�akara�y�ni. Tasm�tiha bhikkhave eva� sikkhitabba�: tibbo no chando bhavissati adhis�lasikkh�sam�d�ne, tibbo no chando bhavissati adhicittasikkh�sam�d�ne, tibbono chando bhavissati adhipa���sikkh�sam�d�ne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4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eyyath�'pi bhikkhave gadrabho goga�a� pi��hito pi��hito anubaddho hoti, "ahampamh� ahampamh�'ti".3632 Tassa na t�diso va��o hoti seyyath�'pi gunna�. Na t�diso saro hoti seyyath�'pi gunna�. Na t�disa� pada� hoti seyyath�'pi gunna�. So goga�a��eva pi��hito pi��hito anubaddho hoti, "ahampamh� ahampamh�'ti.36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meva kho bhikkhave idhekacco bhikkhu bhikkhusa�gha� pi��hito pi��hito anubaddho hoti, "ahampi bhikkhu, ahampi bhikkh�'ti", tassa na t�diso chando hoti adhis�lasikkh�sam�d�ne, seyyath�'pi a��esa� bhikkh�na�. Na t�diso chando hoti adhicittasikkh�sam�d�ne. Seyyath�'pi a��esa� bhikkh�na�. Na t�diso chando hoti adhipa���sikkh�sam�d�ne, seyyath�'pi a��esa� bhikkh�na�. So bhikkhusa�gha��eva pi��hito pi��hito anubaddho hoti, "ahampi bhikkhu ahampi bhikkh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: tibbo no chando bhavissati adhis�lasikkh�sam�d�ne. Tibbo no chando365 bhavissati adhicittasikkh�sam�d�ne, tibbo no chando bhavissati adhipa���sikkh�sam�d�ne'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��im�ni bhikkhave kassakassa gahapatissa pubbe kara�y�ni. Katam�ni t��: idha bhikkhave kassako gahapati pa�igacceva366 khetta� suka��ha� karoti sumatikata�. Pa�igacceva khetta� suka��ha� karitv� sumatikata� k�lena b�j�ni pati��h�peti. K�lena b�j�ni pati��h�petv� samayena udaka� abhineti'pi [PTS Page 230] [\q 230/]      apaneti'pi. Im�ni kho bhikkhave t��i kassakassa gahapatissa pubbe kara�y�n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��im�ni bhikkhussa pubbe kara�y�ni. Katam�ni t��i: adhis�lasikkh�sam�d�na�, adhicittasikkh�sam�d�na�, adhipa���sikkh�sam�d�na�. Im�ni kho bhikkhave t��i bhikkhussa pubbe kara�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: tibbo no chando bhavissati adhis�lasikkh�sam�d�ne. Tibbo no chando bhavissati adhicittasikkh�sam�d�ne. Tibbo no chando bhavissati adhipa���sikkh�sam�d�ne'ti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s�l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Eva� me suta�: eka� samaya� bhagav� ves�liya� viharati mah�vane k</w:t>
      </w:r>
      <w:r>
        <w:rPr/>
        <w:t>譌</w:t>
      </w:r>
      <w:r>
        <w:rPr/>
        <w:t>g�ras�l�ya�. Atha kho a��ataro vajjiputtako bhikkh� yena bhagav� tenupasa�kami. Upasa�kamitv� �yasmat� �nandena saddhi� sammodi, sammodan�ya� katha� s�r��ya� v�tis�retv� ekamanta� nis�di. Ekamanta� nisinno kho so vajjiputtak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ikamida� bhante diya��hasikkh�padasata� anvaddham�sa� uddesa� �gacchati. N�ha� bhante ettha sakkomi sikkh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si pana tva� bhikkhu t�su sikkh�su sikkhitu� adhis�lasikkh�ya adhicittasikkh�ya adhipa���sikkh�y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maha� bhante t�su sikkh�su sikkhitu� adhis�lasikkh�ya adhicittasikkh�ya adhipa���sikk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va� bhikkhu t�su sukkh�su sikkhassu adhis�lasikkh�ya adhicittasikkh�ya adhipa���sikkh�ya. Yato kho tva� bhikkhu adhis�lampi sikkhissasi, adhicittampi sikkhissasi, adhipa��ampi sikkhissasi, tassa tuyha� bhikkhu adhis�lampi sikkhato adhicittampi sikkhato adhipa��ampi sikkhato r�go pah�yissati. Doso pah�yissati. Moho pah�yissati. So tva� r�gassa pah�� dosassa pah�� mohassa pah�� ya� akusala� ta� na karissasi. Ya� p�pa� ta� na seviss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aparena samayena adhis�lampi sikkhi, adhicittampi sikkhi, adhipa��ampi sikkhi. Tassa [PTS Page 231] [\q 231/]      adhis�lampi sikkhato adhicittampi sikkhato adhipa��ampi sikkhato r�go pah�yi. Doso pah�yi. Moho pah�yi. So r�gassa pah�� dosassa pah�� mohassa pah�� ya� akusala� ta� n�k�si. Ya� p�pa� ta� na se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Atha kho a��ataro bhikkhu yena bhagav� tenupasa�kami. Upasa�kamitv� bhagavanta� abhiv�detv� ekamanta� nis�di. Ekamanta� nisinno kho so bhikkhu bhagavanta� etadavoca: sekho sekho'ti bhante vuccati kitt�vat� nu ko bhante sekho ho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at�'ti kho bhikkhu tasm� sekho'ti vuccati. Ki�ca sikkhati: adhis�lampi sikkhati, adhicittampi sikkhati, adhipa��ampi sikkhati. Sikkhat�'ti kho bhikkhu tasm� sekhoti v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Sekhassa sikkham�nassa ujumagg�nus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asmi� pa�hama� ���a� tato a��� anan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ato a���vimuttassa ���a� ve hoti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pp� me vimutt�'ti bhavasa��ojanakkh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�dhikamida� bhikkhave diya��hasikkh�padasata� anvaddham�sa� uddesa� �gacchati, yattha atthak�m�367 kulaputt� sikkhanti. Tisso im� bhikkhave sikkh�, yattheta� sabba� samodh�na� gacchati. Katam� tisso: adhis�lasikkh� adhicittasikkh� adhipa���sikkh�. Im� kho bhikkhave tisso sikkh�, yattheta� sabba� samodh�n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�lesu parip�rak�r� hoti, sam�dhismi� mattasok�r�. Pa���ya mattasok�r�. So y�ni t�ni khudd�nukhuddak�ni sikkh�pad�ni t�ni �pajjati'pi vu��h�ti'pi. Ta� kissahetu? Na hi mettha bhikkhave abhabbat� vutt�. Y�ni ca kho t�ni sikkh�pad�ni �dibrahmacariyik�ni brahmacariyas�rupp�ni tattha dhuvas�l� ca hoti �hitas�li ca. Sam�d�ya sikkhati sikkh�padesu so ti��a� sa�yojan�na� [PTS Page 232] [\q 232/]      parikkhay� sot�panno hoti avinip�tadhammo niyato sambodhipar�y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s�lesu parip�rak�r� hoti sam�dhismi� mattasok�r�, pa���ya mattasok�r�. So y�ni t�ni khudd�nukhuddak�ni sikkh�pad�ni t�ni �pajjati'pi vu��h�ti'pi. Ta� kissa hetu? Na hi mettha bhikkhave abhabbat� vutt�. Y�ni ca kho t�ni sikkh�pad�ni �dibrahmacariyik�ni brahmacariyas�rupp�ni, tattha dhuvas�l� ca hoti �hitas�li ca. Sam�d�ya sikkhati sikkh�padesu. So ti��a� sa�yojan�na� parikkhay� r�gadosamoh�na� tanutt� sakad�g�ma[BJT]h�ti sakideva ima� loka� �gantv� dukkhassant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s�lesu parip�rak�r� hoti sam�dhismi� parip�rak�r� pa���ya mattasok�r�. So y�ni t�ni khudd�nukhuddak�ni sikkh�pad�ni t�ni �pajjati'pi vu��h�ti'pi. Ta� kissa hetu: na hi mettha bhikkhave abhabbat� vutt�. Y�ni ca kho t�ni sikkh�pad�ni �dibrahmacariyik�ni brahmacariyas�rupp�ni tattha dhuvas�l� ca368 hoti �hitas�l� ca369 sam�d�ya sikkhati sikkh�padesu. So pa�canna� orambh�giy�na� sa�yojan�na� parikkhay� opap�tiko hoti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s�lesu parip�rak�r� hoti, sam�dhismi� parip�rak�r�. Pa���ya parip�rak�r�. So y�ni t�ni khudd�nukhuddak�ni sikkh�pad�ni, t�ni �pajjati'pi vu��h�ti'pi. Ta� kissa hetu? Na hi mettha bhikkhave abhabbat� vutt�. Y�ni ca kho t�ni sikkh�pad�ni �dibrahmacariyik�ni brahmacariyas�rupp�ni, tattha dhuvas�l� ca370 hoti �hitas�li ca371 sam�d�ya sikkhati sikkh�padesu. So �sav�na� khay� an�sava� cetovimutti� pa���vimutti� di��he'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padesa� padesak�r� �r�dheti. Parip�ra� parip�rak�r�. Ava�jh�ti372 tvev�ha� bhikkhave sikkh�pad�ni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4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S�dhikamida� bhikkhave diya��ha sikkh�padasata� anvaddham�sa� uddesa� �gacchati, yattha atthak�m� [PTS Page 233] [\q 233/]      kulaputt� sikkhanti. Tisso im� bhikkhave sikkh�, yatthe'ta� sabba� samodh�na� gacchati. Katam� tisso? Adhis�lasikkh� adhicittasikkh� adhipa���sikkh�. Im� kho bhikkhave tisso sikkh�, yatthe'ta� sabba� samodh�n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�lesu parip�rak�r� hoti sam�dhismi� mattasok�r� pa���ya mattasok�r�. So y�ni t�ni khudd�nukhuddak�ni sikkh�pad�ni t�ni �pajjati'pi vu��h�ti'pi. Ta� kissa hetu: na hi mettha bhikkhave abhabbat� vutt�. Y�ni ca kho t�ni sikkh�pad�ni �dibrahmacariyik�ni brahmacariyas�rupp�ni tattha dhuvas�l� ca373 hoti �hitas�l� ca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i��a� sa�yojan�na� parikkhay� sattakkhattuparamo hoti: sattakkhattuparama� deve ca manusse ca sandh�vitv� sa�saritv� dukkhassant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i��a� sa��ojan�na� parikkhay� kola�kolo hoti: dve v� t��i v� kul�ni sandh�vitv� sa�saritv� dukkhassant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i��a� sa��ojan�na� parikkhay� ekab�j� hoti: eka��eva m�nusaka� bhava� nibbattetv� dukkhassant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i��a� sa��ojan�na� parikkhay� r�gadosamoh�na� tanutt� sakad�g�m� hoti: sakideva ima� loka� �ganatv� dukkhassant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s�lesu parip�rak�r� hoti, sam�dhismi� parip�rak�r�, pa���ya mattasok�r�. So y�ni t�ni khudd�nukhuddak�ni sikkh�pad�ni, t�ni �pajjati'pi vu��h�ti'pi. Ta� kissa hetu? Na hi mettha bhikkhave abhabbat� vutt�. Y�ni ca kho t�ni sikkh�pad�ni �dibrahmacariyik�ni brahmacariyas�rupp�ni, tattha dhuvas�l� ca374 hoti �hitas�l� ca,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�canna� orambh�giy�na� sa��ojan�na� parikkhay� uddha�soto hoti akani��h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�canna� orambh�giy�na� sa��ojan�na� parikkhay� sasa�kh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�canna� orambh�giy�na� sa��ojan�na� parikkhay� asa�kh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�canna� orambh�giy�na� sa��ojan�na� parikkhay� upahacc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�canna� orambh�giy�na� sa��ojan�na� parikkhay� antar�parinibb�y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pana bhikkhave bhikkhu s�lesu parip�rak�r� hoti, sam�dhismi� parip�rak�r�, pa���ya parip�rak�r�. So y�ni [PTS Page 234] [\q 234/]      t�ni khudd�nukhuddak�ni sikkh�pad�ni, t�ni �pajjati'pi vu��h�ti'pi. Ta� kissa hetu? Na hi mettha bhikkhave abhabbat� vutt�. Y�ni ca kho t�ni sikkh�pad�ni �dibrahmacariyik�ni brahmacariyas�rupp�ni, tattha dhuvas�l� ca375 hoti �hitas�l� ca, sam�d�ya sikkhati sikkh�padesu. So �sav�na� khay� an�sava� cetovimutti� pa���vimutti� di��heva dhamme saya� abhi��� sacchikatv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padesa� padesak�r� �r�dheti. Parip�ra� parip�rak�r�. Ava�jh�nitvev�ha� bhikkhave sikkh�pad�ni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4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�dhikamida� bhikkhave diya��hasikkh�padasata� anvaddham�sa� uddesa� �gacchati, yattha atthak�m�376 kulaputt� sikkhanti. Tisso im� bhikkhave sikkh�, yatthe'ta� sabba� samodh�na� gacchati. Katam� tisso: adhis�lasikkh� adhicittasikkh� adhipa���sikkh�. Im� kho bhikkhave tisso sikkh�, yattheta� sabba� samodh�n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�lesu parip�rak�r� hoti, sam�dhismi� parip�rak�r�, pa���ya parip�rak�r�. So y�ni t�ni khudd�nukhuddak�ni sikkh�pad�ni, t�ni �pajjati'pi vu��h�ti'pi. Ta� kissa hetu? Na hi mettha bhikkhave abhabbat� vutt�. Y�ni ca kho t�ni sikkh�pad�ni �dibrahmacariyik�ni brahmacariyas�rupp�ni, tattha dhuvas�l� ca hoti �hitas�l� ca, sam�d�ya sikkhati sikkh�padesu. So �sav�na� khay� an�sava� cetovimutti� pa���vimutti� di��heva dhamme saya� abhi��� sacchikatv� upasma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 pana anabhisambhava� appa�ivijjha� pa�canna� orambh�giy�na� sa��ojan�na� parikkhay� antar�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 pana anabhisambhava� appa�ivijjha� pa�canna� orambh�giy�na� sa��ojan�na� parikkhay� upahacc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 pana anabhisambhava� appa�ivijjha� pa�canna� orambh�giy�na� sa��ojan�na� parikkhay� asa�kh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 pana anabhisambhava� appa�ivijjha� pa�canna� orambh�giy�na� sa��ojan�na� parikkhay� sasa�kh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 pana anabhisambhava� appa�ivijjha� pa�canna� orambh�giy�na� sa��ojan�na� parikkhay� uddha�soto hoti. Akani��h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 pana anabhisambhava� appa�ivijjha� ti�a��a� sa��ojan�na� parikkhay� r�gadosamoh�na� tanutt� sakad�g�m� hoti, sakideva ima� [PTS Page 235] [\q 235/]      loka� �gantv� dukkhassant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 pana anabhisambhava� appa�ivijjha� ti��a� sa��ojan�na� parikkhay� ekab�j� hoti, eka��eva m�nusaka� bhava� nibbattetv� dukkhassant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 pana anabhisambhava� appa�ivijjha� ti��a� sa��ojan�na� parikkhay� kola�kolo hoti, dve v� t��i v� kul�ni sandh�vitv� dukkhassant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 pana anabhisambhava� appa�ivijjha� ti��a� sa��ojan�na� parikkhay� sattakkhattuparamo hoti. Sattakkhattuparama� deve ca manusse ca sandh�vitv� sa�saritv� dukkhassant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parip�ra� parip�rak�r� �r�dheti. Padesa� pades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jh�nitvev�ha� bhikkhave sikkh�pad�ni vad�m�'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isso im� bhikkhave sikkh�. Katam� tisso? Adhis�lasikkh� adhicittasikkh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dhis�lasikkh�: idha bhikkhave bhikkhu s�lav� hoti p�timokkhasa�varasa�vuto viharati �c�ragocarasampanno anumattesu vajjesu bhayadass�v� sam�d�ya sikkhati sikkh�padesu. Aya� vuccati bhikkhave adhis�l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dhicittasikkh�. Idha bhikkhave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 upekkhako satim� sukhavih�ri'ti ta� tatiyajjh�na� upasampajja viharati. Sukhassa ca pah�� dukkhassa ca pah�� pubbeva somanassadomanass�na� attha�gam� adukkha� asukha� upekkh�satip�risuddhi� catuttha� jh�na� upasampajja viharati. Aya� vuccati bhikkhave adhicit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dhipa���sikkh�: idha bhikkhave bhikkhu ida� dukkhanti yath�bh�ta� paj�n�ti, aya� dukkhasamudayo'ti yath�bh�ta� paj�n�ti, aya� dukkhanirodho'ti yath�bh�ta� paj�n�ti, aya� dukkhanirodhag�min� pa�ipad�ti yath�bh�ta� paj�n�ti. Aya� vuccati bhikkhave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si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4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isso im� bhikkhave sikkh�. Katam� tisso: adhis�lasikkh� adhicittasikkh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dhis�lasikkh�: idha bhikkhave bhikkhu s�lav� hoti p�timokkhasa�varasa�vuto viharati �c�ragocarasampanno a�umattesu vajjesu bhayadass�v� sam�d�ya sikkhati sikkh�padesu. Aya� vuccati bhikkhave adhis�l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dhicittasikkh�. Idha bhikkhave bhikkhu vivicceva k�mehi [PTS Page 236] [\q 236/]     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 upekkhako satim� sukhavih�ri'ti ta� tatiyajjh�na� upasampajja viharati. Sukhassa ca pah�� dukkhassa ca pah�� pubbe'va somanassadomanass�na� attha�gam� adukkha� asukha� upekkh�satip�risuddhi� catuttha� jh�na� upasampajja viharati. Aya� vuccati bhikkhave adhicit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adhipa���sikkh�: idha bhikkhave bhikkhu �sav�na� khay� an�sava� cetovimutti� pa���vimutti� di��heva dhamme saya� abhi��� sacchikatv� upasampajja viharati. Aya� vuccati bhikkhave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si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dhis�la� adhicitta� ca adhipa��a�ca viriy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mav� dhitim� jh�y� sato guttindriyo 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ath� pure tath� pacch� yath� pacch� tath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ho tath� uddha� yath� uddha� tath� 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h� div� tath� ratti� yath� ratti� tath� di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yya dis� sabb� appam��asam�dh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am�hu sekkha� pa�ipada� atho sa�suddhac�ra�a�,3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�hu loke sambuddha� cira�378 pa�ipadant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Vi����assa nirodhena ta�h�kkhayavimu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otasseva nibb��a� vimokkho hoti ceta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4.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osala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Eka� samaya� bhagav� kosalesu c�rika� caram�no mahat� bhikkhusa�ghena saddhi� yena pa�kadh�379 n�ma kosal�na� nigamo tadavasari. Tatra suda� bhagav� pa�kadh�ya� viharati. Pa�kadh� n�ma kosal�na� nigamo3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kassapagotto n�ma bhikkhu pa�kadh�ya� �v�siko hoti. Tatra suda� bhagav� sikkh�padapa�isa��utt�ya dhammiy� kath�ya bhikkh� sandasseti sam�dapeti samuttejeti sampah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assapagottassa bhikkhuno bhagavati sikkh�padapa�isa��utt�ya dhammiy� kath�ya bhikkh� sandassente sam�dapente samuttejente sampaha�sente ahudeva akkhanti, ahu appaccayo, 'adhisallikhatev�ya�381 sa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a�kadh�ya� yath�bhiranta� viharitv� yena r�jagaha� tena c�rika� pakk�mi. Anupubbena c�rika� caram�no yena r�jagaha� tadavasari. [PTS Page 237] [\q 237/]      tatra suda� bhagav� r�jagahe viharati gijjhak�e pabbate.382 Atha kho kassapagottassa bhikkhuno acirapakkantassa bhagavato ahudeva kukkucca�. Ahu vippa�is�ro "al�bh� vata me, na vata me l�bh�. Dulladdha� vata me, na vata me suladdha�, yassa me bhagavati sikkh�padapa�isa��utt�ya dhammiy� kath�ya bhikkh� sandassente sam�dapente samuttejente sampaha�sente ahudeva akkhanti, ahu appaccayo. Adhisallikhatev�ya� sama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n�n�ha� yena bhagav� tenupasa�kameyya�, upasa�kamitv� bhagavato santike accaya� accayato des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assapagotto bhikkhu sen�sana� sa�s�metv� pattac�vara� �d�ya yena r�jagaha� tena pakk�mi. Anupubbena yena r�jagaha� yena gijjhak�o pabbato yena bhagav� tenupasa�kami. Upasa�kamitv� bhagavanta� abhiv�detv� ekamanta� nis�di. Ekamanta� nisinno kho kassapagotto bhikkhu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a�.383 Bhante samaya� bhagav� pa�kadh�ya� viharati, pa�kadh� n�ma kosal�na� nigamo.384 Tatra suda� bhagav� sikkh�padapa�isa�yutt�ya dhammiy� kath�ya bhikkh� sandassesi. Sam�dapesi samuttejesi sampaha�sesi. Tassa mayha� bhante bhagavati sikkh�padapa�isa��utt�ya dhammiy� kath�ya bhikkh� sandassente sam�dapente samuttejente sampaha�sente ahudeva akkhanti, ahu appaccayo, "adhisallikhatev�ya� sama�o"ti. Atha kho bhante bhagav� pa�kadh�ya� yath�bhiranta� viharitv� yena r�jagaha� tena c�rika� pakk�mi. Tassa mayha� bhante acirapakkantassa bhagavato ahudeva kukkucca�, ahu vippa�is�ro, "al�bh� vata me, na vata me l�bh�. Dulladdha� vata me, na vata me suladdha�, yassa me bhagavati sikkh�padapa�isa�yutt�ya dhammiy� kath�ya bhikkh� sandassente sam�dapente samuttejente sampaha�sente ahudeva akkhanti, ahu appaccayo, adhisallikhatev�ya� sama�o'ti. Yann�n�'ha� yena bhagav� tenupasa�kameyya�, upasa�kamitv� bhagavato santike accaya� accayato des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yo ma� [PTS Page 238] [\q 238/]      bhante accagam� yath�b�la� yath�m��ha� yath�akusala� yassa me bhagavati sikkh�padapa�isa��utt�ya dhammiy� kath�ya bhikkh� sandassente sam�dapente samuttejente sampaha�sente ahudeva akkhanti, ahu appaccayo, adhisallikhatev�ya� sama�o'ti. Tassa me bhante bhagav� accaya� accayato patiga�h�tu �yati� sa�var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ha tva� kassapa accayo accagam� yath�b�la� yath�m��ha� yath�akusala�; yassa te mayi sikkh�padapa�isa�yutt�ya dhammiy� kath�ya bhikkh� sandassente sam�dapente samuttejente sampaha�sente ahudeva akkhanti, ahu appaccayo, adhisallikhatev�ya� sama�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tva� kassapa accaya� accayato disv� yath�dhamma� pa�ikarosi, ta� te maya� patiga�h�ma, vuddhi hes� kassapa ariyassa vinaye yo accaya� accayato disv� yath�dhamma� pa�ikaroti. �yati�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ce'pi kassapa bhikkhu hoti na sikkh�k�mo sikkh�sam�d�nassa na va��av�d�. Ye ca��e bhikkh� na sikkh�k�m� te ca pana sikkh�ya na sam�dapeti, ye ca��e bhikkh� sikkh�k�m� tesa�ca na va��a� bha�ati, bh�ta� taccha� k�lena, evar�pass�'ha� kassapa therassa bhikkhuno na va��a� bha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. [\x 42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hissa va��a� bha�at�'ti a��e na� bhikkh� bhajeyyu�, ye na� bhajeyyu�, ty�ssa di��h�nugati� �pajjeyyu�. Yy�ssa di��h�nugati� �pajjeyyu�, tesa� ta� assa d�gharatta� ahit�ya dukkh�y�'ti. Tasm�'ha� kassapa evar�passa therassa bhikkhuno na va��a� bha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imo cepi kassapa bhikkhu hoti na sikkh�k�mo sikkh�sam�d�nassa na va��av�d�. Ye ca��e bhikkh� na sikkh�k�m� te ca pana sikkh�ya na sam�dapeti, ye ca��e bhikkh� sikkh�k�m� tesa�ca na va��a� bha�ati. Bh�ta� taccha� k�lena, evar�pass�'ha� kassapa therassa bhikkhuno na va��a� bha�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hissa va��a� bha�at�'ti a��e na� bhikkh� bhajeyyu�, ye na� bhajeyyu�, ty�ssa di��h�nugati� �pajjeyyu�. Yy�ssa di��h�nugati� �pajjeyyu�, tesa� ta� assa d�gharatta� ahit�ya dukkh�y�'ti. Tasm�'ha� kassapa evar�passa majjhimassa bhikkhuno na va��a� bha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o cepi kassapa bhikkhu hoti na sikkh�k�mo sikkh�sam�d�nassa na va��av�d�. Ye ca��e bhikkh� na sikkh�k�m� te ca pana sikkh�ya na sam�dapeti, ye ca��e bhikkh� sikkh�k�m� tesa�ca na va��a� bha�ati. Bh�ta� taccha� k�lena, evar�pass�'ha� kassapa therassa bhikkhuno na va��a� bha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hissa va��a� bha�at�'ti a��e na� bhikkh� bhajeyyu�, ye na� bhajeyyu�, [PTS Page 239] [\q 239/]      ty�ssa di��h�nugati� �pajjeyyu�. Yy�ssa di��h�nugati� �pajjeyyu�, tesa� ta� assa d�gharatta� ahit�ya dukkh�y�'ti. Tasm�'ha� kassapa evar�passa navassa bhikkhuno na va��a� bha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cepi kassapa bhikkhu hoti sikkh�k�mo sikkh�sam�d�nassa va��av�d�, ye ca��e bhikkh� na sikkh�k�m�, te ca sikkh�ya sam�dapeti, ye ca��e bhikkh� sikkh�k�m� tesa�ca va��a� bha�ati bh�ta� taccha� k�lena. Evar�pass�'ha� kassapa therassa bhikkhuno va��a� bha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hissa va��a� bha�at�'ti a��e bhikkh� na� bhajeyyu�, ye na� bhajeyyu�, ty�ssa di��h�nugati� �pajjeyyu�. Yy�ssa di��h�nugati� �pajjeyyu� tesa� ta� assa d�gharatta� hit�ya sukh�y�'ti. Tasm�'ha� kassapa evar�passa therassa bhikkhuno va��a� bha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imo cepi kassapa bhikkhu hoti sikkh�k�mo sikkh�sam�d�nassa va��av�d�, ye ca��e bhikkh� na sikkh�k�m� te ca sikkh�ya sam�dapeti, ye ca��e bhikkh� sikkh�k�m� tesa�ca va��a� bha�ati bh�ta� taccha� k�lena. Evar�pass�'ha� kassapa majjhimassa bhikkhuno va��a� bha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hissa va��a� bha�at�'ti a��e na� bhikkh� bhajeyyu�, ye na� bhajeyyu�, ty�ssa di��h�nugati� �pajjeyyu�. Yy�ssa di��h�nugati� �pajjeyyu� tesa� ta� assa d�gharatta� hit�ya sukh�y�'ti. Tasm�'ha� kassapa evar�passa majjhimassa bhikkhuno va��a� bha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o cepi kassapa bhikkhu hoti sikkh�k�mo sikkh�sam�d�nassa va��av�d�. Ye ca��e bhikkh� na sikkh�k�m� te ca sikkh�ya sam�dapeti, ye ca��e bhikkh� sikkh�k�m� tesa�ca va��a� bha�ati. Bh�ta� taccha� k�lena, evar�pass�'ha� kassapa navassa bhikkhuno va��a� bha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hissa va��a� bha�at�'ti a��e na� bhikkh� bhajeyyu�, ye na� bhajeyyu�, ty�ssa di��h�nugati� �pajjeyyu�. Yy�ssa di��h�nugati� �pajjeyyu�, tesa� ta� assa d�gharatta� hit�ya sukh�y�'ti. Tasm�'ha� kassapa evar�passa navassa bhikkhuno va��a� bha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 Lo�aphala vag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5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��im�ni bhikkhave kassakassa gahapatissa acc�yik�ni kara�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t��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tassako gahapati s�ghas�gha� khetta� suka��ha� karoti sumatikata�. S�ghas�gha� khetta� suka��ha� karitv� sumatikata� s�ghas�gha� b�j�ni pati��h�peti. S�ghas�gha� b�j�ni pati��h�petv� s�ghas�gha� udaka� [PTS Page 240] [\q 240/]      abhineti'pi apaneti'pi. Im�ni kho bhikkhave t��i kassakassa gahapatissa acc�yik�ni kara�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ho ta� bhikkhave kassakassa gahapatissa natthi s� iddhi v� �nubh�vo v�, ajje'va me dha���ni j�yantu sve'va gabhin� hontu uttarasve'va paccantu'ti. Atha kho bhikkhave hoti so samayo. Ya� tassa kassakassa gahapatissa t�ni dha���ni utupari�min� j�yanti'pi gabhin�'pi honti paccan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��im�ni bhikkhussa acc�yik�ni kara�y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t��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s�lasikkh�sam�d�na� adhicittasikkh�sam�d�na� adhipa���sikkh�sam�d�na�. Im�ni kho bhikkhave t��i bhikkhussa acc�yik�ni kara�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ho ta� bhikkhave bhikkhuno natthi s� iddhi v� �nubh�vo v�, ajje'va me anup�d�ya �savehi citta� vimuccatu sve v� uttarasve v�ti. Atha kho bhikkhave hoti so samayo, ya� tassa bhikkhuno adhis�lampi sikkhato adhicittampi sikkhato adhipa��ampi sikkhato anup�d�ya �savehi citta�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 tibbo no chando bhavissati adhis�lasikkh�sam�d�ne. Tibbo chando bhavissati adhicittasikkh�sam�d�ne. Tibbo chando bhavissati adhipa���sikkh�sam�d�ne'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T��im�ni bhikkhave a��atitthiy� paribb�jak� pavivek�ni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t��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paviveka� pi�ap�tapaviveka� sen�sanapavive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ra'da� bhikkhave a��atitthiy� paribb�jak� c�varapavivekasmi� pa���penti: s��ni'pi dh�renti, mas��ni'pi dh�renti, chavaduss�ni'pi dh�renti, pa�suk�l�ni'pi dh�renti, tir��ak�ni'pi386 dh�renti, ajin�ni'pi387 dh�renti, ajinakkhipampi dh�renti, kusac�rampi dh�renti, v�kac�rampi dh�renti, phalakac�rampi dh�renti, kesakambalampi dh�renti. V�lakambalampi [PTS Page 241] [\q 241/]      dh�renti, ul�kapakkhikampi dh�renti. Ida� kho bhikkhave a��atitthiy� paribb�jak� c�varapavivekasmi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ra'da� bhikkhave a��atitthiy� paribb�jak� pi�ap�tapavivekasmi� pa���penti: s�kabhakkh�'pi honti, s�m�kabhakkh�'pi honti, n�v�rabhakkh�'pi honti, daddulabhakkh�'pi honti, ha�abhakkh�'pi honti, ka�abhakkh�'pi honti, �c�mabhakkh�'pi honti, pi���kabhakkh�'pi honti, ti�abhakkh�'pi honti, gomayabhakkh�'pi honti, vanam�laphal�h�r� y�penti, pavattaphalabhoj�. Ida� kho bhikkhave a��atitthiy� paribb�jak� pi�ap�tapavivekasmi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ra'da� bhikkhave a��atitthiy� paribb�jak� sen�sanapavivekasmi� pa���penti: ara��a�, rukkham�la�, sus�na�, vanapattha�, abbhok�sa�, pal�lapu�ja�, bhus�g�ra�. Ida� kho bhikkhave a��atitthiy� paribb�jak� sen�sanapavivekasmi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t��i a��atitthiy� paribb�jak� pavivek�ni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kho panim�ni bhikkhave imasmi� dhammavinaye bhikkhuno pavive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t��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�lav� ca hoti. Duss�lya�cassa pah��a� hoti, tena ca vivitto hoti. Samm�di��hiko388 hoti, micch�di��hi ca'ssa pah�� hoti, t�ya ca vivitto hoti. Kh��savo hoti, �sav� ca'ssa pah�� honti, tehi ca vivi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 bhikkhu s�lav� hoti, duss�lya�cassa pah��a� hoti, tena ca vivitto hoti. Samm�di��hiko hoti, micch�di��hi ca'ssa pah�� hoti, t�ya ca vivitto hoti. Kh��savo ca hoti, �sav� ca'ssa pah�� honti, tehi ca vivitto hoti. Aya� vuccati bhikkhave bhikkhu aggappatto s�rappatto suddho s�re pat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bhikkhave kassakassa gahapatissa sampanna� s�likkhetta�, tamena� kassako gahapati s�ghas�gha�389 vap�peyya s�ghas�gha� vap�petv� s�ghas�gha� sa�ghar�peyya. S�ghas�gha� sa�ghar�petv� s�ghas�gha� ubbah�peyya. [PTS Page 242] [\q 242/]      s�ghas�gha� ubbah�petv� s�ghas�gha� pu�ja� k�r�peyya. S�ghas�gha� pu�ja� k�r�petv� s�ghas�gha� madd�peyya. S�ghas�gha� madd�petv� s�ghas�gha� pal�l�ni uddhar�peyya. S�ghas�gha� pal�l�ni uddhar�petv� s�ghas�gha� bh�sika� uddhar�peyya. S�ghas�gha� bh�sika� uddhar�petv� s�ghas�gha� opu�peyya. S�ghas�gha� opu�petv� s�ghas�gha� atihar�peyya. S�ghas�gha� atihar�petv� s�ghas�gha� ko���peyya. S�ghas�gha� ko���petv� s�ghas�gha� thus�ni uddhar�peyya. Evamassu t�ni bhikkhave kassakassa gahapatissa t�ni dha���ni aggappatt�ni s�rappatt�ni suddh�ni s�re pati��h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bhikkhu s�lav� ca hoti, duss�lya�cassa pah��a� hoti, tena ca vivitto hoti. Samm�di��hiko ca hoti, micch�di��hi ca'ssa pah�� hoti, t�ya ca vivitto hoti. Kh��savo ca hoti, �sav� ca'ssa pah�� honti, tehi ca vivitto hoti. Aya� vuccati bhikkhave bhikkhu aggappatto s�rappatto suddho s�re pati��h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eyyath�'pi bhikkhave saradasamaye viddhe vigataval�hake deve �dicco nabha� abbhussakkam�no390 sabba� �k�sagata� tamagata� abhivihacca bh�sate ca tapate ca viroc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yato ariyas�vakassa viraja� v�tamala� dhammacakkhu� udap�di. Sahadassanupp�d� bhikkhave ariyas�vakassa t��i sa��ojan�ni pah�yanti, sakk�yadi��hi vicikicch� s�labbata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'para� dv�hi dhammehi niyy�ti abhijjh�ya ca vy�p�dena ca. So vivicceva k�mehi vivicca akusalehi dhammehi savitakka� savic�ra� vivekaja� p�tisukha� pa�hamajjh�na� upasampajja viharati. Tasmi� bhikkhave samaye ariyas�vako k�la� kareyya, natthi ta� sa��ojana�, yena sa��ojanena sa��utto ariyas�vako puna ima� loka� �gaccheyy�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. [\x 43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5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Tisso im� bhikkhave paris�. Katam� tisso: aggavat� paris�, vagg� paris�, samagg�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3] [\q 2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aggavat� pari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yassa� paris�ya� ther� bhikkh� na b�hulik� honti. Na s�thalik�, okkamane nikkhittadhur� paviveke pubba�gam� viriya� �rabhanti appattassa pattiy� anadhigatassa adhigam�ya asacchikatassa sacchikiriy�ya. Tesa� pacchim� janat� di��h�nugati� �pajjati. S�'pi hoti na b�hulik� na s�thalik� okkamane nikkhittadhur� paviveke pubba�gam� viriya� �rabhati appattassa pattiy� anadhigatassa adhigam�ya asacchikatassa sacchakiriy�ya. Aya� vuccati bhikkhave aggavat�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vagg� pari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yassa� paris�ya� bhikkh� bha�anaj�t� kalahaj�t� viv�d�pann� a��ama��a� mukhasatt�hi vitudant� viharanti. Aya� vuccati bhikkhave vagg�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samagg� pari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yassa� paris�ya� bhikkh� samagg� sammodam�n� avivadam�n� kh�rodak�bh�t� a��ama��a� piyacakkh�hi sampassant� viharanti. Aya� vuccati bhikkhave samagg�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samaye bhikkh� samagg� sammodam�n� avivadam�n� kh�rodak�bh�t� a��ama��a� piyacakkh�hi sampassant� viharanti. Bahu� bhikkhave bhikkh� tasmi� samaye pu��a� pasavanti. Brahma� bhikkhave vih�ra� tasmi� samaye bhikkh� viharanti yadida� mudit�ya cetovimuttiy�. Pamuditassa p�ti j�yati. P�timanassa k�yo passambhati. Passaddhak�yo sukha� vediyati.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bhikkhave uparipabbate thullaphusitake deve vassante ta� udaka� yath�ninna� pavattam�na� pabbata kandarapadaras�kh� parip�reti, pabbatakandarapadaras�kh� parip�r� kussubbhe parip�renti, kussubbh� parip�r� mah�sobbhe parip�renti, mah�sobbh� parip�r� kunnadiyo parip�renti, kunnadiyo parip�r� mah�nadiyo parip�renti, mah�nadiyo parip�r� samudda� parip�renti. Evameva kho bhikkhave yasmi� samaye bhikkh� samagg� sammodam�n� avivadam�n� kh�rodak�bh�t� a��ama��a� piyacakkh�hi [PTS Page 244] [\q 244/]      sampassant� viharanti. Bahu� bhikkhave bhikkh� tasmi� samaye pu��a� pasavanti. Brahma� bhikkhave vih�ra� tasmi� samaye bhikkh� viharanti. Yadida� mudit�ya cetovimuttiy�. Pamuditassa p�ti j�yati. P�timanassa k�yo passambhati. Passaddhak�yo sukha� vediyati,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pari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�hi bhikkhave a�gehi samann�gato ra��o bhadro ass�j�n�yo r�j�raho hoti r�jabhoggo ra��o a�gantve'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bhadro ass�j�niyo va��asampanno ca hoti, balasampanno ca javasampanno ca. Imehi kho bhikkhave t�hi a�gehi samann�gato ra��o bhade ass�j�n�yo r�j�raho hoti r�jabhoggo ra��o a�gantve'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�hi dhammehi samann�gato bhikkhu �huneyyo hoti, p�hu�eyyo, dakkhi�eyyo, a�jalikara�yo,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va��asampanno ca hoti balasampanno ca jav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va��asampann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�lav� hoti, p�timokkhasa�varasa�vuto viharati �c�ragocarasampanno a�umattesu vajjesu bhayadass�v�, sam�d�ya sikkhati sikkh�padesu. Eva� kho bhikkhave bhikkhu va��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balasampann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�raddhaviriyo viharati akusal�na� dhamm�na� pah��ya. Kusal�na� dhamm�na� upasampad�ya th�mav� da�haparakkamo anikkhittadhuro kusalesu dhammesu. Eva� kho bhikkhave bhikkhu ba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javasampann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ida� dukkhanti yath�bh�ta� paj�n�ti, aya� dukkha samudayo'ti yath�bh�ta� paj�n�ti, [PTS Page 245] [\q 245/]      aya� dukkhanirodho'ti yath�bh�ta� paj�n�ti, aya� dukkhanirodhag�min� pa�ipad�'ti yath�bh�ta� paj�n�ti. Eva� kho bhikkhave bhikkhu jav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bhikkhu �huneyyo hoti p�huneyyo, dakkhi�eyyo, a�jalikara�yo, anuttara� pu��akkhetta� lok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5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�hi bhikkhave a�gehi samann�gato ra��o bhadro ass�j�n�yo r�j�raho hoti r�jabhoggo ra��o a�gantve'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bhadro ass�j�n�yo va��asampanno ca hoti. Balasampanno ca javasampanno ca. Imehi kho bhikkhave t�hi a�gehi samann�gato ra��o bhadro ass�j�n�yo r�j�raho hoti r�jabhoggo ra��o a�gantve'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�hi dhammehi samann�gato bhikkhu �huneyyo hoti, p�hu�eyyo, dakkhi�eyyo, a�jalikara�yo,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va��asampanno ca hoti balasampanno ca jav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va��asampann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�lav� hoti, p�timokkhasa�varasa�vuto viharati �c�ragocarasampanno a�umattesu vajjesu bhayadass�v�, sam�d�ya sikkhati sikkh�padesu. Eva� kho bhikkhave bhikkhu va��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balasampann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�raddhaviriyo viharati akusal�na� dhamm�na� pah��ya. Kusal�na� dhamm�na� upasampad�ya th�mav� da�haparakkamo anikkhittadhuro kusalesu dhammesu. Eva� kho bhikkhave bhikkhu ba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javasampann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pa�canna� orambh�giy�na� sa��ojan�na� parikkhay� opap�tiko hoti tattha parinibb�y� an�vattidhammo tasm� lok�. Eva� kho bhikkhave bhikkhu jav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bhikkhu �huneyyo hoti p�huneyyo, dakkhi�eyyo, a�jalikara�yo, anuttara� pu��akkhetta� lok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5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�hi bhikkhave a�gehi samann�gato ra��o bhadro ass�j�n�yo r�j�raho hoti r�jabhoggo ra��o a�gantve'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6] [\q 2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bhadro ass�j�n�yo va��asampanno ca hoti. Balasampanno ca javasampanno ca. Imehi kho bhikkhave t�hi a�gehi samann�gato ra��o bhadro ass�j�n�yo r�j�raho hoti r�jabhoggo ra��o a�gantve'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�hi dhammehi samann�gato bhikkhu �huneyyo hoti, p�hu�eyyo, dakkhi�eyyo, a�jalikara�yo,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va��asampanno ca hoti balasampanno ca jav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va��asampann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�lav� hoti, p�timokkhasa�varasa�vuto viharati �c�ragocarasampanno a�umattesu vajjesu bhayadass�v�, sam�d�ya sikkhati sikkh�padesu. Eva� kho bhikkhave bhikkhu va��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balasampann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�raddhaviriyo hoti akusal�na� dhamm�na� pah��ya, kusal�na� dhamm�na� upasampad�ya, th�mav� da�haparakkamo anikkhittadhuro kusalesu dhammesu. Eva� kho bhikkhave bhikkhu ba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javasampann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�sav�na� khay� an�sava� cetovimutti� pa���vimutti� di��he'va dhamme saya� abhi��� sacchikatv� upasampajja viharati. Eva� kho bhikkhave bhikkhu jav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bhikkhu �huneyyo hoti, p�hu�eyyo, dakkhi�eyyo, a�jalikara�yo,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Navo'pi bhikkhave potthako dubba��o ca hoti dukkhasamphasso ca appaggho ca. Majjhimo'pi bhikkhave potthako dubba��o ca hoti dukkhasamphasso ca appaggho ca. Ji��o'pi bhikkhave potthako dubba��o ca hoti dukkhasamphasso ca appagg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��ampi bhikkhave potthaka� upakkhaliparimajjana� v� karonti sa�k�rak�e v� ta� cha��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navo ce'pi bhikkhu hoti duss�lo p�padhammo, idamassa dubba��at�ya vad�mi. [PTS Page 247] [\q 247/]      seyyath�'pi so bhikkhave potthako dubba��o, tath�pam�'ha� bhikkhave ima� puggala� vad�mi. Ye kho panassu391 sevanti bhajanti payirup�santi, di��h�nugati� �pajjanti, tesa� ta� hoti d�gharatta� ahit�ya dukkh�ya. Idamassa dukkhasamphassat�ya vad�mi. Seyyath�'pi so bhikkhave potthako dukkhasamphasso, tath�pam�ha� bhikkhave ima� puggala� vad�mi. Yesa� kho pana patiga�h�ti c�varapi�ap�tasen�sanagil�napaccayabhesajjaparikkh�ra�, tesa� ta� na mahapphala� hoti. Na mah�nisa�sa�. Idamassa appagghat�ya vad�mi. Seyyath�'pi so bhikkhave potthako appaggh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o ce'pi bhikkhave bhikkhu hoti duss�lo p�padhammo, idamassa dubba��at�ya vad�mi. Seyyath�'pi so bhikkhave potthako dubba��o, tath�pam�'ha� bhikkhave ima� puggala� vad�mi. Ye kho panassu* sevanti bhajanti payirup�santi, di��h�nugati� �pajjanti, tesa� ta� hoti d�gharatta� ahit�ya dukkh�ya. Idamassa dukkhasamphassat�ya vad�mi. Seyyath�'pi so bhikkhave potthako dukkhasamphasso, tath�pam�'ha� bhikkhave ima� puggala� vad�mi. Yesa� kho pana patiga�h�ti c�varapi�ap�tasen�sanagil�napaccayabhesajjaparikkh�ra�, tesa� ta� na mahapphala� hoti. Na mah�nisa�sa�. Idamassa appagghat�ya vad�mi. Seyyath�'pi so bhikkhave potthako appaggho, tath�pam�'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ce'pi bhikkhave bhikkh� hoti hoti duss�lo p�padhammo, idamassa dubba��at�ya vad�mi. Seyyath�pi so bhikkhave potthako dubba��o, tath�pam�ha� bhikkhave ima� puggala� vad�mi. Ye kho panassu* sevanti bhajanti payirup�santi, di��h�nugati� �pajjanti, tesa� ta� hoti d�gharatta� ahit�ya dukkh�ya. Idamassa dukkhasamphassat�ya vad�mi. Seyyath�pi so bhikkhave potthako dukkhasamphasso, tath�pam�ha� bhikkhave ima� puggala� vad�mi. Yesa� kho pana patiga�h�ti c�varapi�ap�tasen�sanagil�napaccayabhesajjaparikkh�ra�, tesa� ta� na mahapphala� hoti. Na mah�nisa�sa�. Idamassa appagghat�ya vad�mi. Seyyath�pi so bhikkhave potthako appaggh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o c�'ya� bhikkhave thero bhikkhu sa�ghamajjhe bha�ati, tame'na� bhikkh� evam�ha�su: kinnukho392 tuyha� b�lassa avyattassa bha�itena, tvampi n�ma bha�itabba� ma��as�'ti.393 So kupito anattamano tath�r�pi� v�ca� nicch�reti yath�r�p�ya v�c�ya sa�gho ta� ukkhipati sa�k�rak�e'va na� pott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pi bhikkhave k�sika� vattha� va��avanta�ceva hoti sukhasamphassa�ca mahaggha�ca, majjhimampi [PTS Page 248] [\q 248/]      bhikkhave k�sika� vattha� va��avanta�ceva hoti sukhasamphassa�ca mahaggha�ca, ji��ampi bhikkhave k�sika� vattha� va��avanta� ceva hoti sukhasamphassa�ca mahaggha�ca. Ji��ampi bhikkhave k�sika� vattha� ratanapalive�hana� v� karonti,394 gandhakara�ake v� na� pakkhi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. [\x 4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navo ce'pi bhikkhu hoti s�lav� kaly��adhammo, idamassa suva��at�ya vad�mi. Seyyath�'pi bhikkhave. K�sika� vattha� va��avanta�. Tath�pam�'ha� bhikkhave ima� puggala� vad�mi. Ye kho panassu395 sevanti bhajanti payirup�santi di��h�nugati� �pajjanti, tesa� ta� hoti d�gharatta� hit�ya sukh�ya, idamassa sukhasamphassat�ya vad�mi. Seyyath�'pi ta� bhikkhave k�sika� vattha� sukhasamphassa�, tath�pam�'ha� bhikkhave ima� puggala� vad�mi. Yesa� kho pana so patiga�h�ti c�varapi�ap�tasen�sanagil�napaccayabhesajjaparikkh�ra�, tesa� ta� mahapphala� hoti mah�nisa�sa�, idamassa mahagghat�ya vad�mi. Seyyath�'pi ta� bhikkhave k�sika� vattha� mahaggha�, tath�pam�'ha� bhikkhave ima� puggal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o ce'pi bhikkhave bhikkhu hoti s�lav� kaly��adhammo, idamassa suva��at�ya vad�mi. Seyyath�'pi bhikkhave. K�sika� vattha� va��avanta�. Tath�pam�'ha� bhikkhave ima� puggala� vad�mi. Ye kho panassu sevanti bhajanti payirup�santi di��h�nugati� �pajjanti, tesa� ta� hoti d�gharatta� hit�ya sukh�ya, idamassa sukhasamphassat�ya vad�mi. Seyyath�'pi ta� bhikkhave k�sika� vattha� sukhasamphassa�, tath�pam�'ha� bhikkhave ima� puggala� vad�mi. Yesa� kho pana so patiga�h�ti c�varapi�ap�tasen�sanagil�napaccayabhesajjaparikkh�ra�, tesa� ta� mahapphala� hoti mah�nisa�sa�, idamassa mahagghat�ya vad�mi. Seyyath�'pi ta� bhikkhave k�sika� vattha� mahaggha�, tath�pam�'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ce'pi bhikkhave bhikkhu hoti s�lav� kaly��adhammo, idamassa suva��at�ya vad�mi. Seyyath�'pi bhikkhave. K�sika� vattha� va��avanta�. Tath�pam�'ha� bhikkhave ima� puggala� vad�mi. Ye kho panassu sevanti bhajanti payirup�santi di��h�nugati� �pajjanti, tesa� ta� hoti d�gharatta� hit�ya sukh�ya, idamassa sukhasamphassat�ya vad�mi. Seyyath�'pi ta� bhikkhave k�sika� vattha� sukhasamphassa�, tath�pam�'ha� bhikkhave ima� puggala� vad�mi. Yesa� kho pana so patiga�h�ti c�varapi�ap�tasen�sanagil�napaccayabhesajjaparikkh�ra�, tesa� ta� mahapphala� hoti mah�nisa�sa�, idamassa mahagghat�ya vad�mi. Seyyath�'pi ta� bhikkhave k�sika� vattha� mahaggha�, tath�pam�'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o c�'ya� bhikkhave thero bhikkhu sa�ghamajjhe [PTS Page 249] [\q 249/]      bha�ati, tamena� bhikkh� evam�ha�su: appasadd� �yasmanto hotha, thero bhikkh� dhamma�ca vinaya�ca bha�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: 'k�sikavatth�pam� bhaviss�ma na potthak�pam�'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5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o bhikkhave eva� vadeyya: yath� yath�'ya� puriso kamma� karoti, tath� tath� na� pa�isa�vediyat�'ti. Eva� santa� bhikkhave brahmacariyav�so na hoti. Ok�so na pa���yati samm� dukkhassa anta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kho panassa- saba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 eva� vadeyya: yath� yath� vedan�ya� aya� puriso kamma� karoti, tath� tath�ssa396 vip�ka� pa�isa�vediyat�'ti. Eva� santa� bhikkhave brahmacariyav�so hoti, ok�so pa���yati samm�dukkhassa anta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assa puggalassa appamattakampi p�pa�397 kamma� kata�, tame'na� niraya� upaneti. Idha pana bhikkhave ekaccassa puggalassa t�disa��eva appamattaka� p�pa� kamma� kata� di��hadhammavedan�ya� hoti. N��umpi398 kh�yati. Ki�399 bahu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ssa bhikkhave puggalassa appamattakampi p�pa�400 kamma� kata� tame'na� niraya� upane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pana bhikkhave ekacco puggalo abh�vitak�yo hoti abh�vitas�lo abh�vitacitto abh�vitapa��o paritto app�tumo appadukkhavih�r�, evar�passa bhikkhave puggalassa appamattakampi p�pa� kamma� kata� tame'na� niraya� up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ssa bhikkhave puggalassa t�disa��eva appamattaka� p�pa�401 kamma� kata� di��hadhammavedan�ya� hoti, n��umpi402 kh�yati, ki�403 bahudev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bh�vitak�yo hoti bh�vitas�lo bh�vitacitto bh�vitapa��o aparitto mahatt�404 appam��avih�r�. Evar�passa bhikkhave puggalassa t�disa��eva appamattaka� p�pa� kamma� kata� di��hadhammavedan�ya� hoti n��umpi kh�yati. Ki� bahu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0] [\q 2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'pi bhikkhave puriso lo�aphala�405 paritte udakamallake406 pakkhipeyya, ta� ki� ma��atha bhikkhave api nu ta� paritta� udakamallake udaka� amun� lo�aphalena lo�a� assa app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 hi bhante paritta� udakamallake407 udaka� amun� lo�aphalena lo�a� assa app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'pi bhikkhave puriso lo�aphala� ga�g�ya nadiy� pakkhipeyya, ta� ki� ma��atha bhikkhave api nu s� ga�g� nad� amun� lo�aphalena lo�a� assa app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 hi bhante ga�g�ya nadiy� mah� udakakkhandho. So amun� lo�aphalena lo�a� neva'ssa appeyy�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idhekaccassa puggalassa appamattakampi p�pa� kamma� kata� tame'na� niraya� upaneti. Idha pana bhikkhave ekaccassa puggalassa t�disa��eva appamattaka� p�pa� kamma� kata� di��hadhammavedan�ya� hoti. N��umpi kh�yati. Ki� bahudeva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ssa bhikkhave puggalassa appamattakampi p�pa� kamma� kata�, tame'na� niraya� upane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abh�vitak�yo hoti abh�vitas�lo abh�vitacitto abh�vitapa��o paritto app�tumo appadukkhavih�r�. Evar�passa bhikkhave puggalassa appamattakampi p�pa� kamma� kata�, tame'na� niraya� up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ssa bhikkhave puggalassa t�disa��eva appamattakampi p�pa� kamma� kata� di��hadhammavedan�ya� hoti, n��umpi kh�yati, ki� bahudev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bh�vitak�yo hoti bh�vitas�lo bh�vitacitto bh�vitapa��o aparitto mahatt� appam��avih�r�. Evar�passa bhikkhave puggalassa t�disa��eva appamattakampi p�pa� kamma� kata� di��hadhammavedan�ya� hoti. N��umpi kh�yati. Ki� bahu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ddhakah�pa�ena'pi bandhana� nigacchati. Kah�pa�ena'pi bandhana� nigacchati. Kah�pa�asatena'pi [PTS Page 251] [\q 251/]      bandhana� nigacchati. Idha pana bhikkhave ekacco addhakah�pa�ena'pi na bandhana� nigacchati. Kah�pa�ena'pi na bandhana� nigacchati. Kah�pa�asatena'pi na bandhana�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o bhikkhave addhakah�pa�ena'pi bandhana� nigacchati, kah�pa�ena'pi bandhana� nigacchati, kah�pa�asatena'pi bandhana� nigacch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da�iddo hoti appassako appabhogo. Evar�po bhikkhave addhakah�pa�ena'pi bandhana� nigacchati. Kah�pa�ena'pi bandhana� nigacchati. Kah�pa�a satena'pi bandhana�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o bhikkhave addhakah�pa�ena'pi na bandhana� nigacchati, kah�pa�ena'pi na bandhana� nigacchati, kah�pa�asatena'pi na bandhana� nigacch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a��ho hoti mahaddhano mah�bhogo. Evar�po bhikkhave addhakah�pa�ena'pi na bandhana� nigacchati, kah�pa�ena'pi na bandhana� nigacchati kah�pa�asatena'pi na bandhana� nigacchati. Evameva kho bhikkhave idhekaccassa puggalassa t�disa��eva appamattakampi p�pa� kamma� kata�, tame'na� niraya� upaneti. Idha pana bhikkhave ekaccassa puggalassa t�disa��eva appamattaka� p�pa� kamma� kata� di��hadhammavedan�ya� hoti. N��umpi kh�yati. Ki� bahudeva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ssa bhikkhave puggalassa appamattakampi p�pa� kamma� kata� tame'na� niraya� upane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abh�vitak�yo hoti abh�vitas�lo abh�vitacitto abh�vitapa��o paritto app�tumo appadukkhavih�r�. Evar�passa bhikkhave puggalassa appamattakampi p�pa� kamma� kata� tame'na� niraya� up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r�passa bhikkhave puggalassa t�disa��eva appamattaka� p�pa� kamma�408 kata� di��hadhammavedan�ya� hoti, n��umpi kh�yati, ki� bahudev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bh�vitak�yo hoti bh�vitas�lo bh�vitacitto bh�vitapa��o aparitto mahatt�409 appam��avih�r�. Evar�passa bhikkhave puggalassa t�disa��eva appamattaka� p�pa� kamma� kata� di��hadhammavedan�ya� heti. N��umpi410 kh�yati. Ki� bahu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bhikkhave orabhiko v� urabbhagh�tako [PTS Page 252] [\q 252/]      v� appekacca� urabbha� adinna� �diyam�na� pahoti hantu� v� bandhitu� v� j�petu� v� yath�paccaya� v� k�tu�, appekacca� urabbha� adinna� �diyam�na� nappahoti hantu� v� bandhitu� v� j�petu� v� yath�paccaya� v� 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o411 bhikkhave orabbhiko v� urabbhagh�tako v� urabbha� adinna� �diyam�na� pahoti hantu� v� bandhitu� v� j�petu� v� yath�paccaya� v� k�tu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da�iddo hoti appassako appabhogo. Evar�po412 bhikkhave orabbhiko v� urabbhagh�tako v� urabbha� adinna� �diyam�na� pahoti hantu� v� bandhitu� v� j�petu� v� yath�paccaya� v� k�tu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 bhikkhave orabbhiko v� urabbhagh�tako v� urabbha� adinna� �diyam�na� nappahoti hantu� v� bandhitu� v� j�petu� v� yath�paccaya� v� k�tu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��ho hoti mahaddhano mah�bhogo r�j� v� r�jamah�matto va�. Evar�pa� bhikkhave orabbhiko v� urabbhagh�tako v� urabbha� adinna� �diyam�na� nappahoti hantu� v� bandhitu� v� j�petu� v� yath�paccaya� v� k�tu�. A��adatthu pa�jaliko'va413 na� y�cati: dehi me m�risa urabbha� v� urabbhadhan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idhekaccassa puggalassa appamattakampi p�pa� kamma� kata� tame'na� niraya� upaneti. Idha pana bhikkhave ekaccassa puggalassa t�disa��eva appamattaka� p�pa� kamma� kata� di��hadhammavedan�ya� hoti. N��umpi kh�yati, ki� bahu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ssa bhikkhave puggalassa appamattakampi p�pa� kamma� kata� tame'na� niraya� upane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abh�vitak�yo hoti abh�vitas�lo abh�vitacitto abh�vitapa��o paritto app�tumo appadukkhavih�r�. Evar�passa bhikkhave [PTS Page 253] [\q 253/]      puggalassa appamattakampi p�pa� kamma� kata� tamena� niraya� up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r�passa bhikkhave puggalassa t�disa��eva appamattaka� p�pa� kamma� kata� di��hadhammavedan�ya� hoti. N��umpi kh�yati, ki� bahu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puggalo bh�vitak�yo hoti bh�vitas�lo bh�vitacitto bh�vitapa��o aparitto mahatt� appam��avih�r�. Evar�passa bhikkhave puggalassa t�disa��eva appamattaka� p�pa� kamma� kata� di��hadhammavedan�ya� hoti. N��umpi kh�yati. Ki� bahudeva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ikkhave eva� vadeyya: yath� yath�'ya� puriso kamma� karoti, tath� tath� na� pa�isa�vediyat�'ti414. Eva� santa� bhikkhave brahmacariyav�so na hoti. Ok�so na pa���yati samm� dukkhassa anta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o bhikkhave eva� vadeyya: yath� yath� vedan�ya� aya� puriso kamma� karoti, tath� tath� assa vip�ka� pa�isa�vediyat�'ti, eva� santa� bhikkhave brahmacariyav�so hoti, ok�so pa���yati samm� dukkhassa antakiri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anti bhikkhave j�tar�passa orik� upakkiles�: pa�su v�lik� sakkharaka�hal�. Tamena� pa�sudhovako v� pa�sudhovakantev�s� v� do�iya� �kiritv� dhovati sandhovati niddhovati. Tasmi� pah�ne tasmi� vyant�kate santi j�tar�passa majjhimasahagat� upakkiles�: sukhumasakkhar� th�lav�lik�. Tame'na� pa�sudhovako v� pa�sudhovakantev�s� v� dhovati sandhovati niddhovati. Tasmi� pah�ne tasmi� vyant�kate santi j�tar�passa sukhumasahagat� upakkiles�: sukhumav�lik� k��ajallik�. Tame'na� pa�sudhovako v� pa�sudhovakantev�s� v� dhovati sandhovati niddhovati. Tasmi� pah�ne tasmi� vyant�kate ath�para� suva��asikat�'vasissanti. Tame'na� suva��ak�ro v� suva��ak�rantev�si v� ta� j�tar�pa�415 m�s�ya416 pakkhipitv� dhamati sandhamati niddhamati. Ta� hoti j�tar�pa� dhanta�417 sandhanta� niddhanta�, anihita� anikkhittakas�va�, na ceva mudu hoti na ca kammaniya� na ca pabhassara� pabha�gu ca, na ca samm� upeti kam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so bhikkhave samayo ya� so suva��ak�ro v� suva��ak�rantev�s� v� ta� j�tar�pa� dhamati sandhamati [PTS Page 254] [\q 254/]      niddhamati. Ta� hoti j�tar�pa� dhanta� sandhanta� niddhanta� nihita� nikkhittakas�va�, mudu ca hoti kamma��a�ca pabhassara�ca na ca pabha�gu, samm� upeti kamm�ya. Yass� yass� ca pilandhanavikatiy� �ka�khati: yadi pa��ak�ya yadi ku�al�ya yadi g�veyyake yadi suva��am�l�ya ta�cassu attha� anub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santi adhicittamanuyuttassa bhikkhuno orik� upakkiles�: k�yaduccarita� vac�duccarita� manoduccarita�. Tame'na� sacetaso bhikkhu dabbaj�tiko pajahati vinodeti vyant�karoti anabh�va� gameti. Tasmi� pah�ne tasmi� vyant�kate santi adhicittamanuyuttassa bhikkhuno majjhimasahagat� upakkiles�: k�mavitakko vy�p�davitakko vihi�s�vitakko. Tame'na� sacetaso bhikkhu dabbaj�tiko pajahati vinodeti vyant�karoti anabh�va� gameti. Tasmi� pah�ne tasmi� vyant�kate santi adhicittamanuyuttassa bhikkhuno sukhumasahagat� upakkiles�: ��tivitakko janapadavitakko anuvi��attipa�isa��utto vitakko. Tame'na� sacetaso bhikkhu dabbaj�tiko pajahati vinodeti vyant�karoti anabh�va� gameti. Tasmi� pah�ne tasmi� vyant�kate ath�para� dhammavitakk�vasissanti. So hoti sam�dhi na ceva santo na ca pa�to na pa�ippassaddhiladdho na ekodibh�v�dhigato, sasa�kh�raniggayhav�ritavato.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so bhikkhave samayo, ya� ta� citta� ajjhatta��eva santi��hati, sannis�dati, ekodihoti,419 sam�dhiyati. So hoti sam�dhi santo pa�to pa�ippassaddhiladdho ekodibh�v�dhigato, na sasa�kh�raniggayhav�ritavato. Yassa yassa ca abhi��� sacchikara�yassa dhammassa citta� [PTS Page 255] [\q 255/]      abhininn�meti abhi��� sacchikiriy�ya, tatra tatre'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" anekavihita� iddhividha� paccanubhaveyya�: eko'pi hutv� bahudh� assa�, bahudh�'pi hutv� eko assa�, �v�bh�va� tirobh�va�, tiroku��a� tirop�k�ra� tiropabbata� asajjam�no gaccheyya� seyyath�'pi �k�se, pa�haviy�'pi ummujjanimmujja� kareyya� seyyath�'pi udake, udake'pi abhijjam�ne gaccheyya� seyyath�'pi pa�haviya�, �k�se'pi palla�kena kameyya� seyyath�'pi pakkh� saku�o, ime'pi candimasuriye eva� mahiddhike eva� mah�nubh�ve p��in� parimaseyya� parimajjeyya�, y�va brahmalok�'pi k�yena vasa� vatteyya"nti, tatra tatre'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dibb�ya sotadh�tuy� visuddh�ya atikkantam�nusik�ya ubho saddesu�eyya� dibbe ca m�nuse ca ye dure santike c�"ti, tatra tatre'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parasatt�na� parapuggal�na� cetas� ceto paricca paj�neyya�, sar�ga� v� citta� sar�ga� cittanti paj�neyya�, v�tar�ga� v� citta� v�tar�ga� vittanti paj�neyya�, sadosa� v� citta� sadosa� cittanti paj�neyya�, v�tadosa� v� citta� v�tadosa� cittanti paj�neyya� samoha� v� citta� samoha� cittanti paj�neyya�, v�tamoha� v� citta� v�tamoha� cittanti paj�neyya�, sa�khitta� v� citta� sa�khitta� cittanti paj�neyya� vikkhitta� v� citta� vikkhitta� cittanti paj�neyya�, mahaggata� v� citta� mahaggata� cittanti paj�neyya� amahaggata� v� citta� amahaggata� cittanti paj�neyya� sauttara� v� citta� sauttara� cittanti paj�neyya� , anuttara� v� citta� anuttara� cittanti paj�neyya� sam�hita� v� citta� sam�hita� cittanti paj�neyya� asam�hita� v� citta� asam�hita� cittanti paj�neyya� vimutta� v� citta� vimutta� cittanti paj�neyya�, avimutta� v� citta� avimutta� cittanti paj�neyya"nti, tatra tatre'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anekavihita� pubbeniv�sa� anussareyya�, seyyath�da�: ekampi j�ti dve'pi j�tiyo tisso'pi j�tiyo catasso'pi j�tiyo pa�ca'pi j�tiyo dasa'pi j�tiyo, v�sampi j�tiyo ti�sampi j�tiyo catt�r�sampi j�tiyo pa���sampi j�tiyo j�tisatampi j�tisahassampi j�tisatasahassampi aneke'pi sa�va��akappe aneke'pi viva��akappe aneke'pi sa�va��aviva��akappe. Amutr�'si� [PTS Page 256] [\q 256/]      evann�mo, eva�gotto eva�va��o evam�h�ro eva�sukhadukkhapa�isa�ved� evam�yupariyanto. So tato cuto amutra upap�di�,420 tatr�p�si� evann�mo eva�gotto eva�va��o evam�h�ro eva�sukhadukkhapa�isa�ved� evam�yupariyanto. So tato cuto idh�papanno'ti. Iti s�k�ra� sauddesa� anekavihita� pubbeniv�sa� anussareyya"nti, tatu tatre'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 dibbena cakkhun� visuddhena atikkantam�nusakena satte passeyya� cavam�ne uppajjam�ne h�ne pa�te suva��e dubba��e sugate duggate yath�kamm�page satte paj�neyya�. Ime vata bhonto satt� k�yaduccaritena samann�gat�, vac�duccaritena samann�gat�. Manoduccaritena samann�gat�, ariy�na� upav�dak� micch�di��hik� micch�di��hikammasam�d�n�. Te k�yassa bhed� parammara� ap�ya� duggati� vinip�ta� niraya� upapann�. Ime v� pana bhonto satt� k�yasucaritena samann�gat� 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eyya� cavam�ne uppajjam�ne h�ne pa�te suva��e dubba��e sugate duggate yath�kamm�page satte paj�neyya"nti, tatra tatre'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�sav�na� khay� an�sava� cetovimutti� pa���vimutti� di��he'va dhamme saya� abhi��� sacchikatv� upasampajja vihareyya"nti, tatra tatre'va sakkhibhabbata� p�pu�ti sati sati �yatan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5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dhicittamanuyuttena bhikkhave bhikkhun� t��i nimitt�ni k�lena k�la� manasik�tabb�ni: k�lena k�la� sam�dhinimitta� manasik�tabba�. K�lena k�la� paggahanimitta� manasik�tabba�. K�lena k�la� upekkh�nimitta� manasi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adhicittamanuyutto bhikkhu ekanta� sam�dhinimitta��eva manasikareyya, �h�na� ta� citta� kosajj�ya sa�vatt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adhicittamanuyutto bhikkhu ekanta� paggahanimitta��eva manasikareyya, �h�na� ta� citta� uddhacc�ya sa�vatt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7] [\q 2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adhicittamanuyutto bhikkhu ekanta� upekkh�nimitta��eva manasikareyya, �h�na� ta� citta� na samm� sam�dhiyetha �sav�na� 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adhicittamanuyutto bhikkhu k�lena k�la� sam�dhinimitta� manasikaroti, k�lena k�la� paggahanimitta� manasikaroti, k�lena k�la� upekkh�nimitta� manasikaroti, ta� hoti citta� mudu�ca kamma��a�ca pabhassara�ca na ca pabha�gu, samm� sam�dhiyati �sav�na� 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bhikkhave suva��ak�ro v� suva��ak�rantev�si v� ukka� bandhati, ukka� bandhitv� ukk�mukha� �limpeti, ukk�mukha� �limpetv� sa�sena j�tar�pa� gahetv� ukk�mukhe pakkhipitv� k�lena k�la� abhidhamati, k�lena k�la� udakena paripphoseti, k�lena k�la� ajjhup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suva��ak�ro v� suva��ak�rentev�si v� ta� j�tar�pa� ekanta� abhidhameyya, �h�na� ta� j�tar�pa� �a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ikkhave suva��ak�ro v� suva��ak�rantev�s� v� ta� j�tar�pa� ekanta� udakena paripphoseyya, �h�na� ta� j�tar�pa� nibb�yeyya.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suva��ak�ro v� suva��ak�rantev�s� v� ta� j�tar�pa� ekanta� ajjhupekkheyya, �h�na� ta� j�tar�pa� na samm� parip�ka� gacc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suva��ak�ro v� suva��ak�rantev�si v� ta� j�tar�pa� k�lena k�la� abhidhamati, k�lena k�la� udakena paripphoseti, k�lena k�la� ajjhupekkhati, ta� hoti j�tar�pa� mudu�ca kamma��a�ca pabhassara�ca na ca pabha�gu, samm� upeti kamm�ya. Yass� yass� ca pilandhanavikatiy� �ka�khati: yadi pa��ak�ya yadi ku�al�ya yadi g�veyyake yadi suva��am�l�ya ta�cassu422 attha� anub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adhicittamanuyuttena bhikkhun� t��i nimitt�ni k�lena k�la� manasik�tabb�ni: k�lena k�la� sam�dhinimitta� manasik�tabba�. K�lena k�la� paggahanimitta� manasik�tabba�. K�lena k�la� upekkh�nimitta� manasi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adhicittamanuyutto bhikkhu ekanta� sam�dhinimitta��eva [PTS Page 258] [\q 258/]      manasikareyya, �h�na� ta� citta� kosajj�ya sa�vatt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ikkhave adhicittamanuyutto bhikkhu ekanta� paggahanimitta��eva manasikareyya, �h�na� ta� citta� uddhacc�ya sa�vatt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adhicittamanuyutto bhikkhu ekanta� upekkh�nimitta��eva manasikareyya, �h�na� ta� citta� na samm� sam�dhiyeyya �sav�na� 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adhicittamanuyutto bhikkhu k�lena k�la� sam�dhinimitta� manasikaroti, k�lena k�la� paggahanimitta� manasikaroti, k�lena k�la� upekkh�nimitta� manasikaroti, ta� hoti citta� mudu�ca kamma��a�ca pabhassara�ca na ca pabha�gu, samm� sam�dhiyati �sav�na� khay�ya. Yassa yassa ca abhi��� sacchikara�yassa dhammassa citta� abhininn�meti. Abhi��� sacchikiriy�ya, tatra tatre'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anekavihita� iddhividha� paccanubhaveyya�: 423eko'pi hutv� bahudh� assa�, bahudh�'pi hutv� eko assa�, �v�bh�va� tirobh�va�, tiroku��a� tirop�k�ra� tiropabbata� asajjam�no gaccheyya� seyyath�'pi �k�se, pa�haviy�'pi ummujjanimmujja� kareyya� seyyath�'pi udake, udake'pi abhijjam�ne gaccheyya� seyyath�'pi pa�haviya�, �k�se'pi palla�kena kameyya� seyyath�'pi pakkh� saku�o, ime'pi candimasuriye eva� mahiddhike eva� mah�nubh�ve p��in� parimaseyya� parimajjeyya�, y�va brahmalok�'pi k�yena vasa� vatteyya"nti, tatra tatre'va sakkhibhabbata� p�pu�ti sati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dibb�ya sotadh�tuy� visuddh�ya atikkantam�nusik�ya ubho sadde su�eyya� dibbe ca m�nuse ca ye dure santike c�"ti, tatra tatre'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parasatt�na� parapuggal�na� cetas� ceto paricca paj�neyya�, sar�ga� v� citta� sar�ga� cittanti paj�neyya�, v�tar�ga� v� citta� v�tar�ga� vittanti paj�neyya�, sadosa� v� citta� sadosa� cittanti paj�neyya�, v�tadosa� v� citta� v�tadosa� cittanti paj�neyya� samoha� v� citta� samoha� cittanti paj�neyya�, v�tamoha� v� citta� v�tamoha� cittanti paj�neyya�, sa�khitta� v� citta� sa�khitta� cittanti paj�neyya� vikkhitta� v� citta� vikkhitta� cittanti paj�neyya�, mahaggata� v� citta� mahaggata� cittanti paj�neyya� amahaggata� v� citta� amahaggata� cittanti paj�neyya� sauttara� v� citta� sauttara� cittanti paj�neyya� anuttara� v� citta� anuttara� cittanti paj�neyya� sam�hita� v� citta� sam�hita� cittanti paj�neyya� asam�hita� v� citta� asam�hita� cittanti paj�neyya� vimutta� v� citta� vimutta� cittanti paj�neyya�, avimutta� v� citta� avimutta� cittanti paj�neyya"nti, tatra tatre'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ce �ka�khati "anekavihita� pubbeniv�sa� anussareyya�, seyyath�da�: ekampi j�ti dve'pi j�tiyo tisso'pi j�tiyo catasso'pi j�tiyo pa�ca'pi j�tiyo dasa'pi j�tiyo, v�sampi j�tiyo ti�sampi j�tiyo catt�r�sampi j�tiyo pa���sampi j�tiyo j�tisatampi j�tisahassampi j�tisatasahassampi aneke'pi sa�va��akappe aneke'pi viva��akappe aneke'pi sa�va��aviva��akappe. Amutr�'si� evann�mo, eva�gotto eva�va��o evam�h�ro eva�sukhadukkhapa�isa�ved� evam�yupariyanto. So tato cuto amutra upap�di�, tatr�p�si� evann�mo eva�gotto eva�va��o evam�h�ro eva�sukhadukkhapa�isa�ved� evam�yupariyanto. So tato cuto idh�papanno'ti. Iti s�k�ra� sauddesa� anekavihita� pubbeniv�sa� anussareyya"nti, tatra tatre'va sakkhibhabbata� p�pu�ti sati sati �ya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 dibbena cakkhun� visuddhena atikkantam�nusakena satte passeyya� cavam�ne uppajjam�ne h�ne pa�te suva��e dubba��e sugate duggate yath�kamm�page satte paj�neyya�. Ime vata bhonto satt� k�yaduccaritena samann�gat�, vac�duccaritena samann�gat�. Manoduccaritena samann�gat�, ariy�na� upav�dak� micch�di��hik� micch�di��hikammasam�d�n�. Te k�yassa bhed� parammara� ap�ya� duggati� vinip�ta� niraya� upapann�. Ime v� pana bhonto satt� k�yasucaritena samann�gat� 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eyya� cavam�ne uppajjam�ne h�ne pa�te suva��e dubba��e sugate duggate yath�kamm�page satte paj�neyya"nti, tatra tatre'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�sav�na� khay� an�sava� cetovimutti� pa���vimutti� di��heva dhamme saya� abhi��� sacchikatv� upasampajja vihareyya"nti, tatra tatre'va sakkhibhabbata� p�pu�ti sati sati �yatan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�aphala 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��sako samatt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tiy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 Sambodhivag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e'va me bhikkhave sambodh� anabhisambuddhassa bodhisattasse'va sato etadahosi: ko nu kho loke ass�do, ko �d�navo, ki� niss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etadahosi: ya� kho loke424 pa�icca uppajjati sukha� somanassa�, aya� loke ass�do. Ya� loko425 anicco dukkho vipari�madhammo, aya� loke �d�navo, ya� loke chandar�gavinayo chandar�gappah�na�, ida� loke niss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�'ha� bhikkhave eva� lokassa ass�da�ca [PTS Page 259] [\q 259/]      ass�dato �d�nava�ca �d�navato nissara�a�ca nissara�ato yath�bh�ta� n�bbha���si�, ne'va t�v�'ha� bhikkhave sadevake loke sam�rake sabrahmake - sassama�a br�hma�iy� paj�ya sadevamanuss�ya anuttara� samm�sambodhi� abhisambuddho426 pacc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aha�427 bhikkhave eva� lokassa ass�da�ca ass�dato �d�nava�ca �d�navato nissara�a�ca nissara�ato yath�bh�ta� abbha���si�, ath�'ha� bhikkhave sadevake loke sam�rake sabrahmake - sassama�abr�hma�iy� paj�ya sadevamanuss�ya anuttara� samm�sambodhi� abhisambuddho428 pacc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ca pana me dassana� udap�di: "akupp� me cetovimutti. Ayamantim� j�ti. Natthi'd�ni punabbh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kass�'ha� bhikkhave ass�dapariyesana� acari�. Yo loke ass�do, tadajjhagama�. Y�vatako loke ass�do, pa���ya me eso sudi��ho. Lokass�'ha� bhikkhave �d�navapariyesana� acari�. Yo loke �d�navo, tadajjhagama�. Y�vatako loke �d�navo, pa���ya me eso sudi��ho. Lokass�'ha� bhikkhave nissara�apariyesana� acari�. Ya� loke nissara�a�, tadajjhagama�. Y�vataka� loke nissara�a�, pa���ya me eta� su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�'ha� bhikkhave lokassa ass�da�ca ass�dato �d�nava�ca �d�navato nissara�a�ca nissara�ato yath�bh�ta� na abbha���si�, neva t�v�'ha� bhikkhave sadevake loke sam�rake sabrahmake - sassama�abr�hma�iy� paj�ya sadevamanuss�ya anuttara� samm�sambodhi� abhisambuddho429 pacca���si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aha� bhikkhave lokassa ass�da�ca ass�dato �d�nava�ca �d�navato nissara�a�ca nissara�ato yath�bh�ta� abbha���si�, ath�'ha� bhikkhave sadevake loke sam�rake sabrahmake - sassama�abr�hma�iy� paj�ya sadevamanuss�ya anuttara� samm�sambodhi� abhisambuddho pacc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ca pana me dassana� udap�di: "akupp� me cetovimutti. Ayamantim� j�ti. Natthi'd�ni punabbh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0] [\q 2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 ceda�430 bhikkhave loke ass�do abhavissa, nayida� satt� loke s�rajjeyyu�. Yasm� ca kho bhikkhave atthi loke ass�do, tasm� satt� loke s�r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431 bhikkhave loke �d�navo abhavissa, nayida� satt� loke nibbindeyyu�. Yasm� ca kho bhikkhave atthi loke �d�navo, tasm� satt� loke nibbin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da� bhikkhave loke nissara�a� abhavissa, nayida� satt� lokamh� nissareyyu�. Yasm� ca kho bhikkhave atthi loke nissara�a�, tasm� satt� lokamh� ni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 satt� lokassa ass�da�ca ass�dato �d�nava�ca �d�navato nissara�a�ca nissara�ato yath�bh�ta� na abbha���su�, neva t�va bhikkhave satt� sadevak� lok� sam�rak� sabrahmak� - sassama�abr�hma�iy� paj�ya sadevamanuss�ya nissa�� visa��utt� vippamutt� vimariy�dikatena cetas� vih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satt� lokassa ass�da�ca ass�dato �d�nava�ca �d�navato nissara�a�ca nissara�ato yath�bh�ta� abbha���su�, atha bhikkhave satt� sadevak� lok� sam�rak� sabrahmak� - sassama�abr�hma�iy� paj�ya sadevamanuss�ya nissa�� visa��utt� vippamutt� vimariy�dikatena cetas�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e hi keci432 bhikkhave sama� v� br�hma� v� lokassa ass�da�ca ass�dato �d�nava�ca �d�navato nissara�a�ca nissara�ato yath�bh�ta� nappaj�nanti, na me te bhikkhave sama� v� br�hma� v� sama�esu v� sama�asammat�, br�hma�esu v� br�hma�asammat�. Na ca pana te �yasmanto s�ma��attha� v� brahma��attha� v� di��he'va dhamme saya� abhi��� sacchikatv� upasampajj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 bhikkhave sama� v� br�hma� v� lokassa ass�da�ca ass�dato �d�nava�ca �d�navato nissara�a�ca nissara�ato yath�bh�ta� paj�nanti, te kho bhikkhave sama� v� br�hma� v� sama�esu v� sama�asammat�, br�hma�esu v� br�hma�asammat�. Te kho pan�yasmanto s�ma��attha�ca brahma��attha�ca di��he'va dhamme saya� abhi��� sacchikatv� upasampajja viharant�'ti.4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1] [\q 2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��amida� bhikkhave ariyassa vinaye yadida� g�ta�. Ummattakamida� bhikkhave ariyassa vinaye yadida� nacca�. Kom�rakamida� bhikkhave ariyassa vinaye yadida� ativela� dantavida�saka� hasita�.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setugh�to g�te. Setugh�to nacce. Ala� vo dhammapamodit�na� sata� sita� sitam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i��a� bhikkhave pa�isevan�ya natthi titti. Katamesa� ti��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passa bhikkhave pa�isevan�ya natthi titti. Sur�merayap�nassa bhikkhave pa�isevan�ya natthi titti, methunadhammasam�pattiy� bhikkhave pa�isevan�ya natthi ti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pa�isevan�ya natthi ti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tha kho an�thapi�iko gahapati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gahapati arakkhite k�yakammampi arakkhita� hoti. Vac� kammampi arakkhita� hoti. Manokammampi arakkh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rakkhitak�yakammantassa arakkhitavac�kammantassa arakkhitamanokammantassa k�yakammampi avassuta� hoti. Vac�kammampi avassuta� hoti. Manokammampi avassuta� hoti. Tassa avassutak�yakammantassa avassutavac�kammantassa avassutamanokammantassa k�yakammampi p�tiya� hoti. Vac�kammampi p�tiya� hoti. Manokammampi p�tiya� hoti. Tassa p�tik�yakammantassa p�tivac�kammantassa p�timanokammantassa na bhaddaka� mara�a� hoti. Na bhaddik� k�l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'pi gahapati k</w:t>
      </w:r>
      <w:r>
        <w:rPr/>
        <w:t>譌</w:t>
      </w:r>
      <w:r>
        <w:rPr/>
        <w:t xml:space="preserve">g�re ducchanne k�ampi arakkhita� hoti. Gop�nasiyo'pi arakkhit� honti. Bhitti'pi arakkhit� hoti. K�ampi avassuta� hoti. Gop�nasiyo'pi avassut� honti. Bhitti'pi avassut� hoti. K�ampi p�tika� hoti. Gop�nasiyo'pi p�tik� honti. Bhitti'pi p�ti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gahapati [PTS Page 262] [\q 262/]      citte arakkhite k�yakammampi arakkhita� hoti vac�kammampi arakkhita� hoti. Manokammampi arakkhita� hoti. Tassa arakkhitak�yakammantassa arakkhitavac�kammantassa arakkhita manokammantassa k�yakammampi avassuta� hoti. Vac�kammampi avassuta� hoti. Manokammampi avassuta� hoti. Tassa avassutak�yakammantassa avassutavac�kammantassa avassutamanokammantassa k�yakammampi p�tiya� hoti. Vac�kammampi p�tiya� hoti. Manokammampi p�tiya� hoti. Tassa p�tik�yakammantassa p�tivac�kammantassa p�timanokammantassa na bhaddaka� mara�a� hoti. Na bhaddik� k�l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gahapati rakkhite k�yakammampi rakkhita� hoti. Vac�kammampi rakkhita� hoti. Manokammampi rakkhita� hoti. Tassa rakkhitak�yakammantassa rakkhitavac�kammantassa rakkhitamanokammantassa k�yakammampi anavassuta� hoti. Vac�kammampi anavassuta� hoti. Manokammampi anavassuta� hoti. Tassa anavassutak�yakammantassa anavassutavac�kammantassa anavassuta manokammantassa k�yakammampi ap�tiya� hoti. Vac�kammampi ap�tiya� hoti. Manokammampi ap�tiya� hoti. Tassa ap�tik�yakammantassa ap�tivac� kammantassa ap�t� manokammantassa bhaddaka� mara�a� hoti. Bhaddik� k�l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'pi gahapati k</w:t>
      </w:r>
      <w:r>
        <w:rPr/>
        <w:t>譌</w:t>
      </w:r>
      <w:r>
        <w:rPr/>
        <w:t xml:space="preserve">g�re succhanne k�ampi rakkhita� hoti. Gop�nasiyo'pi rakkhit� honti. Bhitti'pi rakkhit� hoti. K�ampi anavassuta� hoti. Gop�nasiyo'pi anavassut� honti bhitti'pi anavassut� hoti. K�ampi ap�tika� hoti. Gop�nasiyo'pi ap�tik� honti. Bhitti'pi ap�tik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gahapati citte rakkhite k�yakammampi rakkhita� hoti vac�kammampi rakkhita� hoti. Manokammampi rakkhita� hoti. Tassa rakkhitak�yakammantassa rakkhitavac�kammantassa rakkhita manokammantassa k�yakammampi anavassuta� hoti. Vac�kammampi anavassuta� hoti. Manokammampi anavassuta� hoti. Tassa anavassutak�yakammantassa anavassutavac�kammantassa anavassutamanokammantassa k�yakammampi ap�tiya� hoti. Vac�kammampi ap�tiya� hoti. Manokammampi ap�tiya� hoti. Tassa ap�tik�yakammantassa ap�tivac�kammantassa ap�ti manokammantassa bhaddaka� mara�a� hoti. Bhaddik� k�lakir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kamanta� nisinna� kho an�thapi�ika� gahapati� bhagav� etadavoca: citte gahapati vy�panne k�yakammampi vy�panna� hoti. Vac�kammampi vy�panna� hoti. Manokammampi vy�panna� hoti. Tassa vy�pannak�yakammantassa vy�pannavac�kammantassa vy�pannamanokammantassa na bhaddaka� mara�a� hoti. Na bhaddik� k�l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'pi gahapati k</w:t>
      </w:r>
      <w:r>
        <w:rPr/>
        <w:t>譌</w:t>
      </w:r>
      <w:r>
        <w:rPr/>
        <w:t xml:space="preserve">g�re ducchanne k�ampi vy�panna� hoti gop�nasiyo'pi vy�pann� honti. Bhitt�'pi vy�pann� hoti. Evameva kho gahapati citte vy�panne k�yakammampi vy�panna� hoti. Vac�kammampi vy�panna� hoti. Manokammampi vy�panna� hoti. Tassa vy�pannak�yakammantassa vy�pannavac�kammantassa vy�pannamanokammantassa na bhaddaka� mara�a� hoti. Na bhaddik� k�l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gahapati avy�panne k�yakammampi avy�panna� hoti. Vac�kammampi avy�panna� hoti. Manokammampi avy�panna� hoti. Tassa avy�pannak�yakammantassa avy�pannavac�kammantassa avy�pannamanokammantassa bhaddaka� mara�a� hoti. Bhaddik� k�l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'pi gahapati k</w:t>
      </w:r>
      <w:r>
        <w:rPr/>
        <w:t>譌</w:t>
      </w:r>
      <w:r>
        <w:rPr/>
        <w:t xml:space="preserve">g�re succhanne k�ampi avy�panna� hoti. [PTS Page 263] [\q 263/]      gop�nasiyo'pi av�pann� honti. Bhitt�'pi avy�pann� hoti. Evameva kho gahapati citte avy�panne k�yakammampi avy�panna� hoti, vac�kammampi avy�panna� hoti. Manokammampi avy�panna� hoti. Tassa avy�pannak�yakammantassa avy�pannavac�kammantassa avy�pannamanokammantassa bhaddaka� mara�a� hoti. Bhaddik� k�lakir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��im�ni bhikkhave nid�n�ni kamm�na� samuday�ya. Katam�ni t��i: lobho nid�na� kamm�na� samuday�ya. Doso nid�na� kamm�na� samuday�ya. Moho nid�na� kamm�na� samud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lobhapakata� kamma� lobhaja� lobhanid�na� lobhasamudaya�. Ta� kamma� akusala�, ta� kamma� s�vajja�, ta� kamma� dukkhavip�ka�, ta� kamma� kammasamuday�ya sa�vattati. Na ta� kamma� kammanir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dosapakata� kamma� dosaja� dosanid�na� dosasamudaya�, ta� kamma� akusala�, ta� kamma� s�vajja�, ta� kamma� dukkhavip�ka�, ta� kamma� kammasamuday�ya sa�vattati. Na ta� kamma� kammanirod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mohapakata� kamma� mohaja� mohanid�na� mohasamudaya�, ta� kamma� akusala�, ta� kamma� s�vajja�, ta� kamma� dukkhavip�ka�, ta� kamma� kammasamuday�ya sa�vattati. Na ta� kamma� kammanirodh�ya sa�vattati. Im�ni kho bhikkhave t��i nid�n�ni kamm�na� samud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m�ni bhikkhave nid�n�ni kamm�na� samuday�ya. Katam�ni t��i: alobho nid�na� kamm�na� samuday�ya. Adoso nid�na� kamm�na� samuday�ya. Amoho nid�na� kamm�na� samud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alobhapakata� kamma� alobhaja� alobhanid�na� alobhasamudaya�, ta� kamma� kusala�, ta� kamma� anavajja�, ta� kamma� sukhavip�ka�, ta� kamma� kammanirodh�ya sa�vattati. Na ta� kamma� kammasamud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adosapakata� kamma� adosaja� adosanid�na� adosasamudaya�, ta� kamma� kusala�, ta� kamma� anavajja�, ta� kamma� sukhavip�ka�, ta� kamma� kammanirodh�ya sa�vattati. Na ta� kamm� kammasamud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amohapakata� kamma� amohaja� amohanid�na� amohasamudaya�. Ta� kamma� kusala�, ta� kamma� anavajja�, ta� kamma� sukhavip�ka�, ta� kamma� kammanirodh�ya sa�vattati. Na ta� kamma� kammasamuday�ya sa�vattati. Im�ni kho bhikkhave t��i nid�n�ni kamm�na� samuda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4] [\q 2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��im�ni bhikkhave nid�n�ni kamm�na� samuday�ya. Katam�ni t��i: at�te bhikkhave chandar�ga��h�n�ye dhamme �rabbha chando j�yati. An�gate bhikkhave chandar�ga��h�n�ye dhamme �rabbha chando j�yati. Paccuppanne bhikkhave chandar�ga��h�n�ye dhamme �rabbha chando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at�te chandar�ga��h�n�ye dhamme �rabbha chando j�yati: at�te bhikkhave chandar�ga��h�n�ye dhamme �rabbha cetas� anuvitakketi anuvic�reti. Tassa at�te chandar�ga��h�n�ye dhamme �rabbha cetas� anuvitakkayato anuvic�rayato chando j�yati. Chandaj�to tehi dhammehi sa��utto hoti. Etamaha� bhikkhave sa��ojana� vad�mi. Yo cetaso s�r�go. Eva� kho bhikkhave at�te chandar�ga��h�n�ye dhamme �rabbha chando j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an�gate chandar�ga��h�n�ye dhamme �rabbha chando j�yati: an�gate bhikkhave chandar�ga��h�n�ye dhamme �rabbha cetas� anuvitakketi anuvic�reti. Tassa an�gate chandar�ga��h�n�ye dhamme �rabbha cetas� anuvitakkayato anuvic�rayato chando j�yati. Chandaj�to tehi dhammehi sa��utto hoti. Etamaha� bhikkhave sa��ojana� vad�mi. Yo cetaso s�r�go. Eva� kho bhikkhave an�gate chandar�ga��h�n�ye dhamme �rabbha chando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accuppanne chandar�ga��h�n�ye dhamme �rabbha chando j�yati: paccuppanne bhikkhave chandar�ga��h�n�ye dhamme �rabbha cetas� anuvitakketi anuvic�reti. Tassa paccuppanne chandar�ga��h�n�ye dhamme �rabbha cetas� anuvitakkayato anuvic�rayato chando j�yati. Chandaj�to tehi dhammehi sa��utto hoti. Etamaha� bhikkhave sa��ojana� vad�mi. Yo cetaso s�r�go. Eva� kho bhikkhave paccuppanne chandar�ga��h�n�ye dhamme �rabbha chando j�yati. Im�ni kho bhikkhave t��i nid�n�ni kamm�na� samud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5] [\q 2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m�ni bhikkhave nid�n�ni kamm�na� samuday�ya. Katam�ni t��: at�te bhikkhave chandar�ga��h�n�ye dhamme �rabbha chando na j�yati. An�gate bhikkhave chandar�ga��h�n�ye dhamme �rabbha chando na j�yati. Paccuppanne bhikkhave chandar�ga��h�n�ye dhamme �rabbha chando na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at�te chandar�ga��h�n�ye dhamme �rabbha chando na j�yati: at�t�na� bhikkhave chandar�ga��h�n�y�na� dhamm�na� �yati� vip�ka� paj�n�ti. �yati� vip�ta� viditv� tadabhinivajjeti.435 Tadabhinivajjetv�436 cetas� abhivir�jetv�437 pa���ya ativijjha passati. Eva� kho bhikkhave at�te chandar�ga��h�n�ye dhamme �rabbha chando na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an�gate chandar�ga��h�n�ye dhamme �rabbha chando na j�yati: an�gat�na� bhikkhave chandar�ga��h�n�y�na� dhamm�na� �yati� vip�ka� paj�n�ti. �yati� vip�ta� viditv� tadabhinivajjeti.438 Tadabhinivajjetv�439 cetas� abhivir�jetv�440 pa���ya ativijjha passati. Eva� kho bhikkhave an�gate chandar�ga��h�n�ye dhamme �rabbha chando na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accuppanne chandar�ga��h�n�ye dhamme �rabbha chando na j�yati: paccuppann�na� bhikkhave chandar�ga��h�n�y�na� dhamm�na� �yati� vip�ka� paj�n�ti. �yati� vip�ta� viditv� tadabhinivajjeti. Tadabhinivajjetv� cetas� abhivir�jetv� pa���ya ativijjha passati. Eva� kho bhikkhave paccuppanne chandar�ga��h�n�ye dhamme �rabbha chando na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t��i nid�n�ni kamm�na� samuda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vaggo pa�hamo.44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 Ap�yika vag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 ni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ayo'me bhikkhave �p�yik� nerayik� idamappah�ya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6] [\q 2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abrahmac�r� brahmac�r� pa�i��o. Yo ca suddha� brahmacariya� caranta� am�lakena abrahmacariyena anuddha�seti. Yo c�'ya� eva�v�d� eva� di��h� natthi k�mesu doso'ti, so k�mesu p�tavyat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tayo �p�yik� nerayik� idamappa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i��a� bhikkhave p�tubh�vo dullabho lokasmi�. Katamesa� ti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bhikkhave arahato samm�sambuddhassa p�tubh�vo dullabho lokasmi�. Tath�gatappaveditassa dhammavinayassa deset� puggalo dullabho lokasmi�. Kata��� kataved� puggalo dullabh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p�tubh�vo dullabho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assudd�na� pubbeva duve ass�d�- sama�o ru��apa�cama�Atitti dve ca vutt�ni - nid�n�ni apare du 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yo'me bhikkhave puggal� santo sa�vijjam�n� lokasmi�. Katame tayo: suppameyyo, duppameyyo, appam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uggalo suppamey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uddhato hoti unnalo capalo mukharo viki��av�co mu��hassat� asampaj�no asam�hito vibbhanta citto p�katindriyo. Aya� vuccati bhikkhave puggalo suppam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uggalo duppamey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anuddhato hoti anunnalo acapalo amukharo aviki��av�co upa��hitasati sampaj�no sam�hito ekaggacitto sa�vutindriyo. Aya� vuccati bhikkhave puggalo duppam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uggalo appamey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raha� hoti kh��savo. Aya� vuccati bhikkhave puggalo appam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tay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7] [\q 2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ayo'me bhikkhave puggal� santo sa�vijjam�n� lokasmi�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sabbaso r�pasa���na� samatikkam� pa�ighasa���na� attha�gam� n�n�ttasa���na� amanasik�r� ananto �k�so'ti �k�s�na�c�yatana� upasampajja viharati. So tadass�deti. Tannik�meti, tena ca vitti� �pajjati. Tatra��hito tadadhimutto tabbahulavih�r� aparih�no k�la� kurum�no �k�s�na�c�yatan�pag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�pag�na� bhikkhave dev�na� v�satikappasahass�ni �yuppam��a�. Tatra puthujjano y�vat�yuka� �hatv� y�vataka� tesa� dev�na� �yuppam��a�, ta� sabba� khepetv� nirayampi gacchati. Tiracch�nayonimpi gacchati, pettivisayampi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pana s�vako tattha y�vat�yuka� �hatv� y�vataka� tesa� dev�na� �yuppam��a�, ta� sabba� khepetv� tasmi�yeva bhave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ave viseso, aya� adhipp�yo, ida� n�n�kara�a� sutavato ariyas�vakassa assutavat� puthujjanena yadida� gatiy� upapattiy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sabbaso �k�s�na�c�yatana� samatikkamma ananta� vi����anti vi����a�c�yatana� upasampajja viharati. So tadass�deti. Tantik�meti. Tena ca vitti� �pajjati. Tatra��hito tada�himutto tabbahulavih�r� aparih�no k�la� kurum�no vi����a�c�yatan�pag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�yatan�pag�na� bhikkhave dev�na� catt�r�sa� kappasahass�ni �yuppam��a�. Tattha puthujjano y�vat�yuka� �hatv� y�vataka� tesa� dev�na� �yuppam��a�, ta� sabba� khepetv� nirayampi gacchati, tiracch�nayonimpi gacchati, pettivisayampi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pana s�vako tattha y�vat�yuka� �hatv� y�vataka� tesa� dev�na� �yuppam��a�, ta� sabba� khepetv� tasmi��eva bhave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ave viseso, aya� adhipp�yo, ida� n�n�kara�a� [PTS Page 268] [\q 268/]      sutavato ariyas�vakassa assutavat� puthujjanena yadida� gatiy� upapattiy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sabbaso vi����a�c�yatana� samatikkamma natthi ki�c�ti �ki�ca���yatana� upasampajja viharati. So tadass�deti, tannik�meti, tena ca vitti� �pajjati. Tatra��hito tadadhimutto tabbahulavih�r� aparih�no k�la� kurum�no �ki�ca���yatan�pag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�yatan�pag�na� bhikkhave dev�na� sa��hi� kappasahass�ni �yuppam��a�. Tattha puthujjano y�vat�yuka� �hatv� y�vataka� tesa� dev�na� �yuppam��a�, ta� sabba� khepetv� nirayampi gacchati, niracch�nayonimpi gacchati, pettivisayampi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pana s�vako tattha y�vat�yuka� �hatv� y�vataka� tesa� dev�na� �yuppam��a� ta� sabba� khepetv� tasmi��eva bhave parinibb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ave viseso, aya� adhipp�yo, ida� n�n�kara�a� sutavato ariyas�vakassa assutavat� puthujjanena yadida� gatiy� upapattiy� sati. Ime kho bhikkhave tayo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isso im� bhikkhave vipattiyo. Katam� tisso: s�lavipatti, cittavipatti, di��hi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s�lavip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��tip�t� hoti, adinn�d�y� hoti, k�mesumicch�c�r� hoti, mus�v�d� hoti. Pisu�v�co hoti, pharus�v�co hoti, samphappal�p� hoti. Aya� vuccati bhikkhave s�l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cittavip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bhijjh�l� hoti: vy�pannacitto hoti, aya� vuccati bhikkhave citt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di��hivipat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micch�di��hiko hoti. Vipar�tadassano natthi dinna�, natthi yi��ha�, natthi huta�, natthi [PTS Page 269] [\q 269/]      suka�adukka��na� kamm�na� phala� vip�ko, natthi aya� loko, natthi paroloko, natthi m�t�, natthi pit�, natthi satt� opap�tik�, natthi loke sama�abr�hma� sammaggat� samm�pa�ipann�, ye ima�ca loka� para�ca loka� saya� abhi��� sacchikatv� pavedent�'ti. Aya� vuccati bhikkhave di��hi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ipattihetu v� bhikkhave satt� k�yassa bhed� parammara� ap�ya� duggati� vinip�ta� niraya� upapajjanti. Cittavipattihetu v� bhikkhave satt� k�yassa bhed� parammara� ap�ya� duggati� vinip�ta� niraya� upapajjanti. Di��hivipattihetu v� bhikkhave satt� k�yassa bhed� parammara� ap�ya� duggati� vinip�ta� niraya� upapajjanti.4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vipatt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im� bhikkhave sampad�. Katam� tisso: s�lasampad� cittasampad� di��hi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s�lasam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��tip�t� pa�ivirato hoti, adinn�d�n� pa�ivirato hoti, k�mesu micch�c�r� pa�ivirato hoti, mus�v�d� pa�ivirato hoti, pisu�v�c� pa�ivirato hoti, pharus�v�c� pa�ivirato hoti, samphappal�p� pa�ivirato hoti. Aya� vuccati bhikkhave s�l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cittasam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nabhijjh�l� hoti, avy�pannacitto hoti. Aya� vuccati bhikkhave citt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di��hisam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m�di��hiko hoti avipar�tadassano: atthi dinna�, atthi yi��ha�, atthi huta�, atthi suka�adukka��na� kamm�na� phala� vip�ko, atthi aya� loko, atthi paro loko, atthi m�t�, atthi pit�, atthi satt� opap�tik�, atthi loke sama�abr�hma� sammaggat� samm�pa�ipann� ye ima�ca loka� para�ca loka� saya� abhi��� sacchikatv� pavedent�'ti. Aya� vuccati bhikkhave di��hi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0] [\q 2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sampad�hetu v� bhikkhave satt� k�yassa bhed� parammara� sugati� sagga� loka� upapajjanti. Cittasampad�hetu v� bhikkhave satt� k�yassabhed� parammara� sugati� sagga� loka� upapajjanti. Di��hisampad�hetu v� bhikkhave satt� k�yassa bhed� parammara� sugati� sagga� loka� upa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sampa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isso im� bhikkhave vipattiyo. Katam� tisso: s�lavipatti, cittavipatti, di��hi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s�lavip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p��tip�t� hoti , adinn�d�y� hoti, k�mesu micch�c�r� hoti, mus�v�d� hoti, pisu�v�co hoti, pharus�v�co hoti, samphappal�p� hoti, aya� vuccati bhikkhave s�lavip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cittavip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bhijjh�l� hoti, vy�pannacitto hoti. Aya� vuccati bhikkhave citt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di��hivip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micch�di��hiko hoti. Vipar�tadassano natthi dinna�, natthi yi��ha�, natthi huta�, natthi suka�adukka��na� kamm�na� phala� vip�ko, natthi aya� loko, natthi paroloko, natthi m�t�, natthi pit�, natthi satt� opap�tik�, natthi loke sama�abr�hma� sammaggat� samm�pa�ipann�, ye ima�ca loka� para�ca loka� saya� abhi��� sacchikatv� pavedent�'ti. Aya� vuccati bhikkhave di��hi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ipattihetu v� bhikkhave satt� k�yassa bhed� parammara� ap�ya� duggati� vinip�ta� niraya� upapajjanti. Cittavipattihetu v� bhikkhave satt� k�yassa bhed� parammara� ap�ya� duggati� vinip�ta� niraya� upapajjanti. Di��hivipattihetu v� bhikkhave satt� k�yassa bhed� parammara� ap�ya� duggati� vinip�ta� niray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bhikkhave apa��ako ma�i uddha� khitto yena yene'va pati��h�ti, suppati��hita��eva pati��h�ti. Evameva kho bhikkhave s�lavipatti hetu v� satt� k�yassa bhed� parammara� ap�ya� duggati� vinip�ta� niraya� upapajjanti. Cittavipattihetu v� bhikkhave satt� k�yassa bhed� parammara� ap�ya� duggati� vinip�ta� niraya� upapajjanti. Di��hipittihetu v� bhikkhave satt� k�yassa bhed� parammara� ap�ya� duggati� vinip�ta� niray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vipattiy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im� bhikkhave sampad�, katam� tisso: s�lasampad�, cittasampad� di��hi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s�lasam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��tip�t� pa�ivirato hoti, adinn�d�n� pa�ivirato hoti, k�mesu micch�c�r� pa�ivirato hoti, mus�v�d� pa�ivirato hoti, pisu�v�c� pa�ivirato hoti, pharus�v�c� pa�ivirato hoti, samphappal�p� pa�ivirato hoti. Aya� vuccati bhikkhave s�l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cittasam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nabhijjh�l� hoti, avy�pannacitto hoti. Aya� vuccati bhikkhave citt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di��hisam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m�di��hiko hoti avipar�tadassano: atthi dinna�, atthi yi��ha�, atthi huta�, atthi suka�adukka��na� kamm�na� phala� vip�ko, atthi aya� loko, atthi paro loko, atthi m�t�, atthi pit�, atthi satt� opap�tik�, atthi loke sama�abr�hma� sammaggat� samm�pa�ipann� ye ima�ca loka� para�ca loka� saya� abhi��� sacchikatv� pavedent�'ti. Aya� vuccati bhikkhave di��hi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sampad�hetu v� bhikkhave satt� k�yassa bhed� parammara� sugati� sagga� loka� upapajjanti. Cittasampad�hetu v� bhikkhave satt� k�yassabhed� parammara� sugati� sagga� loka� upapajjanti. Di��hisampad�hetu v� bhikkhave satt� k�yassa bhed� parammara� sugati� sagga� loka� upapajj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bhikkhave apa��ako ma�i uddha� khitto yena yene'va pati��h�ti, suppati��hita��eva pati��h�ti. Evameva kho bhikkhave s�lasampad�hetu v� satt� k�yassa bhed� parammara� sugati� sagga� loka� upapajjanti. Cittasampad�hetu v� bhikkhave satt� k�yassa bhed� parammara� sugati� sagga� loka� upapajjanti. Di��hisampad�hetu v� bhikkhave satt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sampa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isso im� bhikkhave vipattiyo. Katam� tisso: kammanta vipatti, �j�vavipatti, di��hi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kammantavip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��tip�t� hoti, adinn�d�y� hoti, k�mesu micch�c�r� hoti, mus�v�d� hoti. Pisu�v�co hoti, pharus�v�co hoti, samphappal�p� hoti. Aya� vuccati bhikkhave kammant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�j�vavipa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micch��j�vo hoti: micch��j�vena j�vika� kappeti. Aya� vuccati bhikkhave �j�v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di��hivipatti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1] [\q 2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micch�di��hiko hoti. Vipar�tadassano natthi dinna�, natthi yi��ha�, natthi huta�, natthi suka�adukka��na� kamm�na� phala� vip�ko, natthi aya� loko, natthi paroloko, natthi m�t�, natthi pit�, natthi satt� opap�tik�, natthi loke sama�abr�hma� sammaggat� samm�pa�ipann�, ye ima�ca loka� para�ca loka� saya� abhi��� sacchikatv� pavedenti. Aya� vuccati bhikkhave di��hi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vipatti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im� bhikkhave sampad�. Katam� tisso: kammantasampad�, �j�vasampad�, di��hi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kammantasam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��tip�t� pa�ivirato hoti, adinn�d�n� pa�ivirato hoti, k�mesu micch�c�r� pa�ivirato hoti, mus�v�d� pa�ivirato hoti, pisu�v�c� pa�ivirato hoti, pharus�v�c� pa�ivirato hoti, samphappal�p� pa�ivirato hoti. Aya� vuccati bhikkhave kammant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�j�vasam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samm��j�vo hoti. Samm��j�vena j�vika� kappeti. Aya� vuccati bhikkhave �j�vasampa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di��hisam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m�di��hiko hoti avipar�tadassano: atthi dinna�, atthi yi��ha�, atthi huta�, atthi suka�adukka��na� kamm�na� phala� vip�ko, atthi aya� loko, atthi paro loko, atthi m�t�, atthi pit�, atthi satt� opap�tik�, atthi loke sama�abr�hma� sammaggat� samm�pa�ipann� ye ima�ca loka� para�ca loka� saya� abhi��� sacchikatv� pavedenti. Aya� vuccati bhikkhave di��hi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 kho bhikkhave tisso sampa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��im�ni bhikkhave soceyy�ni. Katam�ni t��i: k�yasoceyya�, vac�soceyya�, manosoc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k�yasoyye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p��tip�t� pa�ivirato hoti, adinn�d�n� pa�ivirato hoti, k�mesu micch�c�r� pa�ivirato hoti. Ida� vuccati bhikkhave k�yasocey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vac�socey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mus�v�d� pa�ivirato hoti, pisu�v�c� pa�ivirato hoti, pharus�v�c� pa�ivirato hoti, samphappal�p� pa�ivirato hoti. Ida� vuccati bhikkhave vac�soc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manosocey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nabhijjh�l� hoti, avy�pannacitto [PTS Page 272] [\q 272/]      hoti, samm�di��hiko hoti. Ida� vuccati bhikkhave manosoc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t��i soceyy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��im�ni bhikkhave soceyy�ni. Katam�ni t��i: k�yasoceyya�, vac�soceyya�. Manosoc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k�yasocey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p��tip�t� pa�ivirato hoti, adinn�d�n� pa�ivirato hoti, abrahmacariy� pa�ivirato hoti. Ida vuccati bhikkhave k�yasoc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vac�socey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mus�v�d� pa�ivirato hoti, pisu�v�c� pa�ivirato hoti, pharus�v�c� pa�ivirato hoti, samphappal�p� pa�ivirato hoti. Ida� vuccati bhikkhave vac�soc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manosocey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nta� v� ajjhatta� k�macchanda� atthi me ajjhatta� k�macchando'ti paj�n�ti. Asanta� v� ajjhatta� k�macchanda� natthi me ajjhatta� k�macchando'ti paj�n�ti. Yath� ca anuppannassa k�macchandassa upp�do hoti, ta�ca paj�n�ti. Yath� ca uppannassa k�macchandassa pah��a� hoti. Ta�ca paj�n�ti. Yath� ca pah��assa k�macchandassa �yati� anupp�do hoti,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vy�p�da� atthi me ajjhatta� vy�p�do'ti paj�n�ti. Asanta� v� ajjhatta� vy�p�da� natthi me ajjhatta� vy�p�do'ti paj�n�ti. Yath� ca anuppannassa vy�p�dassa upp�do hoti. Ta�ca paj�n�ti. Yath� ca uppannassa vy�p�dassa pah��a� hoti, ta�ca paj�n�ti. Yath� ca pah��assa vy�p�dassa �yati� anupp�do hoti,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th�namiddha� atthi me ajjhatta� th�namiddhanti paj�n�ti. Asanta� v� ajjhatta� th�namiddha� natthi me ajjhatta� th�namiddhanti paj�n�ti. Yath� ca anuppannassa th�namiddhassa upp�do hoti, ta�ca paj�n�ti. Yath� ca uppannassa th�namiddhassa pah��a� hoti, ta�ca paj�n�ti. Yath� ca pah��assa th�namiddhassa �yati� anupp�do hoti,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uddhaccakukkucca� atthi me ajjhatta� uddhaccakukkuccanti paj�n�ti. Asanta� v� [PTS Page 273] [\q 273/]      ajjhatta� uddhaccakukkucca� natthi me ajjhatta� uddhaccakukkuccanti paj�n�ti. Yath� ca anuppannassa uddhaccakukkuccassa upp�do hoti, ta�ca paj�n�ti. Yath� ca uppannassa uddhaccakukkuccassa pah��a� hoti, ta�ca paj�n�ti. Yath� ca pah��assa uddhaccakukkuccassa �yati� anupp�do hoti,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vicikiccha� atthi me ajjhatta� vicikicch�'ti paj�n�ti. Asanta� v� ajjhatta� vicikiccha� natthi me ajjhatta� vicikicch�'ti paj�n�ti. Yath� ca anuppann�ya vicikicch�ya upp�do hoti, ta�ca paj�n�ti. Yath� ca uppann�ya vicikicch�ya pah��a� hoti, ta�ca paj�n�ti. Yath� ca pah��ya vicikicch�ya �yati� anupp�do hoti,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 manosoc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t��i soceyy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asuci� vac�suci� cetosuci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� soceyyasampanna� �hu ninh�tap�p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��im�ni bhikkhave moneyy�ni. Katam�ni t��i: k�yamoneyya�, vac�moneyya�, mano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k�yamoney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p��tip�t� pa�ivirato hoti. Adinn�d�n� pa�ivirato hoti. Abrahmacariy� pa�ivirato hoti. Ida� vuccati bhikkhave k�ya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vac�money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mus�v�d� pa�ivirato hoti. Pisu�v�c� pa�ivirato hoti. Pharus�v�c� pa�ivirato hoti. Samphappal�p� pa�ivirato hoti. Ida� vuccati bhikkhave vac�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manomoney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�sav�na� khay� an�sava� cetovimutti� pa���vimutti� di��he'va dhamme saya� abhi��� sacchikatv� upasampajja viharati. Ida� vuccati bhikkhave mano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t��i moneyy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yamuni� vac�muni� cetomuni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sabbappah�y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yika vaggo dutiyo.443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4] [\q 2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 Bhara�u vaggo)44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3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usin�r�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Eka� samaya� bhagav� kusin�r�ya� viharati balihara�e vanasa�e. Tatra ko bhagav� bhikkh� �mantesi bhikkhavo'ti. Bhadante'ti te bhikkh� bhagavato paccassosu�.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��atara� g�ma� v� nigama� v� upaniss�ya viharati. Tamena� gahapati v� gahapatiputto v� upasa�kamitv� sv�tan�ya bhattena nimanteti. �ka�kham�no bhikkhave bhikkhu adhiv�seti. So tass� rattiy� accayena pubbanhasamaya� niv�setv� pattac�vara� �d�ya yena tassa gahapatissa v� gahapatiputtassa v� nivesana� tenupasa�kamati. Upasa�kamitv� pa��atte �sane nis�dati. Tame'na� so gahapati v� gahapatiputto v� pa�tena kh�dan�yena bhojan�yena sahatth� santappeti sampav�reti. Tassa eva� hoti: s�dhu vata m�ya� gahapati v� gahapatiputto v� pa�tena kh�dan�yena bhojan�yena sahatth� santappeti sampav�ret�'ti. Evampi'ssa hoti: aho vata m�ya� gahapati v� gahapatiputto v� �yatimpi evar�pena pa�tena kh�dan�yena bhojan�yena sahatth� santappeyya sampav�reyy�'ti. So ta� pi�ap�ta� gathito mucchito ajjh�panno an�d�navadass�v� anissara�apa��o paribhu�jati. So tattha k�mavitakkampi vitakketi. Vy�p�davitakkampi vitakketi. Vihi�s�vitakkampi vitakketi. Evar�pass�'ha� bhikkhave bhikkhuno dinna� na mahapphalanti vad�mi. Ta� kissa hetu: pamatto bhikkhave bhikkhu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a��atara� g�ma� v� nigama� v� upaniss�ya viharati. Tamena� gahapati v� gahapatiputto v� upasa�kamitv� sv�tan�ya bhattena nimanteti. �ka�kham�no bhikkhave bhikkhu adhiv�seti. So tass� rattiy� accayena pubbanhasamaya� niv�setv� pattac�vara� �d�ya yena tassa gahapatissa v� gahapatiputtassa v� nivesana� tenupasa�kamati. Upasa�kamitv� pa��atte �sane nis�dati. Tame'na� so gahapati v� gahapatiputto v� pa�tena kh�dan�yena bhojan�yena sahatth� santappeti sampav�reti. Tassa na eva� hoti: s�dhu vata m�ya� gahapati [PTS Page 275] [\q 275/]      v� gahapatiputto v� pa�tena kh�dan�yena bhojan�yena sahatth� santappeti sampav�ret�'ti. Evampi'ssa na hoti: aho vata m�ya�445 gahapati v� gahapatiputto v� �yatimpi evar�pena pa�tena kh�dan�yena bhojan�yena sahatth� santappeyya sampav�reyy�'ti. So ta� pi�ap�ta� agathito amucchito anajjh�panno �d�navadass�v� nissara�apa��o paribhu�jati. So tattha nekkhammavitakkampi vitakketi. Avy�p�davitakkampi vitakketi avihi�s�vitakkampi vitakketi. Evar�pass�'ha� bhikkhave bhikkhuno dinna� mahapphalanti vad�mi. Ta� kissa hetu: appamatto hi bhikkhave bhikkhu viharat�'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3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Yassa� bhikkhave dis�ya� bhikkh� bha�anaj�t� kalahaj�t� viv�d�pann� a��ama��a� mukhasatt�hi vitudant� viharanti, manasik�tumpi me es� bhikkhave dis� na ph�su hoti. Pageva gantu�. Ni��hamettha gacch�mi: "addh� te �yasmanto tayo dhamme pajahi�su, tayo dhamme bahulamaka�su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dhamme pajahi�su: nekkhammavitakka�, avy�p�davitakka�, avihi�s�vitakka�. Ime tayo dhamme paja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tayo dhamme bahulamaka�su:446 k�mavitakka�, vy�p�davitakka�, vihi�s�vitakka�. Ime tayo dhamme bahulam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�447 bhikkhave dis�ya� bhikkh� bha�anaj�t� kalahaj�t� viv�d�pann� a��ama��a� mukhasatt�hi vitudant� viharanti, manasik�tumpi me es� bhikkhave dis� na ph�su hoti. Pageva gantu�. Ni��hamettha gacch�mi: "addh� te �yasmanto ime tayo dhamme pajahi�su. Ime tayo dhamme bahulamaka�su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� bhikkhave dis�ya� bhikkh� samagg� sammodam�n� avivadam�n� kh�rodak�bh�t� a��ama��a� piyacakkh�hi sampassant� viharanti. Gantumpi me es� bhikkhave dis� ph�su hoti. Pageva manasik�tu�. Ni��hamettha gacch�mi: "addh� te �yasmanto tayo dhamme pajahi�su, tayo dhamme bahulamaka�su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dhamme pajahi�su: [PTS Page 276] [\q 276/]      k�mavitakka�, vy�p�davitakka�, vihi�s�vitakka�. Ime tayo dhamme paja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dhamme bahulamaka�su: nekkhammavitakka�, avy�p�davitakka� avihi�s�vitakka�. Ime tayo dhamme bahulama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� bhikkhave dis�ya� bhikkh� samagg� sammodam�n� avivadam�n� kh�rodak�bh�t� a��ama��a� piyacakkh�hi sampassant� viharanti, gantumpi me es� bhikkhave dis� ph�su hoti. Pageva manasik�tu�. Ni��hamettha gacch�mi: "addh� te �yasmanto ime tayo dhamme pajahi�su, ime tayo dhamme bahulamaka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3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s�l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Eka� samaya� bhagav� ves�liya� viharati gotamake cetiye. Tatra kho bhagav� bhikkh� �mantesi bhikkhavo'ti. 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y�'ha� bhikkhave dhamma� desemi no anabhi���ya. Sanid�n�'ha� bhikkhave dhamma� desemi no anid�na�. Sapp��ih�riy�'ha� bhikkhave dhamma� desemi no ap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ave abhi���ya dhamma� desayato no anabhi���ya, sanid�na� dhamma� desayato no anid�na�, sapp��ih�riya� dhamma� desayato no app��ih�riya�, kara�yo ov�do kara�y� anu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ca pana vo bhikkhave tu��hiy�, ala� attamanat�ya, ala� somanass�ya "samm�sambuddho bhagav�, sv�kkh�to bhagavat� dhammo, supa�ipanno sa�g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te bhikkh� bhagavato bh�sita� abhinandu�. Imasmi�ca pana veyy�kara�asmi� bha��am�ne sahass� lokadh�tu akamp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3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pilavatthu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Eka� samaya� bhagav� kosalesu c�rika� caram�no yena kapilavatthu tadavasari. Assosi kho mah�n�mo sakko bhagav� kira kapilavatthu� anuppatto'ti. Atha kho mah�n�mo sakko yena bhagav� tenupasa�kami. Upasa�kamitv� bhagavanta� abhiv�detv� ekamanta� a��h�si. Ekamanta� �hita� kho mah�n�ma� sakk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 mah�n�ma, kapilavatthusmi� tath�r�pa� �vasatha� j�na yattha'jja maya� ekaratti� vihareyy�m�'ti. [PTS Page 277] [\q 277/]      eva� bhante'ti kho mah�n�mo sakko bhagavato pa�issutv� kapilavatthu� pavisitv� kevalakappa� kapilavatthu� anv�hi�anto na addasa kapilavatthusmi� tath�r�pa� �vasatha� yattha bhagav� ekaratti�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h�n�mo sakko yena bhagav� tenupasa�kami. Upasa�kamitv� bhagavanta� etadavoca: natthi bhante kapilavatthusmi� tath�r�po �vasatho yattha'jja bhagav� ekaratti� vihareyya. Aya� bhante bhara�uk�l�mo bhagavato pur��asabrahmac�r� tassa'jja bhagav� assame ekaratti�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 mah�n�ma, santhara� pa���peh�'ti. Eva� bhante'ti kho mah�n�mo sakko bhagavato pa�issutv� yena bhara�ussa k�l�massa assamo tenupasa�kami. Upasa�kamitv� santhara� pa���petv� udaka� �hapetv� p�d�na� dhovan�ya yena bhagav� tenupasa�kami. Upasa�kamitv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to bhante santh�ro, udaka� �hapita� p�d�na� dhovan�ya, yassad�ni bhante bhagav� k�la� ma��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yena bhara�ussa k�l�massa assamo, tenupasa�kami. Upasa�kamitv� pa��atte �sane nis�di. Nisajja kho bhagav� p�de pakkh�l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h�n�massa sakkassa etadahosi: ak�lo kho ajja bhagavanta� payirup�situ�, kilanto bhagav�, sved�n�ha� bhagavanta� payirup�siss�m�'ti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ah�n�mo sakko tass� rattiy� accayena yena bhagav� tenupasa�kami. Upasa�kamitv� bhagavanta� abhiv�detv� ekamanta� nis�di. Ekamanta� nisinna� kho mah�n�ma� sakk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o me mah�n�ma satth�ro santo sa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ta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h�n�ma ekacco satth� k�m�na� pari��a� pa���peti, na r�p�na� pari��a� pa���peti, na vedan�na� pari��a� pa���peti. Idha pana mah�n�ma ekacco satth� k�m�na� ceva pari��a� pa���peti, r�p�na� ca pari��a� pa���peti, na vedan�na� [PTS Page 278] [\q 278/]      pari��a� pa���peti. Idha pana mah�n�ma ekacco satth� k�m�na� ca pari��a� pa���peti, r�p�na� ca pari��a� pa���peti, vedan�na� ca pari��a� pa���peti. Ime kho mah�n�ma tayo satth�ro santo sa�vijjam�n� lokas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mah�n�ma ti��a� satth�r�na� ek� ni��h�, ud�hu puthu n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ra�uk�l�mo mah�n�ma� sakka� etadavoca: ek�'ti mah�n�ma vade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gav� mah�n�ma� sakka� etadavoca: n�n�'ti mah�n�ma vade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bhara�uk�l�mo mah�n�ma� sakka� etadavoca: ek�'ti mah�n�ma vadeh�'ti. Dutiyampi kho bhagav� mah�n�ma� sakka� etadavoca: n�n�'ti mah�n�ma vadeh�'ti. Tatiyampi kho bhara�uk�l�mo mah�n�ma� sakka� etadavoca: ek�'ti mah�n�ma vadeh�'ti. Tatiyampi kho bhagav� mah�n�ma� sakka� etadavoca: n�n�'ti mah�n�ma vade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ra�ussa k�l�massa etadahosi: 'mahesakkhassa vatamhi mah�n�massa sakkassa sammukh� sama�ena gotamena y�vatatiyaka� apas�dito, yann�n�'ha� kapilavatthumh� pakkameyyan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ra�u k�l�mo kapilavatthumh� pakk�mi. Ya� kapilavatthumh� pakk�mi, tath� pakkanto'va ahosi na puna pacc�ga�c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3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Eka� samaya� bhagav� s�vatthiya� viharati jetavane an�thapi�ikassa �r�me. Atha kho hatthako devaputto abhikkant�ya rattiy� abhikkantava�� kevalakappa� jetavana� obh�setv� yena bhagav� tenupasa�kami. Upasa�kamitv� bhagavato purato �hass�m�'ti os�dati ce'va sa�s�dati ca, na sakkoti sa�h�tu�. Seyyath�'pi n�ma sappi� v� tela� m� m�lik�ya �sitta� os�dati sa�s�dati na sa�h�ti. Evameva hatthako devaputto bhagavato purato �hass�m�'ti os�dati ce'va sa�s�dati ca, na sakkoti sa�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9] [\q 2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hatthaka� devaputta� etadavoca: ol�rika� hatthaka, attabh�va� abhinimmin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'ti ko hatthako devaputto bhagavato pa�issutv� ol�rika� attabh�va� abhinimminitv� bhagavanta� abhiv�detv� ekamanta� a��h�si. Ekamanta� �hita� kho hatthaka� devaputt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hatthaka dhamm� pubbe manussabh�tassa pavattino ahesu�, api nu te te dhamm� etarahi pavattin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me bhante dhamm� pubbe manussabh�tassa pavattino ahesu�, te ca me dhamm� etarahi pavattino. Ye ca me bhante dhamm� pubbe manussabh�tassa nappavattino ahesu�. Te ca me dhamm� etarahi pavattino. Seyyath�'pi bhante bhagav� etarahi �ki��o viharati bhikkh�hi bhikkhun�hi up�sakehi up�sik�hi r�j�hi r�jamah�mattehi titthiyehi titthiyas�vakehi, evameva kho aha� bhante �ki��o vihar�mi devaputtehi. Durato'pi bhante devaputt� �gacchanti hatthakassa devaputtassa santike dhamma� soss�m�'ti. Ti��'ha� bhante dhamm�na� atitto appa�iv�no k�la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sa� ti�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aha� bhante dassanassa atitto appa�iv�no k�lakato. Saddhammasava�ass�'ha� bhante atitto appa�iv�no k�lakato, sa�ghass�'ha� bhante upa��h�nassa atitto appa�iv�no k�lakato. Imesa� kho aha� bhante ti��a� dhamm�na� atitto appa�iv�no k�lak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�'ha� bhagavato dassanassa tintimajjhag�448 ku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sa upa��h�nassa saddhammasava�ass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his�le sikkham�no saddhammasava�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� dhamm�namatitto hatthako aviha� 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3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�r��as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Eka� samaya� bhagav� bar��asiya� viharati isipatane migad�ye, atha kho bhagav� pubbanhasamaya� niv�setv� pattac�varam�d�ya b�r��asi� pi�a��ya p�visi. [PTS Page 280] [\q 280/]      addas� kho bhagav� goyogapilakkhasmi�449 pi�ya caram�no a��atara� bhikkhu� ritt�sa� b�hir�sa� mu��hassati� asampaj�na� asam�hita� vibbhantacitta� p�katindriya�. Disv� ta� bhikkhu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bhikkhu450 m� kho tva� att�na� ka�uviyamak�si. Ta� vata bhikkhu ka�uviyakata� att�na� �magandhe451 avassuta� makkhik� n�nupatissanti. Nanv�ssavissant�'ti neta� �h�na�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bhagavat� imin� ov�dena ovadito sa�vegam�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b�r��asiya� pi�ya caritv� pacch�bhatta� pi�ap�tapa�ikkanto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ha�452 bhikkhave pubbanhasamaya� niv�setv� pattac�varam�d�ya b�r��asi� pi�ya p�visi�. Addasa� kho aha� bhikkhave goyogapilakkhasmi� pi�ya caram�no a��atara� bhikkhu� ritt�sa� b�hir�sa� mu��hassati� asampaj�na� asam�hita� vibbhantacitta� p�katindriya�. Disv� ta� bhikkhu� etadavoc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. [\x 50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bhikkhu m� kho tva� att�na� ka�uviyamak�si. Ta� vata bhikkhu ka�uviyakata� att�na� �magandhe avassuta� makkhik� n�nupatissanti. Nanv�ssavissant�'ti neta� �h�na�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o bhikkhu may� imin� ov�dena ovadito sa�vegam�p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u bhagavanta� etadavoca: kinnu kho bhante ka�uviya�? Ko �magandho? K� makkh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h� kho bhikkhu ka�uviya�. Vy�p�do �magandho. P�pak� akusal� vitakk� makkhik�. Ta� vata bhikkhu ka�uviya� kata� att�na� �magandhe avassuta� makkhik� n�nupatissanti nanv�ssavissant�'ti neta� �h�na�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1] [\q 2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gutta� cakkhusotasmi� indriyesu asa�v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khik� anupatissanti sa�kapp� r�ganiss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�uviyakato bhikkhu �magandhe ava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� hoti nibb�� vigh�tasseva bh�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�me v� yadi v�'ra��e aladdh� samamattano,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ti454 b�lo dummedho makkhik�hi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e ca s�lena sampann� pa���yupasam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� sukha� senti n�sayitv�na makkh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3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tha kho �yasm� anuruddho yena bhagav� tenupasa�kami. Upasa�kamitv� bhagavanta� abhiv�detv� ekamanta� nis�di. Ekamanta� nisinno kho �yasm� anuruddho bhagavanta� etadavoca: id�'ha� bhante dibbena cakkhun� visuddhena atikkantam�nusakena yebhuyyena pass�mi m�tug�ma� k�yassa bhed� parammara� ap�ya� duggata� vinip�ta� niraya� upapajj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nu kho bhante dhammehi samann�gato m�tug�mo k�yassa bhed� parammara� ap�ya� duggati� vinip�ta� niraya� uppajjat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kho anuruddha dhammehi samann�gato m�tug�mo k�yassa bhed� parammara� ap�ya� duggati� vinip�ta� niraya� upapajja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t�h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anuruddha m�tug�mo pubbanhasamaya� maccheramlapariyu��hitena455 cetas� ag�ra� ajjh�vasati. Majjhantika� samaya� iss�pariyu��hitena cetas� ag�ra� ajjh�vasati. S�yanhasamaya� k�mar�gapariyu��hitena cetas�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anuruddha t�hi dhammehi samann�gato m�tug�mo k�yassa bhed� parammara� ap�yi duggati� vinip�ta� niraya� upapa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anuruddho yen�'yasm� s�riputto tenupasa�kami. Upasa�kamitv� �yasmat� s�riputtena saddhi� sammodi. Sammodan�ya� katha� s�r��ya� [PTS Page 282] [\q 282/]      v�tis�retv� ekamanta� nis�di. Ekamanta� nisinno kho �yasm� anuruddh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'ha� �vuso s�riputta, dibbena cakkhun� visuddhena atikkantam�nusakena sahassa� loka� olokemi. �raddha� kho pana me viriya� asall�na� upa��hit� sati apammu��h�. Passaddho k�yo as�raddho. Sam�hita� citta� ekagga�. Atha ca pana me na anup�d�ya �savehi citta� vim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riputt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te �vuso anuruddha eva� hoti: 'ev�ha� dibbena cakkhun� visuddhena atikkantam�nusakena sahassa� loka� olokem�'ti idante m�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te �vuso anuruddha eva� hoti: '�raddha� kho pana me viriya� asall�na�. Upa��hit� sati apammu��h�. Passaddho k�yo as�raddho. Sam�hita� citta� ekagganti'idante uddhacc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te �vuso anuruddha eva� hoti: ' atha ca pana me na anup�d�ya �savehi citta� vimuccat�'ti idante kukkucc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vat�yasm� anuruddho ime tayo dhamme pah�ya ime tayo dhamme amanasikaritv� amat�ya dh�tuy� citta� upasa�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anuruddho aparena samayena ime tayo dhamme pah�ya ime tayo dhamme amanasi karitv� amat�ya dh�tuy� citta� upasa�hari. Atha kho �yasm� anuruddho eko v�paka��ho appamatto �t�p� pahitatto viharanto na cirasse'va yassatth�ya kulaputt� sammadeva ag�rasm� anag�riya� pabbajanti tadanuttara� brahmacariyapariyos�na� di��heva dhamme saya� abhi��� sacchikatv� upasampajja vih�si. "Kh�� j�ti, vusita� brahmacariya�, kata� kara�ya�, n�'para� itthatt�y�"ti abbha���si a��ataro ca pan�yasm� anuruddho arahata� aho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tamattano- machasa�. 3. Aha�-machasa�-[PTS.] [footnote missing]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3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��im�ni bhikkhave pa�icchann�ni vahanti no viva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t��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o bhikkhave pa�icchanno vahati no viva�o. Br�hma�na� bhikkhave mant� pa�icchann� vahanti no [PTS Page 283] [\q 283/]      viva��. Micch�di��hi bhikkhave pa�icchann� vahati no viv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t��i pa�icchann�ni vahanti no viva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m�ni bhikkhave viva��ni virocanti. No pa�icchan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t��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ma�ala� bhikkhave viva�a� virocati no pa�icchanna�. Suriyama�ala� bhikkhave viva�a� virocati no pa�icchanna�. Tath�gatappavedito dhammavinayo bhikkhave457 viva�o virocati no pa�icch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t��i viva��ni virocanti no pa�icchann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3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Tayo me bhikkhave puggal� santo sa�vijjam�n� lok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: p�s��alekh�pamo puggalo, pa�havilekh�pamo puggalo, udakalekh�pam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�s��alekh�pamo pugga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abhi�ha� kujjhati. So ca khvassa kodho d�gharatta� anuseti. Seyyath�'pi bhikkhave p�s��e lekh�458 na khippa� lujjati v�tena v� udakena v�, cira��hitik� hoti. Evameva kho bhikkhave idhekacco puggalo abhi�ha� kujjhati. So ca khvassa kodho d�gharatta� anuseti. Aya� vuccati bhikkhave p�s��alekh�pam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a�havilekh�pamo pugga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abhi�ha� kujjhati. So ca khvassa kodho na d�gharatta� anuseti. Seyyath�'pi bhikkhave pa�haviya� lekh� khippa� lujjati v�tena v� udakena v�, na cira��hitik� hoti. Evameva kho bhikkhave idhekacco puggalo abhi�ha� kujjhati. So ca khvassa kodho na d�gharatta� anuseti. Aya� vuccati bhikkhave pa�havilekh�pamo puggal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. [\x 5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udakalekh�pamo pugga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�g��hena'pi vuccam�no [PTS Page 284] [\q 284/]      pharusena'pi vuccam�no aman�pena'pi vuccam�no sandhiyati ce'va, sa�sandati ce'va, sammodati ce'va. Seyyath�'pi bhikkhave udake lekh� khippa� yeva pa�ivigacchati, na cira��hitik� hoti. Evameva kho bhikkhave idhekacco puggalo �g��hena'pi vuccam�no pharusena'pi vuccam�no aman�pena'pi vuccam�no sandhiyati ce'va sa�sandati ce'va sammodati ce'va. Aya� vuccati bhikkhave udakalekh�pam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tayo puggal� santo sa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a�u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 Yodh�j�vavag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4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�hi bhikkhave a�gehi samann�gato yodh�j�vo r�j�raho hoti r�jabhoggo,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yodh�j�vo d�re p�t� ca hoti, akkha�avedh� ca, mahato ca k�yassa pad�let�. Imehi kho bhikkhave t�hi a�gehi samann�gato yodh�j�vo r�j�raho hoti r�jabhoggo,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t�hi dhammehi samann�gato bhikkhu �huneyyo hoti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d�re p�t� ca hoti akkha�avedh� ca mahato ca k�yassa pad�le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d�re p�t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ya� ki�ci r�pa� at�t�n�gatapaccuppanna� ajjhatta� v� bahiddh� v� ol�rika� v� sukhuma� v� h�na� v� pa�ta� v� ya� d�re v� santike v� sabba� r�pa� "neta� mama, neso'hamasmi, na meso att�"ti evameta� yath�bh�ta� sammappa���ya passati. Y� k�ci vedan� at�t�n�gatapaccuppann� ajjhattik� v� bahiddh� v� ol�rik� v� sukhum� v� h�n� v� pa�t� v� y� d�re v� santike v� sabba� vedana�"neta� mama, neso'hamasmi, [PTS Page 285] [\q 285/]      na meso att�"ti evameta� yath�bh�ta� sammappa���ya passati. Y� k�ci sa��� at�t�n�gatapaccuppann� ajjhatt� v� bahiddh� v� ol�rik� v� sukhum� v� h�n� v� pa�t� v� y� d�re santike v� sabba� sa��a�459 "neta� mama, neso'hamasmi, na me so att�"ti evameta� yath�bh�ta� sammappa���ya passati. Ye keci sa�kh�r� at�t�n�gatapaccuppann� ajjhattik� v� bahiddh� v� ol�rik� v� sukhum� v� h�n� v� pa�t� v� ye d�re v� santike v� sabbe sa�kh�re "neta� mama, neso'hamasmi, na meso att�"ti evameta� yath�bh�ta� sammappa���ya passati. Ya� ki�ci vi����a� at�t�n�gatapaccuppanna� ajjhatta� v� bahiddh� v� ol�rika� v� sukuma� v� h�na� v� pa�ta� v� ya� d�re v� santike v� sabba� vi����a� "neta� mama, neso'hamasmi, na meso att�"ti, evameta� yath�bh�ta� sammappa���ya passati. Eva� kho bhikkhave bhikkhu d�re p�t� ho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. [\x 51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akkha�avedh� h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"ida� dukkha"nti yath�bh�ta� paj�n�ti "aya� dukkhasamudayo"ti yath�bh�ta� paj�n�ti. "Aya� dukkhanirodho"ti yath�bh�ta� paj�n�ti. "Aya� dukkhanirodhag�min� pa�ipad�"ti yath�bh�ta� paj�n�ti. Eva� kho bhikkhave bhikkhu akkha�aved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mahato k�yassa pad�let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mahanta� avijj�kkhandha� pad�leti. Eva� kho bhikkhave bhikkhu mahato k�yassa pad�let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bhikkhu �huneyyo hoti p�huneyyo dakkhi�eyyo a�jalikara�yo hoti anuttara� pu��akkhetta� lok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4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isso im� bhikkhave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ti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�citavin�t� paris�, pa�ipucch�vin�t� paris�, y�vat�vavin�t�460 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pari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6] [\q 2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�hi bhikkhave a�gehi samann�gato mitto sev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dada� dad�ti, dukkara� karoti, dukkhama� kh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a�gehi samann�gato mitto sev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4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Upp�d� v� bhikkhave tath�gat�na� anupp�d� v� tath�gat�na� �hit�va s� dh�tu dhamma��hitat� dhammaniy�mat� "sabbe sa�kh�r� anicc�"ti. Ta� tath�gato abhisambujjhati abhisameti. Abhisambujjhitv� abhisametv� �cikkhati deseti pa���peti pa��hapeti vivarati vibhajati utt�n� karoti "sabbe sa�kh�r� anic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� v� bhikkhave tath�gat�na� anupp�d� v� tath�gat�na� �hit�va s� dh�tu dhamma��hitat� dhammaniy�mat� "sabbe sa�kh�r� dukkh�"ti. Ta� tath�gato abhisambujjhati abhisameti. Abhisambujjhitv� abhisametv� �cikkhati deseti pa���peti pa��hapeti vivarati vibhajati utt�n� karoti "sabbe sa�kh�r� dukkh�"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� v� bhikkhave tath�gat�na� anupp�d� v� tath�gat�na� �hit�va s� dh�tu dhamma��hitat� dhammaniy�mat� "sabbe dhamm� anatt�"ti. Ta� tath�gato abhisambujjhati abhisameti. Abhisambujjhitv� abhisametv� �cikkhati deseti pa���peti pa��hapeti vivarati vibhajati utt�n� karoti "sabbe dhamm� an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eyyath�'pi bhikkhave y�ni k�nici tant�vut�na� vatth�na� kesakambalo tesa� p�v�r�na� patiki��ho akkh�yati. Kesakambalo bhikkhave s�te s�to, u�he u�ho, dubba��o duggandho dukkhasamphasso. Evameva kho bhikkhave y�ni k�nici puthusama�appav�d�na�461 makkhal�v�do tesa� patiki��ho462 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hal� bhikkhave moghapuriso eva�v�d� eva�di��h�: "natthi kamma�, natthi kiriya�, natthi viriya"nti. [PTS Page 287] [\q 2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i te bhikkhave ahesu� at�tamaddh�na� arahanto samm�sambuddh�, te'pi bhagavanto kammav�d� ceva ahesu� kiriyav�d� ca viriyav�d� ca. Te'pi bhikkhave makkhal� moghapuriso pa�ib�hati: "natthi kamma�, natthi kiriya�, natthi vir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'pi te bhikkhave bhavissanti an�gatamaddh�na� arahanto samm�sambuddh�, te'pi bhagavanto kammav�d� ceva bhavissanti kiriyav�d� ca viriyav�d� ca. Te'pi bhikkhave makkhal� moghapuriso pa�ib�hati: "natthi kamma�, natthi kiriya�, natthi vir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bhikkhave etarahi araha� samm�sambuddho kammav�do ca kiriyav�do ca viriyav�do ca. Mampi bhikkhave makkhal� moghapuriso pa�ib�hati: 'natthi kamma�, natthi kiriya�, natthi vir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'pi bhikkhave nad�mukhe khipa� o��eyya463 bahunna�464 macch�na� ahit�ya dukkh�ya anay�ya vyasan�ya. Evameva kho bhikkhave makkhal� moghapuriso manussakhipa� ma��e loke uppanno bahunna� satt�na� ahit�ya dukkh�ya anay�ya vyasan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4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isso im� bhikkhave 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tisso: saddh�sampad� s�lasampad� pa���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sampad�'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4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Tisso im� bhikkhave vudd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tisso? Saddh�vuddhi s�lavuddhi pa���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vuddh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4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ayo ca bhikkhave assakhalu�ke desiss�mi tayo ca purisakhalu�ke. Ta� su�tha s�dhuka� manasikarotha bh�siss�m�'ti. Eva� bhante'ti kho te bhikkh� bhagavato paccassosu�.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 tayo assakhalu�k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8] [\q 2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ssakhalu�ko javasampanno hoti, na va��asampanno na �rohapari�hasampanno. Idha pana bhikkhave ekacco assakhalu�ko javasampanno ca hoti va��asampanno ca, na �rohapari�hasampanno. Idha pana bhikkhave ekacco assakhalu�ko javasampanno ca hoti va��asampanno ca �rohapari�hasampanno ca. Ime kho bhikkhave tayo assakhalu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 tayo purisakhalu�k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risakhalu�ko javasampanno hoti. Na va��asampanno na �rohapari�hasampanno. Idha pana bhikkhave ekacco purisakhalu�ko javasampanno ca hoti va��asampanno ca, na �rohapari�hasampanno. Idha pana bhikkhave ekacco purisakhalu�ko javasampanno ca hoti va��asampanno ca �rohapari�h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risakhalu�ko javasampanno hoti, na va��asampanno na �rohapari�hasampan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"ida� dukkhanti yath�bh�ta� paj�n�ti. Aya� dukkhasamudayo"ti yath�bh�ta� paj�n�ti. 'Aya� dukkhanirodho"ti yath�bh�ta� paj�n�ti. "Aya� dukkhanirodhag�min� pa�ipad�"ti yath�bh�ta� paj�n�ti. Idamassa javasmi� vad�mi. Abhidhamme kho pana abhivinaye pa�ha� pu��ho sa�s�deti no vissajjeti. Idamassa na va��asmi� vad�mi. Na kho pana l�bh� hoti c�varapi�ap�ta sen�sanagil�napaccayabhesajjaparikkh�r�na�. Idamassa na �rohapari�hasmi� vad�mi. Eva� kho bhikkhave purisakhalu�ko javasampanno hoti, na va��asampanno na ca �rohapari�h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risakhalu�ko javasampanno ca hoti va��asampanno ca, na �rohapari�hasampan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"ida� dukkhanti yath�bh�ta� paj�n�ti aya� dukkhasamudayo'ti yath�bh�ta� paj�n�ti aya� dukkhanirodho'ti yath�bh�ta� paj�n�ti. Aya� dukkhanirodhag�min� pa�ipad�"ti yath�bh�ta� paj�n�ti, idamassa javasmi� vad�mi: abhidhamme kho pana abhivinaye pa�ha� pu��ho vissajjeti no sa�s�deti. Idamassa va��asmi� vad�mi. Na kho pana465 l�bh� hoti c�varapi�ap�tasen�sanagil�napaccayabhesajjaparikkh�r�na�. Idamassa na �rohapari�hasmi� vad�mi. Eva� [PTS Page 289] [\q 289/]      kho bhikkhave purisakhalu�ko javasampanno ca hoti va��asampanno ca, na �rohapari�hasampa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risakhalu�ko javasampanno ca hoti va��asampanno ca, �rohapari�hasampanno ca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"ida� dukkhanti yath�bh�ta� paj�n�ti aya� dukkhasamudayo'ti yath�bh�ta� paj�n�ti aya� dukkhanirodho'ti yath�bh�ta� paj�n�ti. Aya� dukkhanirodhag�min� pa�ipad�"ti yath�bh�ta� paj�n�ti, idamassa javasmi� vad�mi: abhidhamme kho pana abhivinaye pa�ha� pu��ho vissajjeti no sa�s�deti. Idamassa va��asmi� vad�mi. L�bh� kho pana hoti c�varapi�ap�tasen�sanagil�napaccayabhesajjaparikkh�r�na�. Idamassa �rohapari�hasmi� vad�mi. Eva� kho bhikkhave purisakhalu�ko javasampanno ca hoti va��asampanno ca, �rohapari�h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tayo purisakhalu�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ayo ca bhikkhave assasadasse466 desiss�mi tayo ca purisasadasse. Ta� su�tha s�dhuka� manasikarotha bh�siss�m�'ti. Eva� bhante'ti kho te bhikkh� bhagavato paccassosu�.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tayo assasadass�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ssasadasso javasampanno hoti, na va��asampanno na �rohapari�hasampanno, idha pana bhikkhave ekacco assasadasso javasampanno ca hoti va��asampanno ca, na �rohapari�hasampanno. Idha pana bhikkhave ekacco assasadasso javasampanno ca hoti va��asampanno ca �rohapari�hasampanno ca. Ime kho bhikkhave tayo assasad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tayo purisasadass�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risasadasso javasampanno hoti, na va��asampanno na �rohapari�hasampanno, idha pana bhikkhave ekacco purisasadasso javasampanno ca hoti va��asampanno ca, na �rohapari�hasampanno. Idha pana bhikkhave ekacco purisasadasso javasampanno ca hoti va��asampanno ca �rohapari�h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0] [\q 290/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risasadasso javasampanno hoti, na va��asampanno na �rohapari�hasampan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pa�canna� orambh�giy�na� sa��ojan�na� parikkhay� opap�tiko hoti tattha parinibb�y� an�vattidhammo tasm� lok�. Idamassa javasmi� vad�mi. Abhidhamme kho pana abhivinaye pa�ha� pu��ho sa�s�deti, no vissajjeti. Idamassa na va��asmi� vad�mi. Na kho pana l�bh� hoti c�varapi�ap�tasen�sanagil�napaccayabhesajjaparikkh�r�na�. Idamassa na �rohapari�hasmi� vad�mi. Eva� kho bhikkhave purisasadasso javasampanno hoti. Na va��asampanno na �rohapari�h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risasadasso javasampanno ca hoti, va��asampanno ca, na �rohapari�hasampan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pa�canna� orambh�giy�na� sa��ojan�na� parikkhay� opap�tiko hoti tattha parinibb�y� an�vattidhammo tasm� lok�. Idamassa javasmi� vad�mi. Abhidhamme kho pana abhivinaye pa�ha� pu��ho vissajjeti, no sa�s�deti. Idamassa va��asmi� vad�mi. Na kho pana l�bh� hoti c�varapi�ap�tasen�sanagil�napaccayabhesajjaparikkh�r�na�. Idamassa na �rohapari�hasmi� vad�mi. Eva� kho bhikkhave purisasadasso javasampanno hoti va��asampanno, na �rohapari�h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risasadasso javasampanno ca hoti, va��asampanno ca, �rohapari�hasampanno c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pa�canna� orambh�giy�na� sa��ojan�na� parikkhay� opap�tiko hoti tattha parinibb�y� an�vattidhammo tasm� lok�. Idamassa javasmi� vad�mi. Abhidhamme kho pana abhivinaye pa�ha� pu��ho vissajjeti, no sa�s�deti. Idamassa va��asmi� vad�mi. L�bh� kho pana hoti c�varapi�ap�tasen�sanagil�napaccayabhesajjaparikkh�r�na�. Idamassa �rohapari�hasmi� vad�mi. Eva� kho bhikkhave purisasadasso javasampanno ca hoti va��asampanno ca �rohapari�h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tayo purisasad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4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ayo ca bhikkhave bhadre ass�j�n�ye desiss�mi tayo ca bhadre puris�j�n�ye. Ta� su�tha s�dhuka� manasikarotha bh�siss�m�'ti. Eva� bhante'ti kho te bhikkh� bhagavato paccassosu�.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1] [\q 2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 tayo bhadr� ass�j�n�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bhadro ass�j�n�yo javasampanno ca hoti, 467na va��asampanno na �rohapari�hasampanno, idha pana bhikkhave ekacco bhadro ass�j�n�yo javasampanno ca hoti va��asampanno ca, na �rohapari�hasampanno. Idha pana bhikkhave ekacco bhadro ass�j�n�yo javasampanno ca hoti va��asampanno ca �rohapari�hasampanno ca. Ime kho bhikkhave tayo bhadro ass�j�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tayo bhadr� puris�j�n�y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bhadro puris�j�n�yo javasampanno hoti, na va��asampanno na �rohapari�hasampanno. Idha pana bhikkhave ekacco bhadro puris�j�n�yo javasampanno ca hoti va��asampanno ca, na �rohapari�hasampanno. Idha pana bhikkhave ekacco bhadro puris�j�n�yo javasampanno ca hoti va��asampanno ca �rohapari�hasampann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adro puris�j�n�yo javasampanno hoti na va��asampanno na �rohapari�hasampan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�sav�na� khay� an�sava� cetovimutti� pa���vimutti� di��he'va dhamme saya� abhi��� sacchikatv� upasampajja viharati. Idamassa javasmi� vad�mi. Abhidhamme kho pana abhivinaye pa�ha� pu��ho sa�s�deti, no vissajjeti. Idamassa na va��asmi� vad�mi. Na kho pana l�bh� hoti c�varapi�ap�tasen�sanagil�napaccayabhesajjaparikkh�r�na� idamassa na �rohapari�hasmi� vad�mi. Eva� kho bhikkhave puris�j�n�yo javasampanno hoti, na va��asampanno na �rohapari�hasampa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adro puris�j�n�yo javasampanno ca hoti va��asampanno ca, na �rohapari�hasampann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�sav�na� khay� an�sava� cetovimutti� pa���vimutti� di��he'va dhamme saya� abhi��� sacchikatv� upasampajja viharati. Idamassa javasmi� vad�mi. Abhidhamme kho pana abhivinaye pa�ha� pu��ho vissajjeti no sa�s�deti. Idamassa va��asmi� vad�mi. Na kho pana l�bh� hoti c�varapi�ap�tasen�sanagil�napaccayabhesajjaparikkh�r�na�. Idamassa na �rohapari�hasmi� vad�mi. Eva� kho bhikkhave puris�j�n�yo javasampanno ca hoti va��asampanno ca, na �rohapari�h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adro puris�j�n�yo javasampanno ca hoti va��asampanno ca �rohapari�h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�sav�na� khay� an�sava� cetovimutti� pa���vimutti� di��he'va dhamme saya� abhi��� sacchikatv� upasampajja viharati. Idamassa javasmi� vad�mi. Abhidhamme kho pana abhivinaye pa�ha� pu��ho vissajjeti no sa�s�deti. Idamassa va��asmi� vad�mi. L�bh� kho pana hoti c�varapi�ap�tasen�sanagil�napaccayabhesajjaparikkh�r�na�. Idamassa �rohapari�hasmi� vad�mi. Eva� kho bhikkhave bhade puris�j�n�yo javasampanno ca hoti va��asampanno ca �rohapari�h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tayo bhadr� puris�j�n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4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Eka� samaya� bhagav� r�jagahe viharati moraniv�pe paribb�jak�r�me. Tatra k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bhikkhu accantani��ho hoti accantayogakkhem� accantabrahmac�r� accantapariyos�no se��ho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ena s�lakkhandhena asekhena sam�dhikkhandhena asekhena pa���kkhand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bhikkhu accantani��ho hoti accantayogakkhem� accantabrahmac�r� accantapariyos�no se��ho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2] [\q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4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�hi bhikkhave dhammehi samann�gato bhikkhu accantani��ho hoti, accantayogakkhem� accantabrahmac�r� accantapariyos�no se��ho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�ih�riyena, �desan�p��ih�riyena, anus�san�p��ih�ri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hi kho bhikkhave t�hi dhammehi samann�gato bhikkhu accantani��ho hoti accantayogakkhem� accantabrahmac�r� accantapariyos�no se��ho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4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T�hi bhikkhave dhammehi samann�gato bhikkhu accantani��ho hoti, accantayogakkhem� accantabrahmac�r� accantapariyos�no se��ho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y� samm����ena samm�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hi kho bhikkhave t�hi dhammehi samann�gato bhikkhu accantani��ho hoti accantayogakkhem� accantabrahmac�r� accantapariyos�no se��ho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dh�j�vavaggo catuttho468*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 Ma�gala vag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T�hi bhikkhave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ena k�yakammena, akusalena vac�kammena, akusalena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ena k�yakammena, kusalena vac�kammena, kusalena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sagge'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T�hi bhikkhave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jjena k�yakammena, s�vajjena vac�kammena, s�vajjena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jjena k�yakammena, anavajjena vac�kammena, anavajjena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3] [\q 2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�hi bhikkhave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ena k�yakammena, visamena vac�kammena, visamena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na k�yakammena, samena vac�kammena, samena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5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�hi bhikkhave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cin� k�yakammena, asucin� vac�kammen�, asucin�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n� k�yakammena, sucin� vac�kammena, sucin�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�hi bhikkhave dhammehi samann�gato b�lo avyatto asappuriso khata� upahata� att�na� pariharati. S�vajjo ca hoti s�nuvajjo vi���na�.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ena k�yakammena, akusalena vac�kammena, akusalena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b�lo avyatto asappuriso khata� upahata� att�na� pariharati, s�vajjo ca hoti, s�nuvajjo vi���na�, bahu�ca apu��a� pas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pa�ito viyatto sappuriso akkhata� anupahata� att�na� pariharati, anavajjo ca hoti, ananuvajjo vi���na�, bahu�ca 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ena k�yakammena, kusalena vac�kammena, kusalena mano 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pa�ito vyatto sappuriso akkhata� anupahata� att�na� pariharati, anavajjo ca hoti, ananuvajjo vi���na�, bahu�ca pu��a� pas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5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T�hi bhikkhave dhammehi samann�gato b�lo avyatto asappuriso khata� upahata� att�na� pariharati, s�vajjo ca hoti, s�nuvajjo ca vi���na�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jjena k�yakammena, s�vajjena vac�kammena, s�vajjena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b�lo avyatto asappuriso khata� upahata� att�na� pariharati, s�vajjo ca hoti, s�nuvajjo ca vi���na�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pa�ito vyatto sappuriso akkhata� anupahata� att�na� pariharati, anavajjo ca hoti, ananuvajjo vi���na� bahu�ca 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jjena k�yakammena, anavajjena vac�kammena, anavajjena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pa�ito vyatto sappuriso akkhata� anupahata� att�na� pariharati, anavajjo ca hoti ananuvajjo vi���na� bahu�ca pu��a� pas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5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T�hi bhikkhave dhammehi samann�gato b�lo avyatto asappuriso khata� upahata� att�na� pariharati, s�vajjo ca hoti, s�nuvajjo vi���na�,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ena k�yakammena, visamena vac�kammena, visamena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4] [\q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b�lo avyatto asappuriso khata� upahata� att�na� pariharati, s�vajjo ca hoti, s�nuvajjo vi���na�,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pa�ito vyatto sappuriso akkhata� anupahata� att�na� pariharati. Anavajjo ca hoti, ananuvajjo vi���na�, bahu�ca 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na k�yakammena, samena vac�kammena, samena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pa�ito vyatto sappuriso akkhata� anupahata� att�na� pariharati, anavajjo ca hoti, ananuvajjo vi���na�, bahu�ca pu��a� pasa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5.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T�hi bhikkhave dhammehi samann�gato b�lo avyatto asappuriso khata� upahata� att�na� pariharati, s�vajjo ca hoti, s�nuvajjo vi���na�,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cin� k�yakammena, asucin� vac�kammena, asucin�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b�lo avyatto asappuriso khata� upahata� att�na� pariharati, s�vajjo ca hoti s�nuvajjo vi���na�, bahu�ca a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pa�ito vyatto sappuriso akkhata� anupahata� att�na� pariharati, anavajjo ca hoti ananuvajjo vi���na�, bahu�ca pu��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n� k�yakammena, sucin� vac�kammena, sucin� manok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i dhammehi samann�gato pa�ito viyatto sappuriso akkhata� anupahata� att�na� pariharati, anavajjo ca hoti, ananuvajjo ca vi���na�, bahu�ca pu��a� pasav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3. 5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isso im� bhikkhave vand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ti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v�c�ya man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vand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e hi bhikkhave,469 satt� pubbanhasamaya� k�yena sucarita� caranti, v�c�ya sucarita� caranti, manas� sucarita� caranti, supubbanho bhikkhave tesa� s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bhikkhave satt� majjhantika� samaya�470 k�yena sucarita� caranti, v�c�ya sucarita� caranti, manas� sucarita� caranti, sumajjhantiko bhikkhave tesa� s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bhikkhave satt� s�yanhasamaya� k�yena sucarita� caranti, v�c�ya sucarita� caranti, manas� sucarita� caranti, sus�yanho bhikkhave tesa� satt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nakkhatta� suma�gala� suppabh�ta� suvu��hita�,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o sumuhutto ca suyi��ha� brahmac�r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dakkhi�a� k�yakamma� v�c�kamma� p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kkhi�a� manokamma� pa�idhiyo472 padakk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kkhi�ni katv�na labhatatthe473 padakkhi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 atthaladdh� sukhit� vir��h� 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� sukhit� hotha saha sabbehi ��tibh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avaggo pa�camo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ka pa��sako samatt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5] [\q 2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 Pa�ipad�vag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sso im� bhikkhave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ti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�h� pa�ipad�, nijjh�m� pa�ipad�, majjhi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�g��h� pa�i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eva�v�d� hoti eva�di��h�: natthi k�mesu doso'ti. So k�mesu p�tavyata� �pajjati. Aya� vuccati bhikkhave �g��h� pa�ipad�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nijjh�m� pa�i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celako hoti mutt�c�ro hatth�palekhano na ehibhadantiko, na ti��habhadantiko. Na abhiha�a�, na uddissaka�a�, na nimanta�a� s�diyati. So na kumbhimukh� patiga�h�ti, na khalopimukh�475 patiga�h�ti. Na phalakamantara�, na da�amantara�, na musalamantara�, na dvinna� bhu�jam�n�na�. Na gabhiniy�, na p�yam�n�ya, na purisantaragat�ya na sa�kitt�su, na yattha s� upa��hito hoti, na yattha makkhik� sa�asa�ac�rin�, na maccha�, na ma�sa�. Na sura� na meraya� na thusodaka� pivati. So ek�g�riko v� hoti ek�lopiko v�.476 Dv�g�riko v� hoti dv�lopiko v�2. Satt�g�riko v� hoti satt�lopiko v�. Ekiss�'pi dattiy� y�peti. Dv�hi'pi datt�hi y�peti. T�hi'pi datt�hi y�peti. Sattahi'pi datt�hi y�peti. Ek�hikampi �h�ra� �h�reti. Dv�hikampi �h�ra� �h�reti. Satt�hikampi �h�ra� �h�reti. Iti evar�pa� addham�sikampi pariy�yabhattabhojan�nuyogamanuyutto viharati. So s�kabhakkho'pi hoti, s�m�kabhakkho'pi hoti, n�v�rabhakkho'pi hoti, daddulabhakkho'pi hoti, ha�abhakkho'pi hoti, ka�abhakkho'pi hoti, �c�mabhakkho'pi hoti, pi���kabhakkho'pi hoti, ti�abhakkho'pi hoti, gomayabhakkho'pi hoti. Vanam�laphal�h�ro y�peti pavattaphalabho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��ni'pi dh�reti, mas��ni'pi dh�reti, chavaduss�ni'pi dh�reti, pa�suk�l�ni'pi dh�reti, tir���ni'pi dh�reti, ajin�ni'pi dh�reti, ajinakkhipampi dh�reti, kusac�rampi dh�reti, v�kac�rampi dh�reti, phalakac�rampi dh�reti, kesakambalampi dh�reti, [PTS Page 296] [\q 296/]      v�lakambalampi dh�reti, ul�kapakkhampi dh�reti. Kesamassulocako'pi hoti kesamassulocan�nuyogamanuyutto. Ubbha��hako'pi hoti �sanapa�ikkhitto. Ukku�iko'pi hoti ukku�ikappadh�n�nuyogamanuyutto. Ka�ak�passayiko'pi hoti ka�ak�passaye seyya� kappeti. S�yatatiyakampi udakoroha�nuyogamanuyut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evar�pa� anekavihita� k�yassa �t�panaparit�pan�nuyogamanuyutto viharati. Aya� vuccati bhikkhave nijjh�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majjhim� pa�i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ye k�y�nupass� viharati: �t�p� sampaj�no satim� vineyya loke abhijjh�domanassa�, vedan�su vedan�nu pass� viharati �t�p� sampaj�no satim� vineyya loko abhijjh�domanassa�, citte citt�nupass� viharati �t�p� sampaj�no satim� vineyya loke abhijjh�domanassa�, dhammesu dhamm�nupass� viharati �t�p� sampaj�no satim� vineyya loke abhijjh�domanassa�. Aya� vuccati bhikkhave majjhi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pa�ipa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6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im� bhikkhave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ti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�h� pa�ipad�, nijjh�m� pa�ipad�, majjhi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�g��h� pa�ipad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eva�v�d� hoti eva�di��h�: natthi k�mesu doso'ti. So k�mesu p�tavyata� �pajjati. Aya� vuccati bhikkhave �g��h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nijjh�m� pa�i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acelako hoti mutt�c�ro hatth�palekhano na ehibhadantiko, na ti��habhadantiko. Na abhiha�a�, na uddissaka�a�, na nimanta�a� s�diyati. So na kumbhimukh� patiga�h�ti, na khalopimukh�477 patiga�h�ti. Na phalakamantara�, na da�amantara�, na musalamantara�, na dvinna� bhu�jam�n�na�. Na gabhiniy�, na p�yam�n�ya, na purisantaragat�ya na sa�kitt�su, na yattha s� upa��hito hoti, na yattha makkhik� sa�asa�ac�rin�, na maccha�, na ma�sa�. Na sura� na meraya� na thusodaka� pivati. So ek�g�riko v� hoti ek�lopiko v�.478 Dv�g�riko v� hoti dv�lopiko v�2. Satt�g�riko v� hoti satt�lopiko v�. Ekiss�'pi dattiy� y�peti. Dv�hipi datt�hi y�peti. T�hi'pi datt�hi y�peti. Sattahi'pi datt�hi y�peti. Ek�hikampi �h�ra� �h�reti. Dv�hikampi �h�ra� �h�reti. Satt�hikampi �h�ra� �h�reti. Iti evar�pa� addham�sikampi pariy�yabhattabhojan�nuyogamanuyutto viharati. So s�kabhakkho'pi hoti, s�m�kabhakkho'pi hoti, n�v�rabhakkho'pi hoti, daddulabhakkho'pi hoti, ha�abhakkho'pi hoti, ka�abhakkho'pi hoti, �c�mabhakkho'pi hoti, pi���kabhakkho'pi hoti, ti�abhakkho'pi hoti, gomayabhakkho'pi hoti. Vanam�laphal�h�ro y�peti pavattaphalabho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��ni'pi dh�reti, mas��ni'pi dh�reti, chavaduss�ni'pi dh�reti, pa�suk�l�ni'pi dh�reti, tir���ni'pi dh�reti, ajin�ni'pi dh�reti, ajinakkhipampi dh�reti, kusac�rampi dh�reti, v�kac�rampi dh�reti, phalakac�rampi dh�reti, kesakambalampi dh�reti, v�lakambalampi dh�reti, ul�kapakkhampi dh�reti. Kesamassulocako'pi hoti kesamassulocan�nuyogamanuyutto. Ubbha��hako'pi hoti �sanapa�ikkhitto. Ukku�iko'pi hoti ukku�ikappadh�n�nuyogamanuyutto. Ka�ak�passayiko'pi hoti ka�ak�passaye seyya� kappeti. S�yatatiyakampi udakoroha�nuyogamanuyut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evar�pa� anekavihita� k�yassa �t�panaparit�pan�nuyogamanuyutto viharati. Aya� vuccati bhikkhave nijjh�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majjhim� pa�ipad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nuppann�na� p�pak�na� akusal�na� dhamm�na� anupp�d�ya chanda� janeti v�yamati viriya� �rabhati citta� pagga�h�ti padahati. Uppann�na� p�pak�na� akusal�na� dhamm�na� pah��ya chanda� janeti v�yamati viriya� �rabhati citta� pagga�h�ti padahati. Anuppann�na� kusal�na� dhamm�na� upp�d�ya chanda� janeti v�yamati viriya� �rabhati citta� pagga�h�ti padahati. Uppann�na� kusal�na� dhamm�na� �hitiy� asammos�ya bhiyyobh�v�ya vepull�ya bh�van�p�rip�riy� [PTS Page 297] [\q 297/]      chanda� janeti v�yamati viriya� �rabhati citta� pagga�h�ti padahati. Aya� vuccati bhikkhave majjhi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pa�ipa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6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im� bhikkhave, pa�ipad� -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sam�dhipadh�nasa�kh�rasamann�gata� iddhip�da� bh�veti. Viriyasam�dhipadh�nasa�kh�rasamann�gata� iddhip�da bh�veti. Cittasam�dhipadh�nasa�kh�rasamann�gata� iddhip�da� bh�veti. V�ma�s�sam�dhipadh�nasa�kh�rasamann�gata� iddhip�d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6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im� bhikkhave, pa�ipad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� bh�veti, viriyindriya� bh�veti, satindriya� bh�veti, sam�dhindriya� bh�veti, pa��indriya� bh�veti.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6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o im� bhikkhave, pa�ipad� -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bala� bh�veti, viriyabala� bh�veti, satibala� bh�veti, sam�dhibala� bh�veti, pa���bala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6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sso im� bhikkhave, pa�ipad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tis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ambojjha�ga� bh�veti, dhammavicayasambojjha�ga� bh�veti, viriyasambojjha�ga� bh�veti, p�tisambojjha�ga� bh�veti, passaddhisambojjha�ga� bh�veti, sam�dhisambojjha�ga� bh�veti, upekkh�sambojjha�ga� bh�veti.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6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im� bhikkhave pa�ipad�.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� bh�veti, samm�sa�kappa� bh�veti, samm�v�ca� bh�veti, samm�kammanta� bh�veti, samm��j�va� bh�veti, samm�v�y�ma� bh�veti, samm�sati� bh�veti, samm�sam�dhi� bh�veti. Aya� vuccati bhikkhave majjhi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tisso pa�i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ipad�) vaggo cha��ho47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 Kammapatha peyy�l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��tip�t� hoti, para�ca p��tip�te sam�dapeti, p��tip�te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��tip�t� pa�ivirato hoti, para�ca p��tip�t� verama�iy� sam�dapeti, p��tip�t� verama�iy� ca samanu��o hoti imehi kho bhikkhave t�hi dhammehi samann�gato yath�bhata� nikkhitto eva� sag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adinn�d�y� hoti, para�ca adinn�d�ne sam�dapeti, adinn�d�ne ca samanu��o hoti 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7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ca adinn�d�n� pa�ivirato hoti. Para�ca adinn�d�n� verama�iy� sam�dapeti. Adinn�d�n� verama�iy� ca samanu��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ca k�mesu micch�c�r� hoti, [PTS Page 298] [\q 298/]      para�ca k�mesu micch�c�re sam�dapeti, k�mesu micch�c�re ca samanu��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ca k�mesu micch�c�r� pa�ivirato hoti, para�ca k�mesu mucch�c�r� verama�iy� sam�dapeti, k�mesu micch�c�r� verama�iy� ca samanu��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t�hi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mus�v�d� hoti, para�ca mus�v�de sam�dapeti, mus�v�de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7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mus�v�d� pa�ivirato hoti, para�ca mus�v�d� verama�iy� sam�dapeti. Mus�v�d� verama�iy�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t�hi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isun�v�co hoti. Para�ca pisun�ya v�c�ya sam�dapeti. Pisun�ya v�c�ya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isun�ya v�c�ya pa�ivirato hoti. Para�ca pisun�ya v�c�ya verama�iy� sam�dapeti. Pisun�ya v�c�ya verama�iy�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t�hi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harus�v�co hoti, para�ca pharus�ya v�c�ya sam�dapeti, pharus�ya v�c�ya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pharus�ya v�c�ya pa�ivirato hoti. Para�ca pharus�ya v�c�ya verama�iy� sam�dapeti, pharus�ya v�c�ya verama�iy�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t�hi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samphappal�p� hoti, para�ca samphappal�pe sam�dapeti, samphappal�pe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samphappal�p� pa�ivirato hoti, para�ca samphappal�p� verama�iy� sam�dapeti, samphappal�p� verama�iy�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abhijjh�l� hoti, para�ca abhijjh�ya sam�dapeti, abhijjh�ya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anabhijjh�l� hoti, para�ca anabhijjh�ya sam�dapeti, anabhijjh�ya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t�hi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9] [\q 2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7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vy�pannacitto hoti, para�ca vy�p�de sam�dapeti, vy�p�de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7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avy�pannacitto hoti, para�ca avy�p�de sam�dapeti, avy�p�de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t�hi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7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micch�di��hiko hoti, para�ca micch�di��hiy� sam�dapeti, micch�di��hiy�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7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bhikkhave,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ca samm�di��hiko hoti, para�ca samm�di��hiy� sam�dapeti, samm�di��hiy� ca samanu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i dhammehi samann�gato yath�bhata� nikkhitto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pathapeyy�la� ni��hita�48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 R�ga peyy�l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8. 1 -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ime tayo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o sam�dhi, animitto sam�dhi, appa�ihito sam�dhi, r�gassa bhikkhave abhi���ya ime tayo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pari���ya - parikkhay�ya - pah��ya - khay�ya - vay�ya - vir�g�ya - nirodh�ya - c�g�ya - pa�inissagg�ya - ime tay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ssa -pe- mohassa- kodhassa- upan�hassa -makkhassa - pal�sassa - iss�ya - macchariyassa - m�y�ya - s��heyyassa - thambhassa -s�rambhassa m�nassa - atim�nassa -madassa - pam�dassa abhi���ya - pari���ya - parikkhay�ya - pah�n�ya - khay�ya - vay�ya - vir�g�ya - nirodh�ya - - c�g�ya - pa�inissagg�ya ime tay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attaman� te bhikkh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peyy�la� ni��hita�48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nip�to ca dukanip�to ca tikanip�to ca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0] [\q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dd�nag�t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guttaranik�yavare sabba��un� paramavisuddh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�t� ek�dasayeva pavattit� udd�nato te nis�metha �d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kakanip�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thir�pa� purisar�pa� pa�can�vara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maniy�dika� pa�ca pa�ca citta� ad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�ka� padu��harahad� phandano lahu pabhassar�,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bh�ve manasi483 bh�g�hi apare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pajjanti parih�ni anatt�ya asamm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ko�i mukh� ete caturo sabbavatti t�.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hamm� vinay� ca bh�sit� ci��apa��attapa�cama�,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 lahu du��hulla� s�vasesakkam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ggalo s�riputto ca etadagge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�ca nibbid� sambudh�486 anuppanna� ca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icch�di��hi pava��hati yeneva satt� asaddhammavu��h�n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 s�vajjakhipa� durakkh�te ca ya�ca sa�.4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nussesu majjhime pa���cariyena488 cakk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sava�adh�ra� upaparikkha�a atthama���y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�vego sa�viggena vavassagg�ramma�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na ca ye vutt� ye ye attharas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ve manuss� dve dev� niray�489 a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tiracch�nayoniy�490 dve petti visay� jambud�pehi yo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ra��e pi�ap�ta� pa�suk�la� dhammakathik� vina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usacca� th�vareyya� �kapp� dve v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riv�rajjh�namett� u��h�na�491 padh�na indriyabalabojjha�g�, 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abhibh�yatana� vimokkhakasi�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1] [\q 3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ve sa��� anussati��h�n� sahagatehi yoj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� ca mah�samuddo sa�veg� passaddhi akusala� kusal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vijj�pa���ppabhedo ca pa�ivedho pa�isambhid� catu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ena pa�il�bho vuddhi vepulla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Mah�puthuvipula�ca493 gambh�ra� as�mantabh�r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u s�gha lahu h�su494 javana tikkhanibbedh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Bhu�janti bhuttaparih�na�495 viraddhampam�di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anabh�vanabahul� abhi���pari���ya ca atho sacchi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kanip�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jj� padh�n� dve tapan�y� upa���ten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a� ca ka�ha� ca sukka� cariy�vassupan�yi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labojjha�gajh�nena desan�dhikara�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cariy� akatatt� eka�sa� akusala� athopi sammo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�lo ca du��ho bh�sita�ca neyyatth� pa�icchannadi�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na ara��e vijj�bh�giy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�miduppatik�ro ki�v�d� dakkhi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asamacitt� ca cara�akacc�nacor�496 pa�ipattivya�ja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tt�n� vagg� aggavat� ariyakasa�en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�cita �misagar� visamaadhammik� adhammav�d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Hita accheraka� anutappath�p�rah� athopi dve bud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i tayo ki�purisavij�yan� atha sanniv�sa� s�r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ih� ca k�maupadh� �sav� s�misa�ca ariy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p�tis�tasam�dhiniva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id�na�ca hetu sa�kh�rapaccay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yita� sa��a� vi����a� ya�ca sa�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imutt� paggaho n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2] [\q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bhavesu di��hi ahirihiri dovaca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dh�tuyo �pattivu��h�nakusal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�l� ca kappiy�patti adhammavina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ccakappiy�patti adhammavinay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uggalo subhanimitta�ca ceto b�len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 asoka pubbak�r� ca titto go duttappapaccaya�ca.497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uttagaruk� lahuk� du��hullena c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ni catt�ro khatehi ca d�raparisacittako ca,49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(Vinaye) c�ga� paricc�ga� bhog�sam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bh�ga sa�g�hamanugg�ha� athopi anukampena c�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tth�r� pa�isanth�r� esan� pariye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e��hiye p�j� �titheyy� vuddhiratanasanni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m�patti ajjava�ca khantis�khalya� avihi�s� d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pa�isa�kh�na satisamato vipatti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idi��hi asantu��hi mu��hasaccena ca pa�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ve dhamm� sekho ta�ca s��heyya� kusal�navajja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draya�ca vip�k� saby�pajjha dukkhe ca ta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mmukh� dve pav�ra� tajjan�ya� niyassa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an�ya�ca s�ra�a� ukkhepo pariv�s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m�natta abb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kanip�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yalakkha�acint�499 ca accaya� ca ayon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ca s�vajja� saby�pajjha� dhata� m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tako s�r��yo500 nir�so cakkavatti pace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�akatt� devo501 ca duve p�pa�ik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3] [\q 3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�yasakkhi502 gil�no sa�kh�ro bahuk�ro ar�ko,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vitabbo jegucchi pupphabh��504 andho avakujj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brahmak�nandas�riputta nid�n� ��ava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d�t� dve ca r�j� sukhum�l�dhipateyyo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mukhi��h�natthakath�pavattan�505 pa�ito s�l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a� pabbat�tapp� mah�corena te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ve ji��506 br�hma�aparibb�jak� nibb�namah�s�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hagotta� ca tika��o j��usso� sa�g�raven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ittha� bhaya�ca ven�go sarabho kesapu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�ho ca kath�vatthu� a��atitt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m�lauposatha�gena te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hanno �j�viko sakko niga�hasam�dapetabb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 cetan�- patthan� upa��h�nagandha abhibh�sahasam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. [\x 55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adrabho sukhetta� vajjiputta� sekhena pa�cam� 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s�vik� putt� dve sikkh� atha pa�kadh�n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cc�yika� ca paviveka� aggavat�pari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�j�n�y� vattha� atha potthaka� lo�aphal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udhovaka suva��ak�rena ca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ubbe pariyesan� ass�do ru��oti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ti dve ca pa�cama� k</w:t>
      </w:r>
      <w:r>
        <w:rPr/>
        <w:t xml:space="preserve">譌 </w:t>
      </w:r>
      <w:r>
        <w:rPr/>
        <w:t xml:space="preserve">dve nid�n�ni apare du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4] [\q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�payikadullabho appameyyo �ne�j�yatanena vip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�ako kammanta� dve soceyy� moneyyena ca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usin�rabha�anagotamak� bhara�uhattha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uviya� dve anuruddh� pa�icchannap�s��alekhena te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odh� paris�mitto upp�dakesakambalasampad� vuddhit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khalu�k� tayo ca moraniv�pena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kusal� s�vajj� visam� asucit� saha khato ca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vandana sukha pubbanhena vaggoti.507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[BJTS]  = upasagg� + 1. Upasagg�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[BJTS]  =ti�g�ro + 2. Nal�g�r� v� ti�g�r� v� - machasa�.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[BJTS]  = aggimukko + 3. Aggimutt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[BJTS]  = phussitaggal�ni +  4. Phassitagg�l�ni-katthaci. Phusitaggal�ni-machasa�.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[BJTS]  = pihitav�tap�n�ni +  5. V�t�p�n�ni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[BJTS]  = apad�nasobhin� + 1. Apad�ne sobhan� pa���-[PTS.] Sy�. Apad�na sobhan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[BJTS]  = b�l�pad�n�ni + 2 B�lapad�n�ni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[BJTS]  = No ceda� +  3.Noceta�-sy�. 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[BJTS]  = pa�it�pad�n�ni +  4. Pa�itapad�n�ti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[BJTS]  = no ceda� +  3. Noceta�-sy�. 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[BJTS]  = na patiga�h�ti + 1. Nappa�igga�h�ti-machasa�. Na pa�igga�h�ti-sy�. Nappatiga�h�ti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[BJTS]  =  patiga�h�ti + 1. Nappa�igga�h�ti-machasa�. Na pa�igga�h�ti-sy�. Nappatiga�h�ti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[BJTS]  =  s�r��y�ni + 1.Sara�iy�ni-sy�, ka� [PTS] S�ra�iy�n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[BJTS]  =  muddh�vasitto + 2. Muddh�bhisitto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[BJTS]  =  muddh�vasittassa + 2. Muddh�bhisitto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[BJTS]  = muddh�vasittassa + 2. Muddh�bhisitto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[BJTS]  =  s�r��ya� + 1.Sara�iy�ni-sy�, ka�[PTS.] S�ra�iy�n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[BJTS]  =  s�r��ya� + 1.Sara�iy�ni-sy�, ka�[PTS.] S�ra�iy�n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[BJTS]  =  bavh�b�dho + 1.Bahv�b�dho -sy�. K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[BJTS]  =  mamampi + 2. Mamap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[BJTS]  = Kudassu n�ma +   3. Kud�ssu n�m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[BJTS]  =  mamampi + 2. Mamap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[BJTS]  = [position unknown] +1. Acalappatto - machasa�  3.  Mampi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[BJTS]  = kudassu + 2.  Kud�ssu n�ma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[BJTS]  = kudassu + 2. Kud�ssu n�ma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[BJTS]  = kudassu + 2. Kud�ssu n�ma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[BJTS]  = s�ssa +   4. S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[BJTS]  =  Sopi +   5.  Sopi n�ma - sy�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[BJTS]  = anuyuttesu + 1. Anuyantesu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[BJTS]  = pacetano + 1. Sacetano n�m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[BJTS]  = sakkasi + 2. Sakkhasi katthaci - sakkhissa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[BJTS]  = Ni��hita� te +   3. Ni��hita�-machasa�.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[BJTS]  = nes�ha� +   4. N�ha� - s�mu. Nesa� n�ha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[BJTS]  =  apa��akata� + 1.Apa��akapa�ipada� - sy�.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[BJTS]  = Yatv�dhikara�ameta� + 2. Yatv�dhikara�meta� - 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[BJTS]  = vussat�ti? + 1. Vussath�ti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[BJTS]  = ph�tikattu�. + 1.Ph�tik�tu�- [pts.] Sy�. Ph�ti� k�tu�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[BJTS]  = majjhantika� + 2. Majjhantikasamaya�- machasa�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[BJTS]  = ph�tikattu�. + 1.Ph�tik�tu�- [pts.] Sy�. Ph�ti� k�tu�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[BJTS]  = ph�tikattu�. + 1.Ph�tik�tu�- [pts.] Sy�. Ph�ti� k�tu�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[BJTS]  = ph�tikattu�. + 1.Ph�tik�tu�- [pts.] Sy�. Ph�ti� k�tu�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[BJTS]  = ph�tikattu�. + 1.Ph�tik�tu�- [pts.] Sy�. Ph�ti� k�tu�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[BJTS]  = ph�tikattu�. + 1.Ph�tik�tu�- [pts.] Sy�. Ph�ti� k�tu�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[BJTS]  = ph�tikattu�. + 1.Ph�tik�tu�- [pts.] Sy�. Ph�ti� k�tu�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[BJTS]  = mahantatta� + 2. Majjhantikasamaya�- machasa�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[BJTS]  = udayoti + 1.Udadayoti.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[BJTS]  = haritv� + 2. Karitv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[BJTS]  = mahantatta� +   3. Mahat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[BJTS]  = mahantatta�+   3. Mahat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[BJTS]  =  anekavihitesu +   4. Anekavihitesu c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[BJTS]  = mahantatta� +   3.  Mahat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[BJTS]  = +  Tassudd�na�:- ��tosara�so bhikkhu -cakkavatti sacetano, apa��akatt� devo ca duvep�pa�ikena c�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[BJTS]  = savi��ho + 1. Sam�dho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[BJTS]  = di��happatto + 2. di��hippatto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[BJTS]  = Imesa� +   3.  Imesa� �vuso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[BJTS]  = mah�ko��hito +   4.  Mah�ko��hak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[BJTS]  = khottha + 1. Nakhettha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[BJTS]  = nevokkamati + 1. Neva okkamati- machasa�. [PTS]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[BJTS]  = vokkamati+ 3.  Labhanto-sy�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[BJTS]  = labhanto'va +   3.  Labhanto-sy�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[BJTS]  = vokkamati + 2.  Okkamati - machasa�.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 [BJTS]  = vokkamati +   3.  Labhanto-sy�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[BJTS]  = vijj�pamacitto  + 1.Vijjupamacitto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[BJTS]  = vajir�pamacitto + 2. Vajir�pamacitto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[BJTS]  = Seyyath�pi +   3. Seyyath�pi n�m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 [BJTS]  = du��h�ruk� +   4. Du��h�ruko- sy�. Machasa�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[BJTS]  = ka�halena +   5.Ka�hal�ya v�-s�1. Machasa�.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[BJTS]  = v� gha��it� +   6. Gha��ito-machasa�.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[BJTS]  = assandati; +   7. Assavanoti- s�mu. �sava� deti- [pts.] Mach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[BJTS]  = anudday�ya + 1.Anudday�. Anukamp�- sy�. Machasa�. S�1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[BJTS]  = pavattan�+ 2. Pavattin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[BJTS]  = pavattan�+ 2. Pavattin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[BJTS]  = pavattan� + 2. Pavattin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 [BJTS]  = du��h�ruk� + 2. Du��h�ruko- machasa�.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[BJTS]  = gha��it� +   3. Gha��ito- machasa�.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 [BJTS]  = assandati. +   4. �sava� deti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[BJTS]  =  ka�halena +   5.  Ka�hal�ya v� - s�mu. Machasa�,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[BJTS]  =  ka�halena +   5. Ka�hal�ya v� - s�mu. Machasa�,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[BJTS]  = sabhaggato + 1. Sabh�gato v�. - Sy�. 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[BJTS]  = parisaggato + 2. Parisagato v� - s�mu. S�1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 [BJTS]  = ehambho +   3. Evambho purisa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 [BJTS]  = parisaggato + 2. Parisagato v� - s�mu. S�1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[BJTS]  = ehambho +   3. Evambho puris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 [BJTS]  = pharus�ya +   4. Pharus� v�c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[BJTS]  = tath�r�pi� + 5. Tath�r�pa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 [BJTS]  = ph�tikareyya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 [BJTS]  = ph�tikareyya + 1. Ph�ti� kareyya- 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[BJTS]  = sasa�ho + 2. Sa�hoso, -machasa�. Sa�sa��ho-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[BJTS]  = sa�gh�tu� +   3.  Sa�h�tu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[BJTS]  = avyaggamanaso +   4.  Abyaggam�naso naro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[BJTS]  = Dvicakkhu� +   5. Dvicakkhu�c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 [BJTS]  = Vu��hito + 1. Vu��hito ca kh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 [BJTS]  = gahitampissa + 2. Gahita� hissa- sy�-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[BJTS]  = dukkhassantakaro +   3. Dukkhassantakaro siy�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[BJTS]  = S�huneyyak�ni + 1.S�hu�eyy�ni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[BJTS]  = Idhaceva + 2. Idheva n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 [BJTS]  = ahi�k�ramami�k�ram�n�nusay�+   3. Aha�k�ramama�k�ram�n�nusay�-sy�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[BJTS]  = ahi�k�ramami�k�ram�n�nusay� +   3. Aha�k�ramama�k�ram�n�nusay�-sy�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[BJTS]  = ahi�k�ramami�k�ram�n�nusay� +   3. Aha�k�ramama�k�ram�n�nusay�-sy�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[BJTS]  = ahi�k�ramami�k�ram�n�nusay� +   3. Aha�k�ramama�k�ram�n�nusay�-sy�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[BJTS]  = ahi�k�ramami�k�ram�n�nusay� +   3. Aha�k�ramama�k�ram�n�nusay�-sy�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 [BJTS]  = ahi�k�ramami�k�ram�n�nusay� +   3. Aha�k�ramama�k�ram�n�nusay�-sy�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[BJTS]  = ahi�k�ramami�k�ram�n�nusay� +   3. Aha�k�ramama�k�ram�n�nusay�-sy�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 [BJTS]  = ahi�k�ramami�k�ram�n�nusay�+ 1. Aha�k�ramama�k�ram�n�nusay�-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 [BJTS]  = vihareyya. + 2. Vihareyy�ti-machasa�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 [BJTS]  = parovar�ni +   3. Paropar�ni - machasa�.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 [BJTS]  = dhamma� deseyya�, a���t�ro +   4. Dhammassa a���t�ro 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[BJTS]  = acchecchi +   5. Acchejji - sy�. 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 [BJTS]  = v�vattay� +   6.Vivattay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[BJTS]  =  upapajje v� + 1.Upapajja v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[BJTS]  =  upapajje v� + 1.Upapajja v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[BJTS]  =  upapajje v�, + 1.Upapajja v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 [BJTS]  =  anabh�vakata� + 1. Anabh�va� kata� -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 [BJTS]  = anabh�vakata� + 1. Anabh�va� kata� -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[BJTS]  = opu�eyya + 2. Ophu�eyya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 [BJTS]  = anabh�vakata� + 1. Anabh�va� kata� -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 [BJTS]  = verambav�to + 1.Veramho vato v�yati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 [BJTS]  = paccatthara�o + 2. Kadalimigapavara paccatthara�o - machasa�, sy�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 [BJTS]  = limpati + 1. Lippati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[BJTS]  = khalita�siro + 2. Khallita sir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 [BJTS]  = n�sakkhissa� + 1.N�ha� sakkhissa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 [BJTS]  = p�pa� kamma� + 2.P�pakamma�-[PTS]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[BJTS]  = p�pa� kamma�+ 2. P�pakamma�-[PTS]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 [BJTS]  = p�pa� kamma�+ 2. P�pakamma�-[PTS]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[BJTS]  =p�pa� kamma� + 2. P�pakamma�-[PTS]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 [BJTS]  = tibb� + 1.Tipp�-s�mu. Sy�. Tipp�- sy�. Tibb�khar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[BJTS]  = p�pa� kamma� +  2. P�pakamma�-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[BJTS]  = sa�vesetv� +   3. Sa�ka��hitv� ku�h�r�hi tacche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 [BJTS]  =  tibb�  + 1.Tipp�-s�mu. Sy�. Tipp�- sy�. Tibb�khar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[BJTS]  = uddhap�da� +  4.Uddha�p�da� - [PTS] machasa�, 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 [BJTS]  = �hapetv� +   5. Gahetv�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[BJTS]  = tibb� + 1.Tipp�-s�mu. Sy�. Tipp�- sy�. Tibb�khar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 [BJTS]  = sajotibh�t�ya +   6.  Sa�jotibh�t�ya - sy�, 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 [BJTS]  = tibb� + 1.Tipp�-s�mu. Sy�. Tipp�- sy�. Tibb�khar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 [BJTS]  = uddhap�da� +   4.Uddha�p�da� - [PTS] machasa�, 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 [BJTS]  = paccati+   7.  Machasa�. Potthake aya� p��ho na dis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 [BJTS]  = Te khoppatt� + 1. Te appamatt� - machasa�. Te khemappatt� - [PTS]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[BJTS]  = sukhit� + 2. Sukhin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[BJTS]  = pa�ij�garanti+   3. Pa�ij�garonti - machasa�.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[BJTS]  = C�tuddasiya� +  * C�tuddasi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 [BJTS]  = pa�ij�garanti+   3. Pa�ij�garonti - machasa�.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 [BJTS]  = mah�r�j� +   4. Mah�r�j�n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 [BJTS]  = mah�r�j� +   4.  Mah�r�j�n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 [BJTS]  = sudhamm�ya� sabh�ya� +   7. Sudhamm�ya sabh�y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 [BJTS]  = Tena +   5. Tena kho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 [BJTS]  = asur� k�y�ti+   6. Asurak�y� - machasa�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 [BJTS]  = asur� k�y�ti  +   6  Asurak�y� - machasa�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 [BJTS]  = anunayam�no + 1. Anusa���yam�no -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 [BJTS]  = C�tuddasi� pa�cadasi� + 2. C�tuddas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[BJTS]  = y� ca pakkhassa a��ham� +   3. Y�va pakkhassa a��hami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 [BJTS]  = yo passa +   4. Ye, piss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[BJTS]  = vusitav� + *. brahmacariyo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 [BJTS]  = C�tuddasi� pa�cadasi� + 2. C�tuddas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[BJTS]  = y� ca pakkhassa a��ham� +   3. Y�va pakkhassa a��hami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 [BJTS]  = yo passa +   4. Ye, piss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 [BJTS]  = C�tuddasi� pa�cadasi�  + 2. C�tuddas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[BJTS]  = y� ca pakkhassa a��ham�,+ 3.  Y�va pakkhassa a��hami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 [BJTS]  = yopassa +   4. Ye, piss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 [BJTS]  = jar�mara�ena +   5. Jar�ya mara�en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[BJTS]  = C�tuddasi� pa�cadasi� + 2.C�tuddas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[BJTS]  =y� ca pakkhassa a��ham� +   3. Y�va pakkhassa a��hami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 [BJTS]  =yo passa +   4. Ye, piss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 [BJTS]  = Jar�mara�ena +   5. Jar�ya mara�en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[BJTS]  = suda� + *. Suda� bhikkhave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 [BJTS]  = pupphati + 1.  Vappati-sy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 [BJTS]  = ak�sika� +   6. K�sika� -sy�. 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 [BJTS]  = kho panassu + 2. Kho pana me suta�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 [BJTS]  = paric�riyam�no +   3. Pariv�rayam�no- a��hakath�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 [BJTS]  = nivesanesu +   4. Nivesan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 [BJTS]  = atiyitv�. +   5. Atisitv� s�mu. Machasa� [PTS] Sy�. S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 [BJTS]  = atiyitv�. +   5. Atisitv� s�mu. Machasa� [PTS] Sy�. S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 [BJTS]  = atiyitv� + 1. Atisitv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 [BJTS]  = nekkhamme + 2. Nekkhamma� da��hu vemato -sy�. S�1 s�mu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 [BJTS]  = jar�mara�ena + 1.  Jar�ya mara�ena -mach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 [BJTS]  = y�disake + 2. Y�disake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 [BJTS]  = na me ta� +   3.  Na meta� patir�panti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 [BJTS]  = asammu��h� +   4.  Apammu��h�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 [BJTS]  = paj�nanti +   5. J�nan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 [BJTS]  = paj�nanti +   5. J�nan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[BJTS]  = asammu��h�+   4.   Apammu��h�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 [BJTS]  =jar�mara�ena + 1. Jar�ya mar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 [BJTS]  = opanayiko + 2. Opaneyyako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 [BJTS]  = att�dhipako +   3. Att�dhipateyyako c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 [BJTS]  = Sa +   4.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 [BJTS]  = + *. Tassud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 �nanda s�riputto - nid�na� hatthak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� duve ca r�j�no- subum�l�dhipateyyenac�ti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 [BJTS]  = Vineyya + 1. Vinaye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 [BJTS]  = Tayo'me + 2. Tayo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 [BJTS]  = dhammapa�isa�ved� +   3. Dhammapa�isa�ved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 [BJTS]  = pavattan� + 1. Pavattin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 [BJTS]  = pavattan� + 1. Pavattin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 [BJTS]  = M�t�pitunna� + 2.  M�t�pitun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 [BJTS]  = Katam�hi t�hi: + 1. Katamehi t�h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 [BJTS]  = vanaspat�. +   2. Vanappat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 [BJTS]  = Passam�n�'nukubbanti +   3. Attamatth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 [BJTS]  = tibb�na� +   4.  Tipp�na� - s�mu. A��ha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 [BJTS]  = gedha� + 1. Rodha� v�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 [BJTS]  = dhammehi +   4. A�gehi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 [BJTS]  = s�nuvajjo + 2. S�nuvajjo ca - machas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 [BJTS]  = samann�gato. +   3.  Samann�gato hot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[BJTS]  = + *.  Tassudd�n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�h�natthavasa� - pavatti pa�ita s�l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ta� pabbat� tappa� mah�corenek�das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[BJTS]  = v�sa� vassasatik�  + 1. V�savassa satik� - machasa�.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[BJTS]  = s�r��ya� + 2. S�ra�ya�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[BJTS]  = v�sa� vassasatik�  + 1. V�savassa satik� - machasa�.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 [BJTS]  = v�sa� vassasatik�  + 1. V�savassa satik� - machasa�.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 [BJTS]  = s�r��ya� + 2. S�ra�ya�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[BJTS]  = v�sa� vassasatik� + 1. V�savassa satik� - machasa�.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 [BJTS]  =Eva� �dipito + 1. �ditto kho - machasa� - eva� �dittako -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[BJTS]  = sun�ha�a� +   2. Sun�hata� - machasa� -sy�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 [BJTS]  = opanayiko +   3.  Opaneyiko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[BJTS]  = Eva� kho+ *. Evampi kh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 [BJTS]  = pubbassuda� + 1. Pubbesud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 [BJTS]  =phu�o hoti  + 2.  Phu�o ahos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[BJTS]  = A��ama��a� + 1. A��ama��assa - sabbat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 [BJTS]  = manusse ossajanti. + 2. Amanusse ossajjant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[BJTS]  = s�r��ya� + 3. [No foot note, variant is hidden i -pe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 [BJTS]  = ca pana ma� te asat�+ 1. Ca pana ma� as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 [BJTS]  = duss�le. + 2.  Duss�lass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 [BJTS]  = Y�su k�su ci +   3. Y�su k�su 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[BJTS]  = kaly��ajavanikkamo + 4.  Kaly��ajavanikkhamo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[BJTS]  = dadanti + 1.  Denti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 [BJTS]  = s�r��ya� + 2. [footnote hidden  in -pe-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  [BJTS]  = upap�di� + 1. Udap�di�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  [BJTS]  = veti + 1. 'Vedi' itipi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  [BJTS]  =bho gotama + 1.Kho pana gotama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 [BJTS]  = �ne�jappatte + 2. �nejjapatte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  [BJTS]  = veti + 1. Vedi. -S�mu-machasa�-s�1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 [BJTS]  = pu��apa�ipada� + 2.   Pu��appa�ipad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  [BJTS]  = Icc�yampi + 1. Icc�yap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 [BJTS]  = Eva�ca+ 2. Eva� k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[BJTS]  = appa��hatar� +   3. Appatthatar� ca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 [BJTS]  = Eva�ca + 2. Eva� k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  [BJTS]  = k�nujja + 1. K�ncajja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 [BJTS]  = r�japaris�ya� + 2. R�japuris�na�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 [BJTS]  = asajjam�no'va +   3. Asajjam�n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 [BJTS]  = Pa�haviy�'pi +   4. Pathaviy�p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 [BJTS]  = abhijjam�ne +   5. Abhejjam�ne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  [BJTS]  = yadida� + 1.Yamida� -sy�. 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[BJTS]  = yova + 2. Yoca, - sy�. Ka� [PTS.] So ca - sy�  Ka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 [BJTS]  = sova+ 2. Yoca, - sy�. Ka� [PTS.] So ca - sy�  Ka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[BJTS]  = Tasseva +   3. Tassameva 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  [BJTS]  = vitakkissat�'ti + 1. Citakkessati.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  [BJTS]  = + *. Tassudd�na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br�hma� ca��ataro - paribb�jakena nibbu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kavajjho tika��o - so�sa�g�ravena c�t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  [BJTS]  = samanubh�siyam�n�ni + 1. Samanugg�hiyam�n�ti- 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 [BJTS]  = Te ce me  + 2. Te ca me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 [BJTS]  = Te ce me + 1. Te ca m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 [BJTS]  = �m�ti + 2.  �moti- machasa�,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  [BJTS]  = Ahetu� appaccaya� + *.  ahetu�-s�mu. Ahetu- sy�. Ka�, ahetu appaccay�- [PTS.]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  [BJTS]  = cakkhu� + 1.Cakkhuphass�yata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 [BJTS]  = pa���pemi+   2. Pa���pe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[BJTS]  = dukkho +   3. Machasa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 [BJTS]  = dukkho +   *. appiyehi sampayogo dukkho. Piyehi vippayogo dukkho -sy�. 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 [BJTS]  = dukkhasamudayo +   4.  Dukkhasamuday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[BJTS]  = dukkhanirodho + 1. Dukkhanirodha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[BJTS]  = hoti so + 2. Hoti kh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 [BJTS]  = s�r��ya� + 1. S�ra�ya�-machasa� sara�ya�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[BJTS]  = badarapa�u + 2. Badarapa�u� - machasa� sy�. 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 [BJTS]  = pavutta� +   3. Bandhan�pamutta� -machasa� mutta�,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  [BJTS]  = Y�ni n�na + 1. Y�ni t�ni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 [BJTS]  = cittak� + 2. Cittik� - sy�. Si 1 cittak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[BJTS]  = k�dalimigapavarapaccatthara�a� +   3.  Kadalimigapavarapaccatthara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  [BJTS]  = sa�haritv� + 1. Sa�gharitv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  [BJTS]  = sa�haritv� + 1. Sa�gharitv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  [BJTS]  = catutthi� + 1.  Catut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  [BJTS]  = sa�haritv� + 1. Sa�gharitv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  [BJTS]  =paj�n�mi + 1.J�n�mi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 [BJTS]  = anabh�vakato + 2. Anabh�va�kato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 [BJTS]  = anabh�vakato + 2. Anabh�va�kato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 [BJTS]  = anabh�vakato + 2. Anabh�va�kato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 [BJTS]  = ta� +   3. Machasa� -natt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 [BJTS]  = Evameva� +   4.  Evameva� kho -machasa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 [BJTS]  = parisati� +   5. Parisa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 [BJTS]  = parisati� +   5. Parisa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  [BJTS]  = sakyaputtiy�na� + 1. Sakyaputtik�na�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  [BJTS]  = sakyaputtiy�na� + 1. Sakyaputtik�na�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  [BJTS]  = sakyaputtiy�na� + 1. Sakyaputtik�na�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  [BJTS]  =sakyaputtiy�na� + 1. Sakyaputtik�na�- machasa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  [BJTS]  = sakyaputtiy�na� + 1. Sakyaputtik�na�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 [BJTS]  = paribb�jak� + 2. Paribb�jako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 [BJTS]  = seg�laka��eva + 2. Si�g�laka��eva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 [BJTS]  = ambakamaddar� +   3. Ambukasa�car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 [BJTS]  = phussakaravita� +   4. Purisakaravita�-machasa�, pussakaravit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  [BJTS]  = bhavanta� + 1.Bhagavanta� 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 [BJTS]  = parav�da� pana + 2. Parappav�da�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 [BJTS]  = opapakkhi� +   3. Omakkh�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  [BJTS]  = hanti + 1.  Bhananti-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 [BJTS]  = id�ha� + 1. Ath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  [BJTS]  = a��ama��a + 1. A��o��avicaresino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 [BJTS]  = A��ama��ass�bhinandanti + 2. A��o��ass�bhinandanti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[BJTS]  = ariy�carit� +   3. Y� ariya�carit� kath�-s�mu. Y� ariyacarit� kath� - machasa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 [BJTS]  = Anup�dinnena +   4. Anunanat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 [BJTS]  = Anusuyy�yam�no +   5.  Anusuy�yam�no-machasa� anusuyyam�no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  [BJTS]  = anuppanno v�  + 1. Anuppanno cev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 [BJTS]  = uppanno ca + 2.Uppanno c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  [BJTS]  = anuppanno v� + 1. Anuppanno cev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 [BJTS]  = Uppanno v� + 2.  Uppanno c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 [BJTS]  = uppanno v� + 2.  Uppanno c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 [BJTS]  = akusala� +   3.  Akusalam�la� 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 [BJTS]  = v�c� +   4. V�c�ya -machasa� s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 [BJTS]  = upadahati +   5. Upp�dayat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[BJTS]  = balattho itipi +   6.  Balattho iti - s�1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 [BJTS]  = akusala� + 1. Akusalam�la�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 [BJTS]  = v�c� + 2. V�c�ya -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 [BJTS]  = upadahati + 3. Upap�daya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 [BJTS]  = kusala�. + 1.Kusalam�la�- machasa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[BJTS]  = v�c� + 2. V�c�ya- s�1.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 [BJTS]  = upadahati + 3. Upp�day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 [BJTS]  = kusala�.+ 1. Kusalam�la�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 [BJTS]  = v�c� + 2. V�c�ya- s�1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 [BJTS]  = upadahati + 3. Upp�day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 [BJTS]  = kusala�.+ 1. Kusalam�la�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 [BJTS]  = v�c� + 2. V�c�ya- s�1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 [BJTS]  = upadahati + 3. Upp�day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[BJTS]  = upadahati + 1. Upp�day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 [BJTS]  = anabh�vakat� + 2.  Anabh�va�kat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 [BJTS]  = anabh�vakat� + 2.  Anabh�va�kat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 [BJTS]  = anabh�vakat� + 2. Anabh�va�kat�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 [BJTS]  = kudd�lapi�aka� +   3. Kud�lapi�aka�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 [BJTS]  = us�ran�lamatt�ni'pi. +   4. Us�ran�limatt�ni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 [BJTS]  = daheyya +   5. �aheyya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 [BJTS]  = daheyya +   6.  Ophu�eyy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 [BJTS]  = Evamassu t� +   7.  Evama�s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  [BJTS]  = s�yanhasamaya� + 1. S�ya�hasamaye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 [BJTS]  = kvacana + 2. Kvac�ni-machasa�- kvacin� - a��ha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  [BJTS]  = ki�canattasmi� + 3. Ki�cana� tasmi� - s�mu. S�1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  [BJTS]  = ki�canat�'tth�'ti + 4. Ki�canat� natthiti- s�mu. S�1 ki�cana� natthiti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  [BJTS]  = opanayiko + 1. Opaneyayik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  [BJTS]  = opanayiko + 1. Opaneyayik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  [BJTS]  = pa�icca + 1.[no foot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  [BJTS]  = pah�tasattaratan�na� + 1. Pahutarattaratan�na�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 [BJTS]  = n�gghati + 2. N�gghit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  [BJTS]  =rattindivo + 3. Rattindiv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  [BJTS]  = pa�cavassasat�ni + *. dibb�ni pa�cavassasat�n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  [BJTS]  = na h�ne + 1. Na ha��e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  [BJTS]  = + *.  Tassudd�na�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abh�ya�ca ven�go - sarabho kesap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ho c�pi kath�vatthu titthayam�l�posat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  [BJTS]  = supa�ipann� + 1. Suppa�ipann�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  [BJTS]  = sugat�'ti? + 2.   Sukat�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  [BJTS]  = anabh�vakato + 1.Anabh�va�kat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  [BJTS]  = anabh�vakato + 1. Anabh�va�kato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 [BJTS]  = veta� + 2. Tay�ceta�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 [BJTS]  = sugat�'ti. +   3. Sukat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 [BJTS]  = Tumhe +   4. Tumhe bhante loke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 [BJTS]  = supa�ipann�. +   5. Suppa�ipann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  [BJTS]  = anabh�vakato + 1.Anabh�va�kato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  [BJTS]  = dakkhint�'ti. + 1. Dakkhant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 [BJTS]  = gil�n� + 2. Gil�navu��hito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 [BJTS]  = b�h�ya +   3. B�h�y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  [BJTS]  = n�taputto + 1. N�thaputto -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 [BJTS]  = sokapariddav�na� + 2. Sokaparidev�n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 [BJTS]  = opanayik� +   3.  Opaneyyak�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  [BJTS]  = opanayik� + 1. Opaneyyak�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  [BJTS]  = opanayik� + 1. Sokaparidev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 [BJTS]  = sokapariddav�na� + 2. Sokaparidev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 [BJTS]  =  samma +   3. Samma pa�itakum�raka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 [BJTS]  = Ye +   4. Ya� -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  [BJTS]  = sineho. + 1. Ta�h�sneh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 [BJTS]  = �yati + 2. �yati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  [BJTS]  = sineho.  + 1. Sneh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 [BJTS]  = �yati + 2. �yati�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 [BJTS]  = �yati + 2. �yati�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  [BJTS]  = Atth�nanda + 1. Atth�nanda ki�c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 [BJTS]  = tagaramallik� + 2.  Taggaramallik� v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  [BJTS]  = sama�akara�y�ni. + 1.  Sama�iy�ni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 [BJTS]  = ahampamh� ahampamh�'ti + 2.Ahampi go-katthaci. Ahampi dammo, ahampi damm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 [BJTS]  = ahampamh� ahampamh�'ti + 2. Ahampi go-katthaci. Ahampi dammo, ahampi damm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 [BJTS]  = Tibbo no chando +   3. Tibbo chando - s�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 [BJTS]  = pa�igacceva +   4.  Pa�ikaccev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  [BJTS]  = atthak�m� + 1. Attak�m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  [BJTS]  = dhuvas�l� ca + 1. Dhuvas�lo ca - [PTS.]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 [BJTS]  = �hitas�l� ca + 2. �hitasilo ca - [PTS]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  [BJTS]  = dhuvas�l� ca + 1. Dhuvas�lo ca - [PTS.]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 [BJTS]  = �hitas�li ca + 2. �hitasilo ca - [PTS]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 [BJTS]  = Ava�jh�ti +   3.  Avajjh�ni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  [BJTS]  = dhuvas�l� ca + 1. Dhuvas�lo ca - [PTS]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  [BJTS]  = dhuvas�l� ca + 1.  Dhuvas�lo ca hoti �hitasilo ca - machasa�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  [BJTS]  = dhuvas�l� ca + 1.  Dhuvas�lo ca hoti �hitasilo ca - machasa�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  [BJTS]  = atthak�m� + 1. Attak�m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 [BJTS]  = sa�suddhac�ra�a�+ 1. Sa�suddhac�riya�- machasa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 [BJTS]  = cira� + 2. Dh�ra�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 [BJTS]  = pa�kadh� +   3. Sa�kav� n�ma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 [BJTS]  = nigamo +   4. Nigame -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 [BJTS]  = adhisallikhatev�ya� +   5. Adhisallekhatev�y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 [BJTS]  = pabbate. +   6. Gijjhak�e pabbate - nadissate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  [BJTS]  = Ekamida� + 1. Ekamida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  [BJTS]  = nigamo + 2.  Nigame -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  [BJTS]  = + *. * Tassudd�na�-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gadrabho khetta�- vajjiputto ca sek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ca sikkhan� vutt� dve sikkh� sa�kav�yan�m�ti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 [BJTS]  = tir��ak�ni'pi + 1. Tiri��nipi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 [BJTS]  = ajin�ni'pi + 2. Ajinamp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 [BJTS]  = Samm�di��hiko +   3.  Samm�di��hiko c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  [BJTS]  = s�ghas�gha� + 1. S�gha�s�g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 [BJTS]  = abbhussakkam�no + 2.  Abbhosasukakam�no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  [BJTS]  = Ye kho panassu + *.  Ye kho - panassa - saba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  [BJTS]  = kinnukho + 1.  Ki� kho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 [BJTS]  =  ma��as�'ti. + 2. Ma��issas�ti-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  [BJTS]  = karonti + 3.  Karoti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  [BJTS]  = Ye kho panassu + 1.  Ye kho - panassa - saba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  [BJTS]  = tath� tath�ssa + 1. Tath� tassa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 [BJTS]  = p�pa� + 2. P�pakamm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 [BJTS]  = N��umpi +   3.N��upi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 [BJTS]  = Ki� +   4. 'Ki�' natthis�mu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 [BJTS]  = p�pa� + 2. P�pakamm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 [BJTS]  = p�pa� + 2. P�pakamma�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 [BJTS]  = n��umpi +   3. N��upi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 [BJTS]  = ki� +   4. 'Ki�' natthis�mu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[BJTS]  = mahatt� +   5. Mahatto 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 [BJTS]  = lo�aphala� +   6.  Lo�akapalla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 [BJTS]  = udakamallake +   7. Udakapallake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 [BJTS]  = udakamallake +   7.  Udakapallake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[BJTS]  = p�pa� kamma�+ 1. P�pakamma� kata�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 [BJTS]  = mahatt� +   3.   Mahanto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 [BJTS]  = N��umpi + 2.  N��upi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 [BJTS]  = Katha�r�po +   4. Katha�r�p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 [BJTS]  = Evar�po +   5. Evar�p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 [BJTS]  = pa�jaliko'va + 1. Pa�jaliko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 [BJTS]  = pa�isa�vediyat�'ti+ 2.  Vedat�ti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[BJTS]  = j�tar�pa� + 1. J�tar�pa�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 [BJTS]  = m�s�ya + 2.  M�s�ya�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 [BJTS]  = dhanta� sandhanta� +   3. Adhanta� asandhanta� - sy�. Dhanta� sandhanta� niddhanta� aniddhantakas�va� - machasa�. Dhanta� sandhanta� aniddhanta� anihita� anint�ta kas�va� - s�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  [BJTS]  = sasa�kh�raniggayhav�ritavato+ 4.  Sasa�kh�raniggayahac�ritagat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  [BJTS]  =ekodihoti + 1. Ekodibh�va� gacchati-s�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  [BJTS]  =amutra upap�di�+ 2. Amutra udap�di�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 [BJTS]  = nibb�yeyya + 1. Nibb�peyy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 [BJTS]  = ta�cassu + 2.  Ta�cassa -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  [BJTS]  = + 3 *. 3. (Cha abhi��� vitth�retabb�) machasa�: *(-) antarita v�kyappades� potthakesu peyy�lamukhena sa�ga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  [BJTS]  = loke + 1. Loka�-machasa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 [BJTS]  = loko + 2. Loke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 [BJTS]  = abhisambuddho +   3. Abhisambuddhoti 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 [BJTS]  = kho aha� +   4.  Khv�h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 [BJTS]  = abhisambuddho+   3. Abhisambuddhoti 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  [BJTS]  = abhisambuddho+ 3. Abhisambuddhoti 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  [BJTS]  = ceda�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  [BJTS]  = ceda� + 1. Ceta� -sy�. T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 [BJTS]  = Ye hi keci + 2. Ye keci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  [BJTS]  = viharant�'ti. + 1. Viharissant�ti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  [BJTS]  = dantavida�saka� hasita�. + 2. Dantavida�sakahasi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  [BJTS]  = tadabhinivajjeti. + 1.  Tadabhiniva��eti a��ha - s�mu. Tadabhinivatteti- machasa� - tadabhinivaddheti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 [BJTS]  = Tadabhinivajjetv� + 2. Tadabhiniva��etv�. A��ha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 [BJTS]  = abhivir�jetv� +   3.  Abhinivajjitv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  [BJTS]  = tadabhinivajjeti+ 1.  Tadabhiniva��eti a��ha - s�mu. Tadabhinivatteti- machasa� - tadabhinivaddheti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 [BJTS]  = Tadabhinivajjetv� + 2. Tadabhiniva��etv�. A��ha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[BJTS]  = abhivir�jetv� +   3. Abhinivajjitv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  [BJTS]  = + *. * Tassud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va duve ass�d�- sama�o ru��a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ti dve ca vutt�ni - nid�n�ni apare du v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  [BJTS]  = upapajjanti + 1.1. Upapattiss�ti - [PTS] s�mu [placing has to be checked with 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  [BJTS]  = + *.  *Tassudd�na�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yiko dullabho appam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�ja vipatti 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�ako ca kamm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soceyy�ni moneyyant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  [BJTS]  = + *. * Kusin�r�vagg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  [BJTS]  = m�ya� + 1. My�ya� -machasa�. Maya�, s�mu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  [BJTS]  = bahulamaka�su + 1.  Bahul�maka�su - sy�ka�. 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[BJTS]  = Yassa� + 2. Yassa� pa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  [BJTS]  = tintimajjhag� + 1. Tittimajjhakud�cana�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 [BJTS]  = goyogapilakkhasmi� + 2. Goyoga milakkhasmi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 [BJTS]  = Bhikkhu bhikkhu+   3. Marammagatthe nadis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 [BJTS]  = �magandhe +   4.  �magandh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 [BJTS]  = Id�ha� +   5.  Idh�ha�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 [BJTS]  = samamattano + 1. Ttano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 [BJTS]  = Pareti + 2. Careti: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  [BJTS]  = maccheramlapariyu��hitena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] = maccheramalapariyu��h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  [BJTS]  =  + 1 + 3. 1. Samatamattano- machasa�. 3. Aha�-machasa�-[footnotes mis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  [BJTS]  =  Tath�gatappavedito dhammavinayo bhikkhave + 1.  Tath�gatappavedito bhikkhave dhammavinayo - milindapa�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 [BJTS]  = p�s��e lekh� + 2.  P�s��a lekh�-s�. 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  [BJTS]  = sabba� sa��a� + 1. Sabba�sa��a�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  [BJTS]  = y�vat�vavin�t� + 1. Y�vatajjhavin�t� - a��hakath�; y�vat� ca vin�t�' p��hantara�-a��hak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  [BJTS]  = puthusama�appav�d�na� + 1. Puthusama�abr�hma�av�d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 [BJTS]  = patiki��ho + 2. Pa�iki��ho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 [BJTS]  = o��eyya +   3. Khippa� u��eyy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 [BJTS]  = bahunna�+   4. Bah�n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  [BJTS]  = Na kho pana l�bh� hoti+ 1. Na pana l�bh� hoti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 [BJTS]  = assasadasse + 2. Assaparasse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  [BJTS]  = + *. *Peyy�lamukhehi antarita suttappades� pubbe vutta sutt�nus�rena veditabb�. "Idha bhikkhave bhikkhu �sav�na� khay�" �di padehi yojetv� puris�j�n�ya v�r� veditab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  [BJTS]  = + *. *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o parisa vitt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� kesakamb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d� vuddhi tayo a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moraniv�pinoti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  [BJTS]  = Ye hi bhikkhave + 1. Ye bhikkhave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 [BJTS]  = majjhantika� samaya� + 2.  Majjhantima� samaya�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 [BJTS]  = suvu��hita� +   3.  Subu��hita�,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 [BJTS]  = pa�idhiyo +   4. Pa�idhit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 [BJTS]  = labhatatthe +   5. Labhantatthe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  [BJTS]  = + *.  * Tassudd�na�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ca s�vajja� visam� sukhit� sa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o khat� vandan� pubbe�ho n�ma te das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  [BJTS]  = khalopimukh� + 1.  Kalobhimukh�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 [BJTS]  = ek�lopiko v� + 2.  Ek�lopito -machasa� dvalopito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  [BJTS]  = khalopimukh� + 1.  Kalobhimukh�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 [BJTS]  =  ek�lopiko v� + 2.  Ek�lopito -machasa� dvalopito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 [BJTS]  = + * . * Tassudd�na�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atipa��h�na� sammappadh�na�- iddhip�dindriye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bojjha�go maggo ca - pa�ipad�ya yojayet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 [BJTS]  = + *. * 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� adinnamicch� ca mus�v�d� ca p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us� samphappal�po ca abhijjh�vy�p�da di�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pathesu peyy�la� tikakena niyejayet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 [BJTS]  = + *. * (Kammapathapeyy�le v�sati kammapathasutt�ni da��habb�ni. Potthakesu akusala-kusalakammapathavasena ekato yojit�ni daseva sutt�ni peyy�lamukhehi dissanti. R�ga peyy�lamukhehi sattatyadhikasatasutt�ni da��habb�n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 [BJTS]  = pabhassar�, + 1. Pabhassaro-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 [BJTS]  = �sevabh�ve manasi + 2. �sevabh�vamanas� -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 [BJTS]  = sabbavatti t�. +   3.  Sabbavatthit�-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 [BJTS]  = ci��apa��attapa�cama�, +   4. Pa��attipa�cama� -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[BJTS]  = sambudh� +   5. Sampad� -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 [BJTS]  = ya�ca sa� +   1. Ya�cassa�-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 [BJTS]  = pa���cariyena + 2.  Vi���cariyena-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9 [BJTS]  = niray� +   3.  Niraye-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 [BJTS]  = tiracch�nayoniy� +   4. Tiracch�nayoniyo -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 [BJTS]  = u��h�na� +   5. Upa��h�na� -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 [BJTS]  = indriyabalabojjha�g�,+   6.  Bojjha�go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 [BJTS]  = Mah�puthuvipula�ca +   7. Vepulla�ca -sabbat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 [BJTS]  = h�su +   8.  �su-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 [BJTS]  = bhuttaparih�na� +   9.  Parih�natt� -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  [BJTS]  = cara�akacc�nacor� + 1. [footnote mis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7  [BJTS]  = duttappapaccaya�ca. + * . * Galitabya�jan� pane't� g�th� viranikkhitt� diss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  [BJTS]  = d�raparisacittako ca, + * . * Galitabya�jan� pane't� g�th� viranikkhitt� diss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  [BJTS]  = Bhayalakkha�acint� + 1. 1. Citt� ca - s�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[BJTS]  = ��tako s�r��yo + 2. ��to s�ra�yo bhikkh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 [BJTS]  = devo +   3. Deva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 [BJTS]  = K�yasakkhi +   4.  Samiddha-machasa�. Sami��ha- sy� 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 [BJTS]  = ar�ko +   5. Vajirena c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 [BJTS]  = pupphabh�� +   6.  Guthabh��i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5 [BJTS]  = Sammukhi��h�natthakath�pavattan� +   7.  Paresa vattan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 [BJTS]  = ji�� +   8. Jan�- s�mu jan� br�hma�a��atarena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 [BJTS]  = +   * . * Por��ehi t�ni t�ni sutt�ni udd�na g�th�su sa����h�ni. Ki�c�pi t� g�th�yo sug�t� sunikkhitt�. Tath�pi, etarahi viluttap��h� viki��ap��h� dissanti. Teneva, kammapathapeyy�l�disupi �gat�ni sutt�ni n�bhisambhu�ma. Atthikehi mant�ya upa���tabb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S]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ai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ambodian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